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  <w:szCs w:val="28"/>
        </w:rPr>
        <w:t xml:space="preserve">              </w:t>
      </w:r>
      <w:r>
        <w:rPr>
          <w:rFonts w:eastAsia="黑体;SimHei"/>
          <w:b/>
          <w:bCs/>
          <w:sz w:val="32"/>
        </w:rPr>
        <w:t>第</w:t>
      </w:r>
      <w:r>
        <w:rPr>
          <w:rFonts w:eastAsia="黑体;SimHei"/>
          <w:b/>
          <w:bCs/>
          <w:sz w:val="32"/>
          <w:u w:val="single"/>
        </w:rPr>
        <w:t xml:space="preserve">   五  </w:t>
      </w:r>
      <w:r>
        <w:rPr>
          <w:rFonts w:eastAsia="黑体;SimHei"/>
          <w:b/>
          <w:bCs/>
          <w:sz w:val="32"/>
        </w:rPr>
        <w:t>次备课组活动情况记载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"/>
        <w:gridCol w:w="3743"/>
        <w:gridCol w:w="709"/>
        <w:gridCol w:w="1134"/>
        <w:gridCol w:w="1389"/>
        <w:gridCol w:w="1496"/>
      </w:tblGrid>
      <w:tr>
        <w:trPr>
          <w:trHeight w:val="386" w:hRule="atLeast"/>
        </w:trPr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奇妙的图形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讲人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徐燕</w:t>
            </w:r>
          </w:p>
        </w:tc>
      </w:tr>
      <w:tr>
        <w:trPr>
          <w:trHeight w:val="174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学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难点</w:t>
            </w:r>
          </w:p>
        </w:tc>
        <w:tc>
          <w:tcPr>
            <w:tcW w:w="8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</w:rPr>
              <w:t>教学重点：</w:t>
            </w:r>
            <w:r>
              <w:rPr>
                <w:rFonts w:ascii="Times New Roman" w:hAnsi="Times New Roman" w:cs="Times New Roman"/>
                <w:color w:val="000000"/>
              </w:rPr>
              <w:t>在欣赏中掌握奇妙的图形的独特之处和创作方法。</w:t>
            </w:r>
          </w:p>
          <w:p>
            <w:pPr>
              <w:pStyle w:val="Style15"/>
              <w:shd w:fill="FFFFFF" w:val="clear"/>
              <w:spacing w:lineRule="exact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教学难点：</w:t>
            </w:r>
            <w:r>
              <w:rPr>
                <w:color w:val="000000"/>
              </w:rPr>
              <w:t>设计的图形简练</w:t>
            </w:r>
            <w:r>
              <w:rPr>
                <w:color w:val="000000"/>
              </w:rPr>
              <w:t>、巧妙，既独具匠心又</w:t>
            </w:r>
            <w:r>
              <w:rPr>
                <w:color w:val="000000"/>
              </w:rPr>
              <w:t>一目了然</w:t>
            </w:r>
            <w:r>
              <w:rPr>
                <w:color w:val="000000"/>
              </w:rPr>
              <w:t>，同时又具有一定的美感。</w:t>
            </w:r>
          </w:p>
        </w:tc>
      </w:tr>
      <w:tr>
        <w:trPr>
          <w:trHeight w:val="239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前准备</w:t>
            </w:r>
          </w:p>
        </w:tc>
        <w:tc>
          <w:tcPr>
            <w:tcW w:w="8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6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次备课及设计意图</w:t>
            </w:r>
          </w:p>
        </w:tc>
        <w:tc>
          <w:tcPr>
            <w:tcW w:w="4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两次备课</w:t>
            </w:r>
          </w:p>
        </w:tc>
      </w:tr>
      <w:tr>
        <w:trPr>
          <w:trHeight w:val="1737" w:hRule="atLeast"/>
        </w:trPr>
        <w:tc>
          <w:tcPr>
            <w:tcW w:w="56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导入阶段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游戏开发智力。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先请同学们看一个小小的游戏，在白纸上先画一些方向不同的小三角形。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然后大胆想象，添上几笔变成另外一个物体，你能试一试吗？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学们，在生活中我们到处都可以看到各种各样的图形，丰富多彩的图形世界给我们的视觉带来了美的享受。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学习新知：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习创作方法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你能看出这幅图形的奇妙之处吗？（这幅图中如果看白色，那它就是杯子，如果看黑色却是两个面对面的侧面的人头，简单的几笔却表现了两样物体，杯子和人头，多么奇妙的组合啊。）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现实生活中的许多事物都能给设计师带来灵感，看图片上的人物，他的头和身体穿过了桌子，你们看了一定会惊叹图形展现的奇怪效果吧？难道画家的灵感来自于生活中用针补衣服？ </w:t>
            </w:r>
          </w:p>
          <w:p>
            <w:pPr>
              <w:pStyle w:val="Normal"/>
              <w:spacing w:lineRule="exact" w:line="360"/>
              <w:ind w:right="21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你看到过这样的猫吗？它的头被换了，换成什么了？居然是一只展翅飞翔的鸟，你能想象一下生活中真出现了这样的猫会怎么样？ 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刚才的奇妙的图形，你觉得哪一幅图最奇妙？说出你的理由。你能比较出他们设计的共同点和不同点吗？</w:t>
            </w:r>
          </w:p>
          <w:p>
            <w:pPr>
              <w:pStyle w:val="Normal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老师小结：这些奇妙的图形它们设计的方法不一样，有的是几个物体相互借用，互相成为对方的一部分，共同生成了奇妙的图形；有的是让一个事物穿透另一个事物；还有的是把不同的事物拼在一起，或进行替换等等。它们都有一个最大的共同点：奇妙。设计的图形简练、概括、幽默、想象奇特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0"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生活中的运用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奇妙的图形被广泛的运用于生活（广告、招贴画、插图）中。 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种族主义的宣传画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白人的脚踩着黑人的脸，讽刺美国白人对黑人的不公平待遇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色彩上黑和白，很单纯，造型上很简洁、巧妙，表达的内涵很丰富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、现代画家埃舍尔的作品《骑马的人》用正负形的方法创作的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sz w:val="24"/>
              </w:rPr>
            </w:pPr>
            <w:r>
              <w:rPr>
                <w:sz w:val="24"/>
              </w:rPr>
              <w:t>画面上是黑色骑马人一排，由左向右，而在空隙的背景里，却又有白色骑马人一排，从右向左，黑与白相反相成，构成了统一的画面。埃舍尔这种把形象组合在一起，是需要通过艰难的思维过程和复杂的数学计算才能描绘出来的，是艺术与科学融合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：化妆品广告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张画用了什么方法创作的？奇妙在哪里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为小姑娘的头发变成了两只美丽的鸟，鸟运用了夸张的表现方法，注意了色彩的冷暖搭配。如果用黑白色就不能很好的表现化妆品广告了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：环保招贴画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张画用了什么方法？奇妙在哪里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砍树等于砍自己，我们要保护树木，不能乱砍乱伐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：育马场标志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：电影广告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：牙科医师名片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创意思维的培养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些奇妙的图形是艺术家付出很多心血创作出来的，需要奇思妙想，慧心独具。接下来，我们玩个游戏，叫超级变变变。男女生</w:t>
            </w:r>
            <w:r>
              <w:rPr>
                <w:rFonts w:cs="宋体;SimSun" w:ascii="宋体;SimSun" w:hAnsi="宋体;SimSun"/>
                <w:bCs/>
                <w:sz w:val="24"/>
              </w:rPr>
              <w:t>PK,</w:t>
            </w:r>
            <w:r>
              <w:rPr>
                <w:rFonts w:ascii="宋体;SimSun" w:hAnsi="宋体;SimSun" w:cs="宋体;SimSun"/>
                <w:bCs/>
                <w:sz w:val="24"/>
              </w:rPr>
              <w:t>看谁变得多？生活中有很多东西，我们都可以变成奇妙的图形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示一只黑天鹅，我们可以把它哪一部分进行联想，可以变成什么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剪刀我们怎么变成创意图形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型又可以变出哪些创意图形？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ind w:left="960" w:right="210" w:hanging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学生创作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在超级变变变环节，男生队优胜，展现了你们的聪明才智，接下来，我们进入“智慧打比拼</w:t>
            </w:r>
            <w:r>
              <w:rPr>
                <w:rFonts w:ascii="宋体;SimSun" w:hAnsi="宋体;SimSun" w:cs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，看谁设计的图形最奇妙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一位男生，他很着急，已经画好了，我们看他画得好不好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老师也画了一幅？谁画得好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我们在画得时候要注意什么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板书：美观、巧妙、简洁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示范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创作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作一个独特而耐人寻味的奇妙图形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要求： 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简洁、巧妙、美观。 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可画黑白稿，也可画彩色图形。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ind w:left="960" w:right="21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4"/>
              </w:rPr>
              <w:t>你的作品称得上是奇妙的图形吗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你的作品联想奇妙吗？用了什么设计方法？表现出新奇的创意了吗？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总结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学们，今天我们凭着自己的感觉，用不同的方法设计出一个个奇妙的图形，这与平时的作业感觉是不一样的。老师从你们的设计中感到你们都是一些小小的设计师，我相信在艺术的殿堂里，因为有你们的加入，我们奇妙的图形世界会变得更加丰富多彩。</w:t>
            </w:r>
          </w:p>
        </w:tc>
        <w:tc>
          <w:tcPr>
            <w:tcW w:w="4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入：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学们，俗话说：“眼见为实。”可是有时眼睛看到的未必真实，有时眼睛也会欺骗你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：这些横线是平行线吗？可是眼睛看起来这些横线像在跳舞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2:</w:t>
            </w:r>
            <w:r>
              <w:rPr>
                <w:rFonts w:ascii="宋体;SimSun" w:hAnsi="宋体;SimSun" w:cs="宋体;SimSun"/>
                <w:bCs/>
                <w:sz w:val="24"/>
              </w:rPr>
              <w:t>这些柱子是方的还是圆的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些柱子上面看起来是方的，下面看起来像圆的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家利用高超的技艺，使我们的眼睛产生错觉。这，真是奇妙的图形！今天，我们就一起学习奇妙的图像，探索奇妙图形的奥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新知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学习创作方法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3:</w:t>
            </w:r>
            <w:r>
              <w:rPr>
                <w:rFonts w:ascii="宋体;SimSun" w:hAnsi="宋体;SimSun" w:cs="宋体;SimSun"/>
                <w:bCs/>
                <w:sz w:val="24"/>
              </w:rPr>
              <w:t>这是著名的“鲁宾之杯”，这幅图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这幅图主要表现的是杯子，杯子就是正形，黑色的背景是人的侧面的脸，我们也给他一个名字，叫“负形”，“鲁宾之杯”就是用正负形的方法创作的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：这幅书籍插图奇妙在哪里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猫的脸变成了一只燕子。如果燕子飞走了，猫的脸就不完整了，燕子和猫是共生的，你中有我我中有你。这就是共生的创作方法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这两种创作方法有什么不一样的地方？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结：正负形是通过物体的外轮廓线来进行联想，产生了一个新的形象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共生是通过物体的局部来进行联想，产生一个奇特的形象。</w:t>
            </w:r>
          </w:p>
          <w:p>
            <w:pPr>
              <w:pStyle w:val="Normal"/>
              <w:snapToGrid w:val="false"/>
              <w:spacing w:lineRule="exact" w:line="360"/>
              <w:ind w:left="1260" w:hanging="8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板书：正负形     外轮廓线           共生形    局部          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五、总结拓展：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今天我们一起学习了创作奇妙的图形方法，有正负形、共生形。创作奇妙图形的方法还有很多很多值得我们去探索。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代荷兰画家埃舍尔，</w:t>
            </w:r>
            <w:r>
              <w:rPr>
                <w:bCs/>
                <w:sz w:val="24"/>
              </w:rPr>
              <w:t>他像一名施展了魔法的魔术师，利用高超的画技，将一个极具魅力的“不可能世界”立体地呈现在人们面前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right="210" w:firstLine="480"/>
              <w:rPr>
                <w:sz w:val="24"/>
              </w:rPr>
            </w:pPr>
            <w:r>
              <w:rPr>
                <w:sz w:val="24"/>
              </w:rPr>
              <w:t>画面中有一条瀑布从三层楼泻下来，落在底层的水池中，然后循着曲折的渠道流去，意外的却会发现水又流回到了原来的三层楼上，仍倾泻下来，如此轮回不绝，造成不确定的幻觉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板</w:t>
            </w:r>
          </w:p>
          <w:p>
            <w:pPr>
              <w:pStyle w:val="Normal"/>
              <w:spacing w:lineRule="exact" w:line="3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书</w:t>
            </w:r>
          </w:p>
          <w:p>
            <w:pPr>
              <w:pStyle w:val="Normal"/>
              <w:spacing w:lineRule="exact" w:line="3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</w:t>
            </w:r>
          </w:p>
          <w:p>
            <w:pPr>
              <w:pStyle w:val="Normal"/>
              <w:spacing w:lineRule="exact" w:line="340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</w:tc>
        <w:tc>
          <w:tcPr>
            <w:tcW w:w="855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  <w:t>奇妙的图形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方法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负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外轮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联想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共生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局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联想</w:t>
            </w:r>
          </w:p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美观     巧妙     简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12:00Z</dcterms:created>
  <dc:creator>梁敏</dc:creator>
  <dc:description/>
  <cp:keywords/>
  <dc:language>en-US</dc:language>
  <cp:lastModifiedBy>徐燕</cp:lastModifiedBy>
  <dcterms:modified xsi:type="dcterms:W3CDTF">2015-05-14T12:22:00Z</dcterms:modified>
  <cp:revision>11</cp:revision>
  <dc:subject/>
  <dc:title>第     次备课组活动情况记载</dc:title>
</cp:coreProperties>
</file>