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620"/>
        <w:gridCol w:w="1259"/>
        <w:gridCol w:w="1799"/>
        <w:gridCol w:w="1320"/>
        <w:gridCol w:w="1604"/>
      </w:tblGrid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班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执教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徐燕</w:t>
            </w:r>
          </w:p>
        </w:tc>
      </w:tr>
      <w:tr>
        <w:trPr>
          <w:trHeight w:val="375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内容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奇妙的图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记录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燕</w:t>
            </w:r>
          </w:p>
        </w:tc>
      </w:tr>
      <w:tr>
        <w:trPr>
          <w:trHeight w:val="731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断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录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sz w:val="24"/>
              </w:rPr>
              <w:t>这是著名的“鲁宾之杯”，这幅图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：白色部分是一只杯子，黑色部分是两个相对的侧面的人脸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：侧面的人脸在哪里？你能上来指一指吗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上讲台来指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：哦，原来杯子的外轮廓线就是人的脸的的侧面的轮廓线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：这幅图主要要表现的是杯子，杯子就是正形，黑色的背景是人的侧面的脸，我们也给他一个名字，叫“负形”，“鲁宾之杯”就是用正负形的方法创作的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板书：正负形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：这幅书籍插图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：猫的脸上变成了一只燕子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：你说的真好！猫的脸变成了一只燕子。如果燕子飞走了，猫的脸就不完整了。燕子和猫是共生的，你中有我我中有你。这就是共生的创作方法。板书：共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里课件出示燕子飞走，猫的脸不存在的动画效果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：这两种创作方法有什么不一样的地方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件出示两幅画，并出现辅助线，帮助学生理解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结：正负形是通过物体的外轮廓线来进行联想，产生了一个新的形象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共生是通过物体的局部来进行联想，产生一个奇特的形象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2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42875</wp:posOffset>
                      </wp:positionV>
                      <wp:extent cx="228600" cy="3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7pt;margin-top:1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3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80975</wp:posOffset>
                      </wp:positionV>
                      <wp:extent cx="228600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pt;margin-top:1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24"/>
              </w:rPr>
              <w:t>板书：正负形    外轮廓线      联想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共生形    局部          </w:t>
            </w:r>
          </w:p>
        </w:tc>
      </w:tr>
      <w:tr>
        <w:trPr>
          <w:trHeight w:val="248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析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生动形象的动画效果，辅助线的出现让学生理解正负形、共生的创作方法。把深奥的美术专业知识，用生动的形式呈现出来，让学生学得轻松，学得开心！非常好的解决了本课的重点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对</w:t>
            </w:r>
            <w:r>
              <w:rPr>
                <w:rFonts w:cs="宋体;SimSun" w:ascii="宋体;SimSun" w:hAnsi="宋体;SimSun"/>
                <w:kern w:val="0"/>
                <w:sz w:val="24"/>
              </w:rPr>
              <w:t>PPT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熟练掌握，能更好的为教学服务，多媒体技术不再是华而不实的，在这里发挥了巨大的作用，让学生欣赏到高质量的图片，一闪一闪的特效，更好的吸引学生的注意力，便于学生的观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01:00Z</dcterms:created>
  <dc:creator>walkinnet</dc:creator>
  <dc:description/>
  <dc:language>en-US</dc:language>
  <cp:lastModifiedBy>徐燕</cp:lastModifiedBy>
  <dcterms:modified xsi:type="dcterms:W3CDTF">2015-05-14T15:01:00Z</dcterms:modified>
  <cp:revision>2</cp:revision>
  <dc:subject/>
  <dc:title/>
</cp:coreProperties>
</file>