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滴水穿石的启示》教学反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作学习就是在教学中运用小组，使学生共同开展学习活动，以最大限度地促进他们自己以及他人的学习的一种学习方式。合作学习应该具有以下本质特征：（</w:t>
      </w:r>
      <w:r>
        <w:rPr>
          <w:sz w:val="24"/>
        </w:rPr>
        <w:t>1</w:t>
      </w:r>
      <w:r>
        <w:rPr>
          <w:sz w:val="24"/>
        </w:rPr>
        <w:t>）积极地相互依赖（谁也离不开谁，并且在这一相互依赖的关系中学习与相互学习）。（</w:t>
      </w:r>
      <w:r>
        <w:rPr>
          <w:sz w:val="24"/>
        </w:rPr>
        <w:t>2</w:t>
      </w:r>
      <w:r>
        <w:rPr>
          <w:sz w:val="24"/>
        </w:rPr>
        <w:t>）个体的可依赖性（小组里的每一个人都必须充分承担自己的责任）。（</w:t>
      </w:r>
      <w:r>
        <w:rPr>
          <w:sz w:val="24"/>
        </w:rPr>
        <w:t>3</w:t>
      </w:r>
      <w:r>
        <w:rPr>
          <w:sz w:val="24"/>
        </w:rPr>
        <w:t>）面对面的互动（如果要达成合作，那么必须有面对面的交流）。（</w:t>
      </w:r>
      <w:r>
        <w:rPr>
          <w:sz w:val="24"/>
        </w:rPr>
        <w:t>4</w:t>
      </w:r>
      <w:r>
        <w:rPr>
          <w:sz w:val="24"/>
        </w:rPr>
        <w:t>）交往技能的运用（在合作学习中人际交往技能的重要性）。（</w:t>
      </w:r>
      <w:r>
        <w:rPr>
          <w:sz w:val="24"/>
        </w:rPr>
        <w:t>5</w:t>
      </w:r>
      <w:r>
        <w:rPr>
          <w:sz w:val="24"/>
        </w:rPr>
        <w:t>）团体历程（集体推进）（关注团体力量的推动作用）。执教《滴水穿石的启示》这节课时，有一个板块，就是小组合作学习。我是这样做的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假如，这篇文章就这样构成，你怎么看？（</w:t>
      </w:r>
      <w:r>
        <w:rPr>
          <w:rFonts w:eastAsia="楷体_GB2312" w:ascii="楷体_GB2312" w:hAnsi="楷体_GB2312"/>
          <w:sz w:val="24"/>
        </w:rPr>
        <w:t>PPT</w:t>
      </w:r>
      <w:r>
        <w:rPr>
          <w:rFonts w:ascii="楷体_GB2312" w:hAnsi="楷体_GB2312" w:eastAsia="楷体_GB2312"/>
          <w:sz w:val="24"/>
        </w:rPr>
        <w:t>出示只有第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小节和观点的文章）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生交流看法。（大致意思都是说，大道理讲得太多了。不能让人信服。）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的确，为了增强说服力，作者在浩渺的自然人文海洋里，挑选了这样四个例子进行论证。</w:t>
      </w:r>
      <w:r>
        <w:rPr>
          <w:rFonts w:eastAsia="楷体_GB2312" w:ascii="楷体_GB2312" w:hAnsi="楷体_GB2312"/>
          <w:sz w:val="24"/>
        </w:rPr>
        <w:t>PPT</w:t>
      </w:r>
      <w:r>
        <w:rPr>
          <w:rFonts w:ascii="楷体_GB2312" w:hAnsi="楷体_GB2312" w:eastAsia="楷体_GB2312"/>
          <w:sz w:val="24"/>
        </w:rPr>
        <w:t>出示四个例子。此刻，你有没有产生新的想研究的问题？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生交流。（为什么选这些例子？这些例子真的能证明作者的观点吗？）那就让我们先一起研究一下这几个事例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师：作者的观点是：像水滴这样目标专一，持之以恒，就一定能取得成功，实现美好理想。为何选这几个事例，它们能很好地证明作者观点吗？教师提出合作建议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合作建议：第一步：组长组织每个组员分别研读一个事例；第二步：组长组织组员汇报研读成果，由记录员做好速记；第三步：组长组织组员观察表格，讨论：为何选这几个事例，它们能很好地证明作者的观点吗？结合课文找找理由。第四步：组长组织组员练一练，如何表达观点？怎样阐释理由？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小组合作学习。（教师巡视，把握学生的观点，指导如何结合课文说理由。）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组织全班汇报。（一个小组先汇报，观点是：能够证明；理由是：三个事例中的三个人物都做到了目标专一，持之以恒。并且结合课文说了人物具体表现。而后，其他小组组员进行了补充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有点接近本质上的小组合作学习了。为什么这么说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个课例体现了自主合作探究的教学思想，主要表现在以下几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研究的问题来自于学生。通过删改后的原文对比，激发了学生的深入思考，初步地，隐隐约约地感受到四个事例在这里的作用。在老师的煽风点火下，进而产生了新的疑问：为什么要选这几个事例，真的能证明作者的观点吗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，学习过程中，每个小组有计划，有自我监控自我调整。这源于教师对学生的自主合作探究学习提供了学习建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，整个教室每个小组都在努力合作探究，自主学习氛围浓厚。而且，教师一直在教室巡视，随时给每个需要帮助的小组提供帮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四，组员各有分工，都有自己的责任，组员与组员之间有互相依赖感。当全班汇报的时候，也是相互补充，相互修正，小组与小组之间也有相互依赖感，是一种较为良性的合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之，小组合作，提高学生参与度，培养学生合作能力；通过品读，交流，能抓住人物言行认识人物特点。分工合作汇报，则给学生交流展示平台，发挥学生自主学习能力，将课堂交还给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此外，这篇课文，虽然是篇议论文，教学价值的挖掘也比较科学合理，但在教学设计上，还需要在趣味性上再加努力。议论文如何上出趣味性，值得进一步努力思考探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00:00Z</dcterms:created>
  <dc:creator>牟文娟</dc:creator>
  <dc:description/>
  <cp:keywords/>
  <dc:language>en-US</dc:language>
  <cp:lastModifiedBy>牟文娟</cp:lastModifiedBy>
  <dcterms:modified xsi:type="dcterms:W3CDTF">2014-01-09T07:15:00Z</dcterms:modified>
  <cp:revision>2</cp:revision>
  <dc:subject/>
  <dc:title>《滴水穿石的启示》教学反思</dc:title>
</cp:coreProperties>
</file>