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焦溪小学课堂教学</w:t>
      </w:r>
      <w:r>
        <w:rPr/>
        <w:t>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牟文娟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（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3.12.20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5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滴水穿石的启示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Cs w:val="21"/>
              </w:rPr>
              <w:t>《滴水穿石的启示》是一篇议论文，观点鲜明，论据充分，而且很容易让学生其中的明白道理。教师能巧妙设计教学环节，让学生从读中悟，在议中通，明白道理的同时学到议论文选材和表达上的特色。首先教师从文中的例子入手，引导学生进行思考，这些例子存在的价值，找到和“滴水穿石”的共同点，合理利用小组学习的形式，进行讨论，明白目标专一、持之以恒在不同人物身上不同的形式，了解到他们成果的卓著。再引导观察四个例子分别是从古今中外不同行业中选取的，教师还引导学生到同单元的人物中寻找有滴水穿石精神的，通过对比，进一步明确了选材了经典。为今后的习作买下了伏笔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姚琴娟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金建瑛、翟彩虹、顾晓岚、钱宇红、莫燕月、刘丹、顾春明、牟文娟、朱晓英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韩红艳、莫燕月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3:00Z</dcterms:created>
  <dc:creator>moyanyue</dc:creator>
  <dc:description/>
  <cp:keywords/>
  <dc:language>en-US</dc:language>
  <cp:lastModifiedBy>莫燕月</cp:lastModifiedBy>
  <dcterms:modified xsi:type="dcterms:W3CDTF">2014-01-09T07:44:00Z</dcterms:modified>
  <cp:revision>2</cp:revision>
  <dc:subject/>
  <dc:title/>
</cp:coreProperties>
</file>