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教材研读</w:t>
      </w:r>
    </w:p>
    <w:tbl>
      <w:tblPr>
        <w:tblW w:w="85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5"/>
        <w:gridCol w:w="835"/>
        <w:gridCol w:w="1160"/>
        <w:gridCol w:w="921"/>
        <w:gridCol w:w="1680"/>
        <w:gridCol w:w="840"/>
        <w:gridCol w:w="1370"/>
      </w:tblGrid>
      <w:tr>
        <w:trPr>
          <w:trHeight w:val="2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年级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读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颜建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、</w:t>
            </w:r>
            <w:r>
              <w:rPr/>
              <w:t>9</w:t>
            </w:r>
            <w:r>
              <w:rPr/>
              <w:t>、</w:t>
            </w:r>
            <w:r>
              <w:rPr/>
              <w:t>28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读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苏教版五年级科学上册第二单元第</w:t>
            </w:r>
            <w:r>
              <w:rPr/>
              <w:t>3</w:t>
            </w:r>
            <w:r>
              <w:rPr/>
              <w:t>课《研究透镜》</w:t>
            </w:r>
          </w:p>
        </w:tc>
      </w:tr>
      <w:tr>
        <w:trPr>
          <w:trHeight w:val="121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情分析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ind w:firstLine="480"/>
              <w:rPr/>
            </w:pPr>
            <w:r>
              <w:rPr/>
              <w:t>光在直线传播中有两个基本现象：反射和折射。在前两课认识了光的直线传播及反射的现象以后，本课继续探究透镜的折射现象。当光线从一种透明物体射入另一种透明物体时，传播的方向会在交界面上发生偏折，这就是光的折射现象。教材从问题引入，让学生从上面和侧面看水中的吸管和铅笔，发现笔直的物体显得弯折了，这一现象说明了光线无论是从空气射入水面，还是从空气射入玻璃，传播方向都发生了偏折，所以水中的吸管和铅笔看上去都是弯折的。在学生初步认识了光的折射现象后，又通过一系列凸透镜和凹透镜的比较研究，进一步探究透镜对光的折射现象。　　</w:t>
            </w:r>
          </w:p>
        </w:tc>
      </w:tr>
      <w:tr>
        <w:trPr>
          <w:trHeight w:val="339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我的</w:t>
            </w:r>
          </w:p>
          <w:p>
            <w:pPr>
              <w:pStyle w:val="Normal"/>
              <w:jc w:val="center"/>
              <w:rPr/>
            </w:pPr>
            <w:r>
              <w:rPr/>
              <w:t>解读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本课的主要教学内容有三个部分：</w:t>
            </w:r>
          </w:p>
          <w:p>
            <w:pPr>
              <w:pStyle w:val="Style16"/>
              <w:rPr/>
            </w:pPr>
            <w:r>
              <w:rPr/>
              <w:t>第一，通过观察水中物品的弯折现象，初步了解光的折射现象，从而为下面的探究埋好伏笔。第二，研究透镜对光的偏折现象。包括四个活动：</w:t>
            </w:r>
            <w:r>
              <w:rPr/>
              <w:t>1</w:t>
            </w:r>
            <w:r>
              <w:rPr/>
              <w:t>．比较凸透镜和凹透镜的镜片特点。目的是使学生通过目测、手摸，清楚地认识到凸透镜中间厚，边缘薄；凹透镜中间薄，边缘厚。活动前老师和学生可以共同准备一些放大镜和老花眼镜、近视眼镜。放大镜和老花眼镜的镜片一样，都是凸透镜，近视眼镜的镜片是凹透镜。</w:t>
            </w:r>
            <w:r>
              <w:rPr/>
              <w:t>2</w:t>
            </w:r>
            <w:r>
              <w:rPr/>
              <w:t>．用透镜观察物体。比较凸透镜和凹透镜下物体的放大和缩小情况。目的是使学生认识到凸透镜有放大作用，而凹透镜则有缩小作用。</w:t>
            </w:r>
            <w:r>
              <w:rPr/>
              <w:t>3</w:t>
            </w:r>
            <w:r>
              <w:rPr/>
              <w:t>．让阳光穿过透镜。目的是使学生通过实验了解到：凸透镜可以聚光，而凹透镜则能使光发散。　　</w:t>
            </w:r>
          </w:p>
          <w:p>
            <w:pPr>
              <w:pStyle w:val="Style16"/>
              <w:rPr/>
            </w:pPr>
            <w:r>
              <w:rPr/>
              <w:t>4</w:t>
            </w:r>
            <w:r>
              <w:rPr/>
              <w:t>．观察两种透镜的成像特点。凸透镜可以使物体在屏上成倒立的像，而凹透镜则不能。以上几个活动结束后，要让孩子们尝试解释这些现象，只要孩子们通过这些简单而有趣的实验，认识到光线在遇到不透明的物体时，会改变传播方向即可。第三，游戏，</w:t>
            </w:r>
            <w:r>
              <w:rPr/>
              <w:t>1</w:t>
            </w:r>
            <w:r>
              <w:rPr/>
              <w:t>．制作万花筒。这是一个有趣的活动，奇妙变幻的图案会使孩子们对光学世界更加着迷。</w:t>
            </w:r>
            <w:r>
              <w:rPr/>
              <w:t>2</w:t>
            </w:r>
            <w:r>
              <w:rPr/>
              <w:t>．日光打靶游戏。这是一个非常好玩，也是一个非常有挑战性的游戏，目的是让孩子们更深刻地认识光的反射现象。</w:t>
            </w:r>
            <w:r>
              <w:rPr/>
              <w:t>3</w:t>
            </w:r>
            <w:r>
              <w:rPr/>
              <w:t>．制作潜望镜并解释其原理。这会是孩子们十分感兴趣的一个活动，也是他们了解光学知识实际应用的一次好机会。最后要求孩子们画出潜望镜的工作原理图。</w:t>
            </w:r>
            <w:r>
              <w:rPr/>
              <w:t>4</w:t>
            </w:r>
            <w:r>
              <w:rPr/>
              <w:t>．照曲面镜，看看会有什么有趣的发现。这也是一个拓展活动，它会使孩子们对镜子的反光现象做更深入的探究和思考。　　</w:t>
            </w:r>
          </w:p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用汤匙的正反面做凹面镜和凸面镜，会发现凹面镜中的影像是上下颠倒的，凸面镜中的影像是正立的。这两个现象不要求孩子们解释，但可鼓励他们思考其中的道理。　　</w:t>
            </w:r>
          </w:p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关于凸面镜的应用，教科书中给出了两幅插图，一个是汽车的反光镜，一个是弯道反光镜，它们都起着反映大范围景物的作用。凹面镜的用途也很多，如太阳灶、五官科医生的聚光镜以及车灯、手电筒、探照灯中的反光片等都是凹面镜。　　</w:t>
            </w:r>
          </w:p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找一找身边的物体，什么东西能照出物体的影像</w:t>
            </w:r>
            <w:r>
              <w:rPr/>
              <w:t>?</w:t>
            </w:r>
            <w:r>
              <w:rPr/>
              <w:t>它们有什么共同特征</w:t>
            </w:r>
            <w:r>
              <w:rPr/>
              <w:t>?</w:t>
            </w:r>
            <w:r>
              <w:rPr/>
              <w:t>这个活动的目的是引导孩子们发现，凡是表面光滑的物体都像镜子一样具有较强的反光能力，从而使他们对镜子的成像原理有更深的认识。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1:53:00Z</dcterms:created>
  <dc:creator>微软用户</dc:creator>
  <dc:description/>
  <cp:keywords/>
  <dc:language>en-US</dc:language>
  <cp:lastModifiedBy>walkinnet</cp:lastModifiedBy>
  <cp:lastPrinted>2009-09-02T10:48:00Z</cp:lastPrinted>
  <dcterms:modified xsi:type="dcterms:W3CDTF">2012-09-29T03:42:00Z</dcterms:modified>
  <cp:revision>5</cp:revision>
  <dc:subject/>
  <dc:title>教材研读</dc:title>
</cp:coreProperties>
</file>