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单元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研究透镜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softHyphen/>
              <w:softHyphen/>
              <w:softHyphen/>
            </w:r>
            <w:r>
              <w:rPr>
                <w:szCs w:val="21"/>
                <w:u w:val="single"/>
              </w:rPr>
              <w:t>1</w:t>
            </w:r>
            <w:r>
              <w:rPr>
                <w:szCs w:val="21"/>
                <w:u w:val="single"/>
              </w:rPr>
              <w:t>、</w:t>
            </w:r>
            <w:r>
              <w:rPr>
                <w:szCs w:val="21"/>
                <w:u w:val="single"/>
              </w:rPr>
              <w:t>2</w:t>
            </w:r>
            <w:r>
              <w:rPr>
                <w:szCs w:val="21"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海龙</w:t>
            </w:r>
          </w:p>
        </w:tc>
      </w:tr>
      <w:tr>
        <w:trPr>
          <w:trHeight w:val="886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与方法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学会做凸透镜成像实验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尝试制作望远镜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知识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了解凸透镜和凹透镜可以改变光的传播路线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了解凸透镜的应用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初步了解望远镜的构造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感、态度与价值观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体验到人类对光学规律的认识与利用会为我们带来许多方便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乐于用所学的知识改善生活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意识到科学技术的发展会给人类和社会发展带来好处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重点：认识光的折射现象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难点：制作简易望远镜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——有关凸透镜和凹透镜应用的图片；凸透镜，凹透镜，蜡烛，打火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——凸透镜，水杯，白纸，尺子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媒体使用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导入新课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谈话：同学们喜欢玩吗？会玩吗？会玩的同学在玩中会有许多收获。今天，就请你们玩一滴水，有兴趣吗？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利用水，形成放大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活动一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滴管（或吸管）在书上的一个字上滴一滴水（在载玻片上滴一滴水，把载玻片放在字上），透过水滴看字，有什么变化？并观察水滴的形状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，汇报现象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活动二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把书放在盛水的烧杯后，透过烧杯看书上的字有什么变化？学生活动，汇报现象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活动三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往培养皿（或烧杯中）放一些水，再把培养皿放在有字的书上，从上向下看，观察字有什么变化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，汇报现象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提问：这三个实验有什么相同的地方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学生讨论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谈话：你知道什么工具会把物体放大？对，是放大镜，今天，我们一起来玩放大镜。（板书课题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研究放大镜的作用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了解放大镜的镜片特点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谈话：同学们都知道放大镜有放大作用，那放大镜的镜片有什么特点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生感知，交流。（可请学生画出放大镜镜片的侧面图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、小结：像放大镜镜片这种中间厚，边缘薄的镜片叫凸透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指导学生探究凸透镜具有聚光的作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提问：凸透镜除了具有放大的作用，还有什么作用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生交流，师了解学生原有知识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学生活动：拿放大镜在太阳下观察放大镜的聚光现象。（安全教育：不能用放大镜看阳光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蜡烛与凸透镜的距离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凸透镜与纸屏的距离</w:t>
            </w:r>
            <w:r>
              <w:rPr>
                <w:rFonts w:cs="宋体;SimSun" w:ascii="宋体;SimSun" w:hAnsi="宋体;SimSun"/>
                <w:szCs w:val="21"/>
              </w:rPr>
              <w:t>(cm)</w:t>
              <w:tab/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像的特点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师介绍焦点。对这一活动进行小结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指导学生探究凸透镜具有成像的作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凸透镜还有什么作用？组织学生进行分组实验：将放大镜对着白墙，观察有什么现象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生汇报交流。（有倒立、缩小的像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讨论：为什么墙上有物体的像？这是怎么回事？一起进行研究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阅读课文插图，讨论：这个实验需要哪些材料？怎么操作？要注意些什么？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学生动手实验，观察记录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交流汇报：有什么发现？为什么会有像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师生小结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了解凸透镜的用途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提问：你知道在日常生活中凸透镜的运用吗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看书，了解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比较凸透镜和凹透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（出示凹透镜）谈话：老师这里还有一块镜片，它和凸透镜有什么不同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验：用凹透镜看书上的字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汇报：有什么发现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摸一摸：这种镜片有什么特点？与凸透镜有什么不同？起名字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小结：这种中间薄，边缘厚的镜片，科学上叫凹透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实验：将凸透镜与凹透镜组合起来看远处景物，有什么发现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介绍：望远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巩固总结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提问：今天你们有什么收获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总结。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玩水滴，激发学生的学习兴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目测、手摸，让学生清楚地感知两种镜片的特点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40"/>
              <w:ind w:firstLine="52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研究透镜</w:t>
            </w:r>
          </w:p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40"/>
              <w:ind w:firstLine="525"/>
              <w:rPr>
                <w:szCs w:val="21"/>
              </w:rPr>
            </w:pPr>
            <w:r>
              <w:rPr>
                <w:szCs w:val="21"/>
              </w:rPr>
              <w:t>凸透镜（老花镜）中间厚边缘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放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聚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40"/>
              <w:ind w:firstLine="525"/>
              <w:rPr>
                <w:szCs w:val="21"/>
              </w:rPr>
            </w:pPr>
            <w:r>
              <w:rPr>
                <w:szCs w:val="21"/>
              </w:rPr>
              <w:t>凹透镜（近视镜）中间薄边缘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27:00Z</dcterms:created>
  <dc:creator>huang</dc:creator>
  <dc:description/>
  <dc:language>en-US</dc:language>
  <cp:lastModifiedBy>huang</cp:lastModifiedBy>
  <dcterms:modified xsi:type="dcterms:W3CDTF">2012-09-29T01:27:00Z</dcterms:modified>
  <cp:revision>2</cp:revision>
  <dc:subject/>
  <dc:title/>
</cp:coreProperties>
</file>