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sz w:val="28"/>
          <w:szCs w:val="28"/>
        </w:rPr>
      </w:pPr>
      <w:r>
        <w:rPr>
          <w:b/>
          <w:sz w:val="28"/>
          <w:szCs w:val="28"/>
        </w:rPr>
        <w:t>教　　案　</w:t>
      </w:r>
      <w:r>
        <w:rPr>
          <w:sz w:val="28"/>
          <w:szCs w:val="28"/>
        </w:rPr>
        <w:t>　　　　　　</w:t>
      </w: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施教时间</w:t>
      </w:r>
      <w:r>
        <w:rPr>
          <w:b/>
          <w:sz w:val="28"/>
          <w:szCs w:val="28"/>
        </w:rPr>
        <w:t>_________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能量的转换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1</w:t>
            </w:r>
            <w:r>
              <w:rPr>
                <w:b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0"/>
              </w:rPr>
              <w:t>戴龙新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知道能量能够转换成其它形式的能量并以不同表现形式，并知道能量的具体转换过程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能够学会用卡通图解释能量转换的过程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能制作简单的能量转换的玩具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重点：知道一种形式的能量能够转换成另一种形式的能量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难点：理解各种形式的能量之间是如何转换的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1050" w:hanging="0"/>
              <w:jc w:val="left"/>
              <w:rPr>
                <w:sz w:val="24"/>
              </w:rPr>
            </w:pPr>
            <w:r>
              <w:rPr>
                <w:sz w:val="24"/>
              </w:rPr>
              <w:t>多媒体课件、三角架、石棉网、盛有水的烧杯、温度计、火柴、花生米、纽扣、线、记录单等。</w:t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>一、情境导入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>在上节课中我们认识到各种各样的能量都有着不同的作用，今天这节课我们继续认识能量方面的知识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>谈话：我们每天都需要喝大量的白开水，如果老师有一壶水，在生活中你有什么方法把这些水烧开呀？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>学生举手回答，教师板书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>教师提问：水烧开后，温度上升了，说明它产生了什么？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>引导学生回答水烧开后，温度上升了，说明水产生了热能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>教师提问：那水这里的热能是从哪里来的呢？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>引导学生汇报从烧水的材料煤、木柴等这里来的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>教师提问：那烧水的材料煤、木柴等里面有热能吗？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>指出它们只有化学能，教师揭示出水产生的热能是从材料煤、木柴中的化学能转换而来的。</w:t>
            </w:r>
          </w:p>
          <w:p>
            <w:pPr>
              <w:pStyle w:val="Normal"/>
              <w:widowControl/>
              <w:spacing w:lineRule="exact" w:line="400"/>
              <w:ind w:firstLine="420"/>
              <w:jc w:val="left"/>
              <w:rPr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Cs w:val="21"/>
              </w:rPr>
              <w:t>教师指出能量是可以转换的，教师板书：能量的转换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二、实验探究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认识能量之间的转换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请学生思考想继续研究什么样的问题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引导出学生还想研究“能量是如何转换的？”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教师出示问题：根据桌子上的实验器材，你能设计出一个能量的转换实验吗？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小组讨论，如何设计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全班交流：点燃花生米，给烧杯中的水加热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再次提问：猜测一下，给烧杯中的水加热后，可能会出现什么样的结果？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引导学生回答：水温会上升，产生了热能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教师提问：如何知道水产生了热能呢？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让学生交流得出用温度计分别在加热前后给水测温进行比较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教师对学生的猜测加以肯定，并指出：我们学科学就要大胆猜测，然后板书：猜测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小组交流：如何设计实验过程呢？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请学生汇报实验步骤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教师出示实验要求，组织学生开始实验，注意观察并做好相关记录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让学生展示记录单汇报实验结果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全班交流得出：点燃花生米，给烧杯中的水加热后，花生米中的化学能转换成了光能和热能，使水温升高了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教师指出：花生米燃烧后把其中的化学能转换成了光能和热能，那生活中的水也是由烧水的材料煤、木柴等燃烧后转化的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小结：刚才同学用实验验证了我们的猜测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然后板书：验证。并指出，学科学不仅大胆猜测而且要小心验证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教师同时指出：这些电水壶等它们本身没有能量，而是把电能等转化成热能，是转换能量的设备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联系生活实际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教师让学生例举生活中有哪些能量的事例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学生搓手，然后描述自己的感觉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教师指出：在搓手的时候，同学们会感觉到手里慢慢有点热，其实是由我们体内的化学能转换成了和声能、热能了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全班交流，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让学生给这些能量的转换的事例分类，有的只转换了一次，有转换了多次的。就像链条一样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解决问题：</w:t>
            </w:r>
          </w:p>
          <w:p>
            <w:pPr>
              <w:pStyle w:val="Normal"/>
              <w:spacing w:lineRule="exact" w:line="400"/>
              <w:ind w:firstLine="525"/>
              <w:rPr>
                <w:szCs w:val="21"/>
              </w:rPr>
            </w:pPr>
            <w:r>
              <w:rPr>
                <w:szCs w:val="21"/>
              </w:rPr>
              <w:t>出示书中</w:t>
            </w:r>
            <w:r>
              <w:rPr>
                <w:szCs w:val="21"/>
              </w:rPr>
              <w:t>P56</w:t>
            </w:r>
            <w:r>
              <w:rPr>
                <w:szCs w:val="21"/>
              </w:rPr>
              <w:t>页的图片，请学生们观察并描述图中能量转换是如何进行的。</w:t>
            </w:r>
          </w:p>
          <w:p>
            <w:pPr>
              <w:pStyle w:val="Normal"/>
              <w:spacing w:lineRule="exact" w:line="400"/>
              <w:ind w:firstLine="525"/>
              <w:rPr>
                <w:szCs w:val="21"/>
              </w:rPr>
            </w:pPr>
            <w:r>
              <w:rPr>
                <w:szCs w:val="21"/>
              </w:rPr>
              <w:t>学生观察交流并记录交流结果。</w:t>
            </w:r>
          </w:p>
          <w:p>
            <w:pPr>
              <w:pStyle w:val="Normal"/>
              <w:spacing w:lineRule="exact" w:line="400"/>
              <w:ind w:firstLine="525"/>
              <w:rPr>
                <w:szCs w:val="21"/>
              </w:rPr>
            </w:pPr>
            <w:r>
              <w:rPr>
                <w:szCs w:val="21"/>
              </w:rPr>
              <w:t>全班汇报交流结果。</w:t>
            </w:r>
          </w:p>
          <w:p>
            <w:pPr>
              <w:pStyle w:val="Normal"/>
              <w:spacing w:lineRule="exact" w:line="400"/>
              <w:ind w:firstLine="525"/>
              <w:rPr>
                <w:szCs w:val="21"/>
              </w:rPr>
            </w:pPr>
            <w:r>
              <w:rPr>
                <w:szCs w:val="21"/>
              </w:rPr>
              <w:t>教师规范学生的描述：如光能转换为化学能，太阳光使西红柿生长，西红柿储存有化学能的方式描述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尽量让学生描述完整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三、实际应用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制作能量转换玩具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出示制作能量转换玩具的说明，并讲解给学生听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让学生们按要求制作玩具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学生动手制作，师巡视指导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学生们展示自己的玩具，并比比谁做得好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全班交流其中能量转换的过程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运用能量转换的知识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师：运用你掌握的关于能量转换的知识，以卡通画的形式将你的能量转换过程画出来，其中应至少两种能量转换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学生动手去画，师巡视指导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全班交流创作结果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四、全课小结：学习了这节课后大家有什么收获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04:00Z</dcterms:created>
  <dc:creator>walkinnet</dc:creator>
  <dc:description/>
  <dc:language>en-US</dc:language>
  <cp:lastModifiedBy>dialongxin</cp:lastModifiedBy>
  <dcterms:modified xsi:type="dcterms:W3CDTF">2012-06-15T06:04:00Z</dcterms:modified>
  <cp:revision>2</cp:revision>
  <dc:subject/>
  <dc:title/>
</cp:coreProperties>
</file>