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教　　案　</w:t>
      </w:r>
      <w:r>
        <w:rPr>
          <w:rFonts w:cs="宋体;SimSun"/>
          <w:sz w:val="28"/>
          <w:szCs w:val="28"/>
        </w:rPr>
        <w:t>　　　　　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施教时间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u w:val="single"/>
        </w:rPr>
        <w:t>_2012/5/15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能量的转换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第</w:t>
            </w:r>
            <w:r>
              <w:rPr>
                <w:b/>
                <w:bCs/>
              </w:rPr>
              <w:softHyphen/>
              <w:softHyphen/>
              <w:softHyphen/>
              <w:t>1</w:t>
            </w:r>
            <w:r>
              <w:rPr>
                <w:rFonts w:cs="宋体;SimSun"/>
                <w:b/>
                <w:bCs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  <w:kern w:val="0"/>
              </w:rPr>
              <w:t>韩卫平</w:t>
            </w:r>
          </w:p>
        </w:tc>
      </w:tr>
      <w:tr>
        <w:trPr>
          <w:trHeight w:val="14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科学概念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用电器是一种能量转化器，可以把电能转化成其他形式的能；利用电能向其他能量的转化，使人类社会有了极大的进步；不同形式的能量之间可以互相转化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过程与方法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通过列表的方式，了解电能可以转化成其他形式的能，以及其他形式的能可以转化成电能；能设计并运用简单的实验来研究能量的互相转化；能制作“蛙声筒”并加以研究；能与同伴一起交流和探讨一些有关能量转化的知识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情感态度与价值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积极地从事有关能量转化的探究活动；能积极地与同伴一起合作、交流；在探究活动中培养学生对研究能量及能量转化的兴趣；初步体验能量守衡的规律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重点：认识电能和其他形式能量之间的互相转化，并进一步了解多种能量之间的互相转化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难点：应用能量转化的观点描述生活中的变化事例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关能量转化的图片资料。使用太阳能电池的计算器、手摇发电机；瘪了的乒乓球、铁丝、绳子、开水等。制作 “蛙声筒”的材料（底部戳洞的塑料瓶（杯）、粗线、筷子、松香等。）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设计意图及修改</w:t>
            </w:r>
          </w:p>
        </w:tc>
      </w:tr>
      <w:tr>
        <w:trPr>
          <w:trHeight w:val="604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引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我们在学习、生活中已经知道了很多形式的能量，如风能、机械能、电能、热能等，那么你知道我们用得最多，也是用途最广的一种能是什么吗？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探讨电能为我们做什么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提问：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说说家里有哪些用电的器具，它们的名称是什么？有什么用途？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探讨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用电器都是一种能量转换器，它们把输入的电能变成了其他形式的能输出来。（教师出示灯泡边亮灭电灯边说）如电灯是把电能转化为光能和热能。我们现在用填表的形式来分析一下各种家用电器输出什么能量，能为我们做什么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出示记录表（如教材所示），以电灯为例，做记录示范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分组讨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巡视 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组交流汇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结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表格这里输入的能量形式都是电能，表中列举的电灯为我们做的事是“照明”，输出的能量形式是“光”和“热”。我们需要的是“光”，热能虽然不为我们所用，但它是伴生的。用电器往往不只输出一种形式的能，它们也不是利用了能量输出的全部形式，比如电吹风把电能转化成了风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热能和声能，但我们并没有利用声能。学生对照着电灯的分析，通过对家用电器的讨论，对电能转化为其他形式的能量就会有一个明确的认识。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小结：用电器都是一种能量的转化器，可以把输入的电能转变成其他形式的能，为我们做各种各样的事情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引导学生们讨论在日常生活学习中使用的一些其他用电设备，比如电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动自行车，等等。它们把输入的电能转化成了什么形式的能，为我们做了哪些事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小结：利用电能向其他能量的转化，使人类社会有了极大的进步……（见教材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讨论电能是怎么来的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提问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）电能通过各种家用电器能转化成不同形式的能量，那么电能又是怎么来的呢？哪些能量可以通过能量转化器转化成电能呢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?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学生先简单说说电能的来源。如电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发电站等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）教师出示手摇发电机，演示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教师出示记录表（如教材所示），师生一起填写手摇发电机的能量转化形式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分组讨论，记录完成表格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全班交流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学生可能会想到发电站里的发电机将水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能等机械能转化成电能，干电池将化学能转化成电能 ……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出示一些图片或实物，简单介绍其他能量是如何转化为电能的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池是常见的电源，干电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蓄电池是把化学能转化成了电能，太阳能电池则是将光能转化成了电能，因此电池是一个能量转化器。各种发电机也是能量转化器，它能把动能转化成电能。发电厂或发电站中的发电机由各种动力带动，比如水电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电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火电站分别是由流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以及燃料燃烧引起的动力带动发电机运转而产生电的。因此，利用各种发电机，可以将机械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学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原子能等转化为电能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小结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流水产生的机械能，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然气燃烧产生的热能，以及原子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太阳能等都可以转化成电能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四）能量的互相转化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提问：是不是只有电能才能向其他能量转化吗？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活动一：快速用力捋绳子，体会手的感觉；快速反复弯折铁线，体会弯折处的温度变化；两手快速互相摩擦，快速地在纸上擦橡皮。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学生分组实验体验，教师巡视。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交流观察到的现象，并思考为什么会有这种现象，能量又是如何转化的？（让学生意识到能量不一定只转化成电能，像上面的活动就证明了机械能可以转化成热能。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活动二：制作蛙声筒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师介绍学生制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验。思考蛙声筒是一个怎样的能量转化器，能量如何转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?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研讨：在日常生活中你还遇到过哪些利用能量转化为我们做事的例子，它们分别怎样转化能量？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如用热水泡可将瘪掉的乒乓球重新鼓起来，热水器在有太阳时就把太阳能转变成热能，没有太阳的时候就把电能转变成热能等等）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引导学生设计其他的能量转化器，并说说这种能量转化器是如何实现能量转化的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如制作风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帆船，可以把风能转化成机械能；利用小电珠制作“小台灯”，将电能转化成光能，等等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五）总结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引导学生进行小结：各种用电器都是一种能量的转化器，可以把输入的电能转变成其他形式的能；电能可以转化为其他各种形式的能量，其他形式的能量之间也可以互相转化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（六）课外延伸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寻找我们生活中、动物、植物能量转化的例子，并进行分析记录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设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第二课</w:t>
            </w:r>
            <w:r>
              <w:rPr>
                <w:rFonts w:eastAsia="Times New Roman"/>
              </w:rPr>
              <w:t xml:space="preserve">    </w:t>
            </w:r>
            <w:r>
              <w:rPr/>
              <w:t>能量的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/>
              <w:t>一种形式的能量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另一种形式的能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划火柴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(</w:t>
            </w:r>
            <w:r>
              <w:rPr/>
              <w:t>燃烧花生米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化学能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光能和热能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飞旋的扣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动</w:t>
            </w:r>
            <w:r>
              <w:rPr>
                <w:rFonts w:eastAsia="Times New Roman"/>
              </w:rPr>
              <w:t xml:space="preserve">   </w:t>
            </w:r>
            <w:r>
              <w:rPr/>
              <w:t>能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重力势能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……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33:00Z</dcterms:created>
  <dc:creator>walkinnet</dc:creator>
  <dc:description/>
  <cp:keywords/>
  <dc:language>en-US</dc:language>
  <cp:lastModifiedBy>huang</cp:lastModifiedBy>
  <dcterms:modified xsi:type="dcterms:W3CDTF">2012-06-15T05:37:00Z</dcterms:modified>
  <cp:revision>3</cp:revision>
  <dc:subject/>
  <dc:title>教　　案　　　　　　　    施教时间_________</dc:title>
</cp:coreProperties>
</file>