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教　　案　</w:t>
      </w:r>
      <w:r>
        <w:rPr>
          <w:rFonts w:cs="宋体;SimSun"/>
          <w:sz w:val="28"/>
          <w:szCs w:val="28"/>
        </w:rPr>
        <w:t>　　　　　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施教时间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u w:val="single"/>
        </w:rPr>
        <w:t>_2012/5/15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能量的转换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b/>
                <w:bCs/>
              </w:rPr>
              <w:softHyphen/>
              <w:softHyphen/>
              <w:softHyphen/>
              <w:t>1</w:t>
            </w:r>
            <w:r>
              <w:rPr>
                <w:rFonts w:cs="宋体;SimSun"/>
                <w:b/>
                <w:bCs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  <w:kern w:val="0"/>
              </w:rPr>
              <w:t>黄海龙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知识与技能：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知道能量转换就是一种形式的能量可以转换成另一种形式的能量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知道能量转换的过程是怎样进行的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知道模式图、卡通图是用来结实研究过程和结果的一种方法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过程与方法：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能够制作出简单的能量转换玩具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能用画图（模式图、卡通图）的方法揭示能量转换的过程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能够选择合适的方式表述研究的过程与结果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感、态度与价值观：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意识到看似平常的事物里往往蕴藏着科学道理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愿意合作与交流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体验到能量的神奇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学重点：知道能量转换的过程是怎样进行的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学难点：能够选择合适的方式表述研究的过程与结果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火柴、缝衣针、花生、水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毫升）、温度计、小烧杯、软木塞、纽扣、线、剪刀、画笔等。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604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导入新课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谈话：首先我们一起来复习一下：什么是能量？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举例说说能量在生活中有什么作用？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量的大小与物体的运动有什么关系？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揭题：回答的很好。看来呀，同学们对于上节课的知识掌握得还真不错。今天我们继续来研究能量的知识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认识什么是能量转换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游戏研究：搓手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请大家做个游戏，和我一起搓搓手，想想在这个游戏过程中有哪些能量的存在？又是怎样产生的呢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学们边做游戏边思考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学生游戏思考，学生汇报。（好，你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-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你再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-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你继续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板书：食物的化学能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运动的机械能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摩擦产生的热能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请同学们仔细观察，你有什么发现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你说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小结：我们发现能量是可以相互转换的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这节课呢，我们就和同学们一起来研究能量的转换。（板书课题：能量的转换）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观看多媒体图片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接下来，请同学们观察几幅图片，图中有哪些能量的存在，这些能量又是如何转换的？各小组之间相互讨论讨论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学生讨论分析并汇报。（好，看来同学们都有了自己的看法。第一幅图片，你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--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意吗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回答的很好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二幅图片，你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--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意吗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回答的真棒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三幅图片，你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---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意吗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回答的真好）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谁能举一举在我们生活中有哪些能量转换的事例，举手发言。（好，你说，你继续说，你还要说。恩，很好。）从同学们举得例子来看，能量从一种形式转换成了另一种形式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师小结：能量是从一种形式转换成了另一种形式。（板书）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探究能量如何转换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谈话：同学们想不想知道能量又是如何转换的呢？下面我们通过一个小实验来看看能量是如何转换的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演示：按照教材上的提示操作，做点燃花生米加热水的小实验，了解能量转换过程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研讨：对比加热前后水温的变化，说说在这一过程中能量是如何转换的？请各小组之间相互交流交流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好，你说。回答的非常好，我们来点掌声好不好？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实验结论：人滑动火柴，动能转换为热能，火柴燃烧，发生化学变化，产生热能、光能。点燃花生米后，花生米产生热能、光能，使水变热，花生米的热能转化为水的热能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下图是能量从一种形式转换成其他形式的实例，试着描述下列能量是如何进行的？（观看多媒体图片）小组之间相互讨论一下吧，开始。（好，你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-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你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--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恩，很好）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谈话：你们看，太阳的能量以光能的形式辐射到地球，植物接收了来自太阳的光能，把光能转换成化学能储存在植物体内，人吸收植物的化学能转化为机械能，发电机把机械能转化为电能，电热水壶把电能转化为热能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--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就像这样说，我们一起把这个过程描述出来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师生共同完成能量转换过程的描述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做“飞旋的扣子”游戏，体会能量转换过程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谈话：接下来呢，老师带来一个好玩的东西（出示“飞旋的扣子”，边说边玩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讲解飞旋的扣子的做法及玩法。请同学们利用课前准备的工具和老师一起来玩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找一个大的纽扣，穿入一根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~1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厘米的线绳，两端打好结，把纽扣放在线的中间，甩动绳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~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圈，拉紧绳子，让扣子向相反方向旋转，再放松绳子，让扣子按初始手甩动的方向旋转，不停地拉、松，使扣子有节奏地旋转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学生活动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在学生玩过之后研讨：谁愿意说一说这里面的科学道理吗？（你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说的真好！）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小结：看来小玩具里也蕴藏着大道理呀！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拓展活动（观看视屏：能量的转换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画能量转换的卡通图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请同学仔细观看视屏，任意选择两种能量的转换，以卡通画的形式将你设计的能量转换过程画出来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学生自由构思绘画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展评小结。（他们画得好不好？）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布置作业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回家观察各种物品使用能量的情况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小结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过这节课的学习，你们有哪些收获和体会？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复习导入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知道什么是能量转换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通过实验了解能量是如何转换的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在“玩”中体会能量的转换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设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第二课</w:t>
            </w:r>
            <w:r>
              <w:rPr>
                <w:rFonts w:eastAsia="Times New Roman"/>
              </w:rPr>
              <w:t xml:space="preserve">    </w:t>
            </w:r>
            <w:r>
              <w:rPr/>
              <w:t>能量的转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转换</w:t>
            </w:r>
          </w:p>
          <w:p>
            <w:pPr>
              <w:pStyle w:val="Normal"/>
              <w:rPr/>
            </w:pPr>
            <w:r>
              <w:rPr/>
              <w:t>一种形式的能量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另一种形式的能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划火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(</w:t>
            </w:r>
            <w:r>
              <w:rPr/>
              <w:t>燃烧花生米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化学能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光能和热能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飞旋的扣子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动</w:t>
            </w:r>
            <w:r>
              <w:rPr>
                <w:rFonts w:eastAsia="Times New Roman"/>
              </w:rPr>
              <w:t xml:space="preserve">   </w:t>
            </w:r>
            <w:r>
              <w:rPr/>
              <w:t>能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重力势能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……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41:00Z</dcterms:created>
  <dc:creator>walkinnet</dc:creator>
  <dc:description/>
  <cp:keywords/>
  <dc:language>en-US</dc:language>
  <cp:lastModifiedBy>huang</cp:lastModifiedBy>
  <dcterms:modified xsi:type="dcterms:W3CDTF">2012-06-15T01:41:00Z</dcterms:modified>
  <cp:revision>2</cp:revision>
  <dc:subject/>
  <dc:title>教　　案　　　　　　　    施教时间_________</dc:title>
</cp:coreProperties>
</file>