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2"/>
        <w:rPr>
          <w:sz w:val="28"/>
          <w:szCs w:val="28"/>
        </w:rPr>
      </w:pP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_2014.5</w:t>
      </w:r>
      <w:r>
        <w:rPr>
          <w:b/>
          <w:sz w:val="28"/>
          <w:szCs w:val="28"/>
        </w:rPr>
        <w:t>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、人类的老师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</w:t>
            </w:r>
            <w:r>
              <w:rPr>
                <w:b/>
                <w:u w:val="single"/>
              </w:rPr>
              <w:t>2</w:t>
            </w:r>
            <w:r>
              <w:rPr>
                <w:b/>
              </w:rPr>
              <w:t>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莫燕月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正确、流利、有感情地朗读课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说说第三、四、五各自然段的主要内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能借助课文具体的语言材料，了解人类以生物为师的有关事例，激发学生主动探索自然的愿望和对科学的热爱之情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弄懂三个主要的例子中人类从生物身上受到什么启发，解决了什么问题，培养自己对科学研究的兴趣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精读课文，导读引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过渡：师：为什么说自然界种种生物真是人类的好老师呢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一）、引导学生自主探究、小组交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分配自主探究、小组合作探究任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第一大组重点研读课文第一、二、六、七自然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第二、三、四大组重点研读课文第三、四、五自然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学生自主探究、小组合作探究，教师巡回点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第一大组：从课文第一、二、六、七自然段读懂了什么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第二、三、四大组：“老师”是谁？“老师”教给人类什么？人类向“老师”学习的结果如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二）组织交流，评议导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读懂并讲述清楚人类在飞行设计，轮船设计，建筑设计三个方面向生物是如何学习的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过渡：怎样？有收获吗？可能也有疑问吧！请同学们把你的收获说出来，和大家分享。当然，有疑问的地方可以提出来，讨论讨论，行吗？好，畅所欲言吧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第一大组汇报探究情况，其他组补充或提出异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自然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科学家从鱼儿在水中自由升降的现象得到启示，发明了潜水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鱼儿是人类的老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这一段起引出话题的作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第二自然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自然界可以充当人类老师的生物很多，“何止”即远远不止，可见其多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这一段既承接上文，又统领下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第六自然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人们模仿袋鼠造出了会跳跃的越野汽车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人们模仿贝壳制成了外壳坚固的坦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人类模仿自然界的很多生物，发明了很多东西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第七自然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人类从生物哪儿得到启示，或有所发现，或有所改进，或有所发明，“真是”、“好”写出了人类对生物的赞美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这句话总结全文，点明中心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第二大组汇报探究第三自然段情况，其他组补充或提出异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科学家研究鸟儿飞行的原理，发明了飞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从蜻蜓那找到防止机毁人亡事故的方法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研究苍蝇，蚊子，蜜蜂等动物的飞行特点，造出了许多具有各种优良性能的新式飞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飞机的发明、改进、创优几乎都是从自然界中相关生物的相应特点得到的启示的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第三大组汇报探究第四自然段情况，其他组补充或提出异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工程师模仿鲸的形体，改进了船体的设计，大大提高了轮船航行的速度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第四大组汇报探究第五自然段情况，其他组补充或提出异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实物演示：鸡蛋捏不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析捏不碎的原理：将压力均匀地分散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建筑师根据“薄壳结构”的特点，设计出许多既轻便又省料的建筑物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二、拓展延伸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自然界可以充当人类老师的生物只有这些吗？你是从文中哪看出来的？“．．．．．．”在这里起什么作用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自然界可以充当人类老师的生物你还知道有哪些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理解最后一句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齐读最后一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文中举了哪些例子来说明自然界的种种生物的确是人类的好老师。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学到这，你对这句话一定有了更深的理解能用自己的话说吗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齐声朗读，再来赞一赞这人类的老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小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大自然是多么奇妙啊！经过对许多动物的研究，人类获得了不少启发，但这还远远不够，更多的奥妙还有待我们去发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</w:t>
            </w:r>
            <w:r>
              <w:rPr/>
              <w:t>奇思妙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平时你一定观察过许多动物，从它们身上有没有受到些启发？请在小组里交流一下，好吗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 </w:t>
            </w:r>
            <w:r>
              <w:rPr/>
              <w:t>、看来，大家一定有许多奇思妙想，能说出来和大家分享吗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四、</w:t>
            </w:r>
            <w:r>
              <w:rPr>
                <w:rFonts w:eastAsia="Times New Roman"/>
              </w:rPr>
              <w:t xml:space="preserve"> </w:t>
            </w:r>
            <w:r>
              <w:rPr/>
              <w:t>课外迁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五、作业超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 </w:t>
            </w:r>
            <w:r>
              <w:rPr/>
              <w:t>、课外自己寻找并阅读介绍人类向生物学习的儿童科普读物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观察大自然中某些生物的特征，写观察日记，有兴趣的可做实验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引导学生自主探究，也就是让学生深入到文本中，寻求答案，感悟内涵，学会阅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交流中，学生的回答自然是分散的，教师在此过程中可以指导学生抓住重点，围绕中心，学习会阅读思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文本中的知识再多也是有限的，引领学生从各种途径了解更多的知识，并教给学生获取知识的方法才是最重要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创造来自于思想的发散，这一环节不利于培养学生的观察力和创造力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7</w:t>
            </w:r>
            <w:r>
              <w:rPr/>
              <w:t>、人类的“老师”</w:t>
            </w:r>
          </w:p>
          <w:p>
            <w:pPr>
              <w:pStyle w:val="Normal"/>
              <w:jc w:val="center"/>
              <w:rPr/>
            </w:pPr>
            <w:r>
              <w:rPr/>
              <w:t>飞机设计                     汽车设计</w:t>
            </w:r>
          </w:p>
          <w:p>
            <w:pPr>
              <w:pStyle w:val="Normal"/>
              <w:jc w:val="center"/>
              <w:rPr/>
            </w:pPr>
            <w:r>
              <w:rPr/>
              <w:t>轮船设计                      坦克设计</w:t>
            </w:r>
          </w:p>
          <w:p>
            <w:pPr>
              <w:pStyle w:val="Normal"/>
              <w:ind w:firstLine="3150"/>
              <w:rPr/>
            </w:pPr>
            <w:r>
              <w:rPr/>
              <w:t>建筑设计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具体介绍                      简单列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00:00Z</dcterms:created>
  <dc:creator>moyanyue</dc:creator>
  <dc:description/>
  <cp:keywords/>
  <dc:language>en-US</dc:language>
  <cp:lastModifiedBy>莫燕月</cp:lastModifiedBy>
  <dcterms:modified xsi:type="dcterms:W3CDTF">2014-06-04T02:35:00Z</dcterms:modified>
  <cp:revision>6</cp:revision>
  <dc:subject/>
  <dc:title/>
</cp:coreProperties>
</file>