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焦溪小学课堂教学</w:t>
      </w:r>
      <w:r>
        <w:rPr/>
        <w:t>评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1980"/>
        <w:gridCol w:w="900"/>
        <w:gridCol w:w="2044"/>
        <w:gridCol w:w="491"/>
        <w:gridCol w:w="165"/>
        <w:gridCol w:w="326"/>
        <w:gridCol w:w="491"/>
        <w:gridCol w:w="83"/>
        <w:gridCol w:w="408"/>
        <w:gridCol w:w="491"/>
        <w:gridCol w:w="721"/>
      </w:tblGrid>
      <w:tr>
        <w:trPr>
          <w:trHeight w:val="29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焦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莫燕月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（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28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科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4.5.29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2</w:t>
            </w:r>
          </w:p>
        </w:tc>
      </w:tr>
      <w:tr>
        <w:trPr>
          <w:trHeight w:val="30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人类的“老师”</w:t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价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学科课程标准和教材的基本要求，教学目标明确、具体、多元化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合理的知识结构，突出重点，难易适度，联系学生生活和社会实际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策略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善于引导学生主动学习、合作学习，指导具有针对性、启发性、实效性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认真参与学习、评价活动，积极思维，敢于表达和质疑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根据教学实际选用恰当的教法，为学生的学习设计并提供合理的学习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效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获得的基础知识扎实，在学会学习和解决问题方面形成一些基本策略和能力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在情感、态度、价值观等方面得到相应的发展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素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确把握学科的知识、思想和方法，对教材资源有深度的挖掘、整体的把握、恰当的处理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较为丰富的组织和协调能力，</w:t>
            </w:r>
            <w:r>
              <w:rPr>
                <w:rFonts w:ascii="宋体;SimSun" w:hAnsi="宋体;SimSun" w:cs="Arial Unicode MS"/>
                <w:b/>
                <w:sz w:val="18"/>
                <w:szCs w:val="18"/>
              </w:rPr>
              <w:t>富有教学机智，能恰当的利用课堂动态生成性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教学技术手段设计应用适时适度，操作规范熟练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准确、有感染力，板书工整、合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4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评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人类的“老师”》是一篇有关仿生学的课文，重点介绍了人类在飞行设计、轮船设计、建筑设计的等各方面向动物学习的几个例子。结构非常清晰。教师通过小组合作学习的方式开展教学，提升了学生的自学能力，很好地体现了学生为主体，教师为主导作用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同时通过课外知识的拓展，激发了学生探究自然的欲望和对科学的热爱。</w:t>
            </w:r>
            <w:r>
              <w:rPr>
                <w:sz w:val="28"/>
                <w:szCs w:val="28"/>
              </w:rPr>
              <w:t>学生求知的欲望特别地强烈，课堂气氛</w:t>
            </w:r>
            <w:r>
              <w:rPr>
                <w:sz w:val="28"/>
                <w:szCs w:val="28"/>
              </w:rPr>
              <w:t>非常</w:t>
            </w:r>
            <w:r>
              <w:rPr>
                <w:sz w:val="28"/>
                <w:szCs w:val="28"/>
              </w:rPr>
              <w:t>高涨</w:t>
            </w:r>
            <w:r>
              <w:rPr>
                <w:sz w:val="28"/>
                <w:szCs w:val="28"/>
              </w:rPr>
              <w:t>，教学效果比较好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7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员签名</w:t>
            </w:r>
          </w:p>
        </w:tc>
        <w:tc>
          <w:tcPr>
            <w:tcW w:w="5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翟晓丽、周晓达、吴亚芬、郁亚维、是晓芬、黄丽丹、马丽亚、李春英、顾惠萍、承志英、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叶、韩红艳、顾琴娣、刘建娣、顾亚健、金建瑛、翟彩虹、顾晓岚、钱宇红、莫燕月、刘丹、顾春明、牟文娟、朱晓英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研组长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韩红艳、莫燕月</w:t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导主任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阚亚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2:56:00Z</dcterms:created>
  <dc:creator>moyanyue</dc:creator>
  <dc:description/>
  <cp:keywords/>
  <dc:language>en-US</dc:language>
  <cp:lastModifiedBy>莫燕月</cp:lastModifiedBy>
  <dcterms:modified xsi:type="dcterms:W3CDTF">2014-06-04T02:46:00Z</dcterms:modified>
  <cp:revision>8</cp:revision>
  <dc:subject/>
  <dc:title/>
</cp:coreProperties>
</file>