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2928"/>
        <w:gridCol w:w="492"/>
        <w:gridCol w:w="216"/>
        <w:gridCol w:w="684"/>
        <w:gridCol w:w="450"/>
        <w:gridCol w:w="154"/>
        <w:gridCol w:w="491"/>
        <w:gridCol w:w="491"/>
        <w:gridCol w:w="491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亚芬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</w:tc>
        <w:tc>
          <w:tcPr>
            <w:tcW w:w="4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春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观课主题</w:t>
            </w:r>
          </w:p>
        </w:tc>
        <w:tc>
          <w:tcPr>
            <w:tcW w:w="8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于课程视野，确定教学内容，提升关键能力</w:t>
            </w:r>
          </w:p>
        </w:tc>
      </w:tr>
      <w:tr>
        <w:trPr>
          <w:trHeight w:val="387" w:hRule="atLeast"/>
          <w:cantSplit w:val="true"/>
        </w:trPr>
        <w:tc>
          <w:tcPr>
            <w:tcW w:w="6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2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0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在学生理解课文的基础上，巧妙地创设了一个“唤醒春笋宝宝”的情境，这样，学生不仅知道了春天的其他景物，还在愉快、轻松的课堂气氛中不知不觉地了解了春天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在第二自然段的教学中，我运用实物教具——春笋深入浅出地突破了本课的教学难点，即理解了“浅褐色”“裹着”“嫩生生”三个比较抽象的词语，在实实在在的教学情境中，唤起了学生的情感体验，视觉、触觉和朗读的结合，使学生享受到成功的乐趣。</w:t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签名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4:48:00Z</dcterms:created>
  <dc:creator>Administrator</dc:creator>
  <dc:description/>
  <cp:keywords/>
  <dc:language>en-US</dc:language>
  <cp:lastModifiedBy>SDWM</cp:lastModifiedBy>
  <dcterms:modified xsi:type="dcterms:W3CDTF">2015-04-03T04:51:00Z</dcterms:modified>
  <cp:revision>3</cp:revision>
  <dc:subject/>
  <dc:title/>
</cp:coreProperties>
</file>