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单元教材解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80"/>
        <w:gridCol w:w="720"/>
        <w:gridCol w:w="990"/>
        <w:gridCol w:w="999"/>
        <w:gridCol w:w="1341"/>
        <w:gridCol w:w="840"/>
        <w:gridCol w:w="1370"/>
      </w:tblGrid>
      <w:tr>
        <w:trPr>
          <w:trHeight w:val="607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级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/>
              <w:t>一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语文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解读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顾冬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解读内容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/>
              <w:t>苏教版课文</w:t>
            </w:r>
            <w:r>
              <w:rPr/>
              <w:t>1</w:t>
            </w:r>
            <w:r>
              <w:rPr/>
              <w:t>《春笋》、课文</w:t>
            </w:r>
            <w:r>
              <w:rPr/>
              <w:t>2</w:t>
            </w:r>
            <w:r>
              <w:rPr/>
              <w:t>《雨点》、课文</w:t>
            </w:r>
            <w:r>
              <w:rPr/>
              <w:t>3</w:t>
            </w:r>
            <w:r>
              <w:rPr/>
              <w:t>《小池塘》、课文</w:t>
            </w:r>
            <w:r>
              <w:rPr/>
              <w:t>4</w:t>
            </w:r>
            <w:r>
              <w:rPr/>
              <w:t>《春到梅花山》、课文</w:t>
            </w:r>
            <w:r>
              <w:rPr/>
              <w:t>5</w:t>
            </w:r>
            <w:r>
              <w:rPr/>
              <w:t>《草原的早晨》</w:t>
            </w:r>
          </w:p>
        </w:tc>
      </w:tr>
      <w:tr>
        <w:trPr>
          <w:trHeight w:val="121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情分析（或教材的前后联系）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学习本单元时，正是春回大地的时光。学习了《识字</w:t>
            </w:r>
            <w:r>
              <w:rPr/>
              <w:t>1</w:t>
            </w:r>
            <w:r>
              <w:rPr/>
              <w:t>》后，孩子们对春天的特征已经有了一定的了解，《语文课程标准》把“喜欢阅读”放在一、二年级阅读教学阶段目标的第一条，一年级的阅读教学又把“让学生朗读课文并感受朗读的兴趣”作为起步阶段阅读教学的第一要求，采用多种手段让每个学生都喜欢读书、生动地读书，进而视读书为一种乐趣，一种享受。本单元的课文篇篇充满童趣，语言形象、文字优美，深受孩子们喜爱。所以我觉得本单元的教学应让学生通过画面、视频等让学生充分感受春天的美好，大自然的美妙，带着对大自然的热爱来朗读课文，这样将更有利激发低年级学生的阅读兴趣。</w:t>
            </w:r>
          </w:p>
        </w:tc>
      </w:tr>
      <w:tr>
        <w:trPr>
          <w:trHeight w:val="76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    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编写特点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本单元包括五篇课文和一个练习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单元主题为“感受大自然”。</w:t>
            </w:r>
            <w:r>
              <w:rPr>
                <w:rFonts w:ascii="宋体;SimSun" w:hAnsi="宋体;SimSun" w:cs="Arial"/>
                <w:kern w:val="0"/>
                <w:szCs w:val="21"/>
              </w:rPr>
              <w:t>《春笋》、《雨点》、《小池塘》、《春到梅花山》、《草原的早晨》这几篇阅读都对大自然的生机勃勃进行了细致的描述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内容都与景色有关，意在告诉孩子们大自然的一些美景，让孩子们观察大自然、感受大自然、热爱大自然</w:t>
            </w:r>
            <w:r>
              <w:rPr>
                <w:rFonts w:ascii="宋体;SimSun" w:hAnsi="宋体;SimSun" w:cs="Arial"/>
                <w:kern w:val="0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《春笋》写的是在春天到来之际，春笋破土而出，旺盛地生长的情景，赞颂了春笋不怕困难，顽强向上的生命力。《雨点》是一篇引导孩子认识自然现象的小诗。课文用拟人的手法写出了雨点落入池塘、小溪、江河和大海里的不同模样，使孩子们可以真切感受甚至表达出来。《小池塘》写了春天到来时小池塘的明亮景象，运用拟人的手法，展开丰富的想象，赋予池塘动态和生命，是一篇培养学生朗读能力，语言感受能力的好课文。《春到梅花山》这里的梅花数量和种类都很多，美不胜收。《草原的早晨》是一篇文字优美，内容新颖的抒情散文。作者通过近景，远景的描述，体现了草原繁荣、兴旺的景象。</w:t>
            </w:r>
          </w:p>
        </w:tc>
      </w:tr>
      <w:tr>
        <w:trPr>
          <w:trHeight w:val="76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hd w:fill="FFFFFF" w:val="clear"/>
              </w:rPr>
              <w:t>单元学习目标及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hd w:fill="FFFFFF" w:val="clear"/>
              </w:rPr>
              <w:t>教学重难点</w:t>
            </w:r>
          </w:p>
        </w:tc>
        <w:tc>
          <w:tcPr>
            <w:tcW w:w="7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重点</w:t>
            </w:r>
            <w:r>
              <w:rPr>
                <w:rFonts w:cs="宋体;SimSun" w:ascii="宋体;SimSun" w:hAnsi="宋体;SimSun"/>
                <w:bCs/>
                <w:sz w:val="24"/>
              </w:rPr>
              <w:t>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会本课的生字，理解词语的意思。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有感情地朗读课文，背诵课文。‘</w:t>
            </w:r>
          </w:p>
          <w:p>
            <w:pPr>
              <w:pStyle w:val="Normal"/>
              <w:ind w:left="480" w:hanging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难点：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体会春笋冲破重重阻碍、顽强向上的精神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读懂课文，认识雨点的动态变化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在读中感悟，理解词语和句子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解课文内容，感受梅花开放时的动人景象，让学生置身于春光之中，受到美的熏陶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读懂课文，感受春天到来时小池塘的明丽，激发学生对大自然的热爱之情。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看图理解词语，启发想象，感受草原的美丽和牧民的勤劳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7:49:00Z</dcterms:created>
  <dc:creator>Administrator</dc:creator>
  <dc:description/>
  <dc:language>en-US</dc:language>
  <cp:lastModifiedBy>Administrator</cp:lastModifiedBy>
  <dcterms:modified xsi:type="dcterms:W3CDTF">2015-03-25T07:49:00Z</dcterms:modified>
  <cp:revision>2</cp:revision>
  <dc:subject/>
  <dc:title/>
</cp:coreProperties>
</file>