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491"/>
        <w:gridCol w:w="165"/>
        <w:gridCol w:w="326"/>
        <w:gridCol w:w="491"/>
        <w:gridCol w:w="83"/>
        <w:gridCol w:w="408"/>
        <w:gridCol w:w="491"/>
        <w:gridCol w:w="721"/>
      </w:tblGrid>
      <w:tr>
        <w:trPr>
          <w:trHeight w:val="2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顾冬秀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（</w:t>
            </w:r>
            <w:r>
              <w:rPr>
                <w:b/>
                <w:bCs/>
                <w:szCs w:val="21"/>
              </w:rPr>
              <w:t>1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2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、</w:t>
            </w:r>
            <w:r>
              <w:rPr>
                <w:b/>
                <w:bCs/>
                <w:szCs w:val="21"/>
              </w:rPr>
              <w:t>1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30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1.</w:t>
            </w:r>
            <w:r>
              <w:rPr>
                <w:b/>
                <w:bCs/>
                <w:szCs w:val="21"/>
              </w:rPr>
              <w:t>春笋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547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教学中</w:t>
            </w:r>
            <w:r>
              <w:rPr/>
              <w:t>，顾老师</w:t>
            </w:r>
            <w:r>
              <w:rPr/>
              <w:t>努力贯彻新课程基本理念，</w:t>
            </w:r>
            <w:r>
              <w:rPr/>
              <w:t>从直观、形象的图片入手，还把春笋带进课堂，让学生看一看、摸一摸，剥一剥带着这种体验来接触语言文字，朗读感悟，理解了词语，内化了课文的语言，还培养了学生观察、比较及联系生活学习语文的能力，极大地激发了学生学习语文的情趣。</w:t>
            </w:r>
            <w:r>
              <w:rPr>
                <w:sz w:val="24"/>
              </w:rPr>
              <w:t>在对“再”与“在”字的理解应用与辨析上，顾老师更是匠心独运，一方面巧妙地将“再”字的运用渗透在教学语言中，另一方面让孩子结合生活体验说话、并提供句子情境帮助孩子逐步分清他们的不同用法，这是本课教学的一大亮点。总之，</w:t>
            </w:r>
            <w:r>
              <w:rPr/>
              <w:t>顾老师的这堂课教学思路清晰，重点突出，训练扎实有效，学生参与课堂讨论的积极性很高，课堂气氛轻松愉悦，给我们听课老师留下了美好的印象。</w:t>
            </w:r>
          </w:p>
        </w:tc>
      </w:tr>
      <w:tr>
        <w:trPr>
          <w:trHeight w:val="19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签名</w:t>
            </w:r>
          </w:p>
        </w:tc>
        <w:tc>
          <w:tcPr>
            <w:tcW w:w="55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朱晓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顾冬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吴亚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钱宇红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研组长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韩红艳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莫燕月</w:t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55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导主任签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Cs/>
                <w:szCs w:val="21"/>
              </w:rPr>
              <w:t>阚亚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4:00Z</dcterms:created>
  <dc:creator>moyanyue</dc:creator>
  <dc:description/>
  <cp:keywords/>
  <dc:language>en-US</dc:language>
  <cp:lastModifiedBy>朱晓英</cp:lastModifiedBy>
  <dcterms:modified xsi:type="dcterms:W3CDTF">2015-05-08T03:07:00Z</dcterms:modified>
  <cp:revision>24</cp:revision>
  <dc:subject/>
  <dc:title/>
</cp:coreProperties>
</file>