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firstLine="3518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集 体 备 课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2"/>
        <w:gridCol w:w="3898"/>
        <w:gridCol w:w="416"/>
        <w:gridCol w:w="1495"/>
        <w:gridCol w:w="900"/>
        <w:gridCol w:w="1439"/>
      </w:tblGrid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3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春笋</w:t>
            </w:r>
          </w:p>
        </w:tc>
        <w:tc>
          <w:tcPr>
            <w:tcW w:w="191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  </w:t>
            </w:r>
            <w:r>
              <w:rPr>
                <w:b/>
              </w:rPr>
              <w:t>课时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顾冬秀</w:t>
            </w:r>
          </w:p>
        </w:tc>
      </w:tr>
      <w:tr>
        <w:trPr>
          <w:trHeight w:val="393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目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认识本课生字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写生字“节”、“笑”“声”，认识草字头、竹字头、士字头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通过看一看、剥一剥认识春笋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</w:t>
            </w:r>
            <w:r>
              <w:rPr>
                <w:rFonts w:ascii="宋体;SimSun" w:hAnsi="宋体;SimSun" w:cs="宋体;SimSun"/>
                <w:sz w:val="22"/>
                <w:szCs w:val="22"/>
              </w:rPr>
              <w:t>能够正确、流利地朗读课文。</w:t>
            </w:r>
          </w:p>
        </w:tc>
      </w:tr>
      <w:tr>
        <w:trPr>
          <w:trHeight w:val="177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认识本课生字，</w:t>
            </w:r>
            <w:r>
              <w:rPr>
                <w:rFonts w:ascii="宋体;SimSun" w:hAnsi="宋体;SimSun" w:cs="宋体;SimSun"/>
                <w:sz w:val="22"/>
                <w:szCs w:val="22"/>
              </w:rPr>
              <w:t>学写生字“节”、“笑”“声”，认识草字头、竹字头、士字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sz w:val="22"/>
                <w:szCs w:val="22"/>
              </w:rPr>
              <w:t>、通过看一看、摸一摸认识春笋。</w:t>
            </w:r>
          </w:p>
        </w:tc>
      </w:tr>
      <w:tr>
        <w:trPr>
          <w:trHeight w:val="244" w:hRule="atLeast"/>
        </w:trPr>
        <w:tc>
          <w:tcPr>
            <w:tcW w:w="11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春笋、学件、磁性田字格、词语卡片</w:t>
            </w:r>
          </w:p>
        </w:tc>
      </w:tr>
      <w:tr>
        <w:trPr>
          <w:trHeight w:val="369" w:hRule="atLeast"/>
        </w:trPr>
        <w:tc>
          <w:tcPr>
            <w:tcW w:w="54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初备及设计意图</w:t>
            </w:r>
          </w:p>
        </w:tc>
        <w:tc>
          <w:tcPr>
            <w:tcW w:w="3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次备课</w:t>
            </w:r>
          </w:p>
        </w:tc>
      </w:tr>
      <w:tr>
        <w:trPr>
          <w:trHeight w:val="1770" w:hRule="atLeast"/>
        </w:trPr>
        <w:tc>
          <w:tcPr>
            <w:tcW w:w="54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激情导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小朋友，仔细听――这是什么声音？对，我们听到了（一声春雷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轰隆隆的雷声，唤醒了整个大地，小草钻出了地面，柳树长出了嫩芽，你瞧，谁也探出了脑袋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：（笋）平舌音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冬天，笋儿在泥土中已经长得很肥大了，那时我们叫它“冬笋”，</w:t>
            </w:r>
            <w:r>
              <w:rPr>
                <w:szCs w:val="21"/>
              </w:rPr>
              <w:t>到了春天，笋芽向上生长，长出了地面，我们就叫它“春笋”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“春”，今天我们就一起来学习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春笋   跟我读“春笋”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老师把小春笋带到教室里来了，你们看，它是什么样子的呀？（相机认识“浅褐色”、“外衣”。）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请一位同学来摸一摸春笋的外衣。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春笋的脑袋（尖尖的），身体（胖胖的，）它穿着（一层层、毛毛的、浅褐色）的外衣，真像（一个可爱的娃娃。）</w:t>
            </w:r>
          </w:p>
          <w:p>
            <w:pPr>
              <w:pStyle w:val="Normal"/>
              <w:jc w:val="left"/>
              <w:rPr>
                <w:color w:val="4F81BD"/>
                <w:szCs w:val="21"/>
              </w:rPr>
            </w:pPr>
            <w:r>
              <w:rPr>
                <w:color w:val="4F81BD"/>
                <w:szCs w:val="21"/>
              </w:rPr>
              <w:t>设计意图：</w:t>
            </w:r>
            <w:r>
              <w:rPr>
                <w:rFonts w:ascii="宋体;SimSun" w:hAnsi="宋体;SimSun" w:cs="宋体;SimSun"/>
                <w:color w:val="548DD4"/>
                <w:szCs w:val="21"/>
              </w:rPr>
              <w:t>设计意图：</w:t>
            </w:r>
            <w:r>
              <w:rPr>
                <w:color w:val="548DD4"/>
                <w:sz w:val="24"/>
              </w:rPr>
              <w:t>春笋在一年级的小朋友眼中就像一个新生的小娃娃。虽然孩子们已经预习课文，但其实对春笋还有些陌生。所以，他们对“春笋”的样子及生长的了解充满了期待。课堂上我想抓住这一点点展开教学，把春笋带到了课堂上，让孩子们好好地看，并说说他的样子，</w:t>
            </w:r>
            <w:r>
              <w:rPr>
                <w:rFonts w:eastAsia="Times New Roman"/>
                <w:color w:val="548DD4"/>
                <w:sz w:val="24"/>
              </w:rPr>
              <w:t xml:space="preserve"> </w:t>
            </w:r>
            <w:r>
              <w:rPr>
                <w:color w:val="548DD4"/>
                <w:sz w:val="24"/>
              </w:rPr>
              <w:t>激发孩子的探究欲望。顺势出示了一个填空，引导孩子学会有条理地介绍春笋就容易多了。进而</w:t>
            </w:r>
            <w:r>
              <w:rPr>
                <w:color w:val="4F81BD"/>
                <w:szCs w:val="21"/>
              </w:rPr>
              <w:t>指导学生按照从上到下的顺序观察春笋，并练习说话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今天我们就来学习课文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《春笋》，听听课文是怎样向我们介绍春笋的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初步感知美文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播放学件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喜欢春笋娃娃吗？那就请小朋友们借助汉语拼音自读课文，至少读两遍。争取把课文读通顺，注意读书姿势啊！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生按要求自读，师巡视指导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指导朗读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课文是怎样介绍春笋的呢？谁来读读这句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宋体;SimSun" w:hAnsi="宋体;SimSun" w:cs="宋体;SimSun"/>
                <w:szCs w:val="21"/>
              </w:rPr>
              <w:t>出示：春笋裹着／浅褐色的外衣，像／嫩生生的娃娃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读，评价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宋体;SimSun" w:hAnsi="宋体;SimSun" w:cs="宋体;SimSun"/>
                <w:szCs w:val="21"/>
              </w:rPr>
              <w:t>平时，我们常说“穿着外衣”，那“裹着”与“穿着”有什么不同呢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，我请一个小朋友来给春笋脱去外衣，笋叶掰不下我来帮你想办法。（让多个学生剥笋叶，感受“裹”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来，裹着就是紧紧地包在身上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终于帮春笋脱下了所有的外衣，来，你来掐一掐，感觉怎么样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掐就断了，很嫩很嫩，仿佛可以掐出水来，这春笋真像一个“嫩生生的娃娃。”（学生接读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现在，你能读好这句话了吗？练读，指名读，齐读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548DD4"/>
                <w:szCs w:val="21"/>
              </w:rPr>
            </w:pPr>
            <w:r>
              <w:rPr>
                <w:rFonts w:ascii="宋体;SimSun" w:hAnsi="宋体;SimSun" w:cs="宋体;SimSun"/>
                <w:color w:val="548DD4"/>
                <w:szCs w:val="21"/>
              </w:rPr>
              <w:t>设计意图：课堂上让孩子动起来，亲自体验剥笋叶的过程，应能帮助学生真切体会“裹着”的含义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你们瞧，一场春雨过后，笋娃娃喝足了水，拼命向上生长，将一层，一层，又一层的外衣慢慢脱去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看笋娃娃正在拔节呢！出示：一节，一节，又一节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读，齐读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这样一个浅褐色、嫩生生的笋娃娃“一节，一节，又一节”，不断地“向上，向上，再向上。”没几天，就长成了一棵高大的竹子。谁来把这两句连起来读一读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再向上”就是又向上的意思。刚刚顾老师请某某读了一遍，我觉得她读得特别好，想请她再读一遍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示生字“再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再”教学笔顺，相机渗透“再”的字意。生活中你什么时候会用到“再”这个字？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小练习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i/>
                <w:i/>
                <w:szCs w:val="21"/>
              </w:rPr>
            </w:pPr>
            <w:r>
              <w:rPr>
                <w:rFonts w:ascii="宋体;SimSun" w:hAnsi="宋体;SimSun" w:cs="宋体;SimSun"/>
                <w:i/>
                <w:szCs w:val="21"/>
              </w:rPr>
              <w:t>选字填空：在  再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⑴</w:t>
            </w:r>
            <w:r>
              <w:rPr>
                <w:rFonts w:ascii="宋体;SimSun" w:hAnsi="宋体;SimSun" w:cs="宋体;SimSun"/>
                <w:szCs w:val="21"/>
              </w:rPr>
              <w:t>怀素先看清字的形状，记住字的笔顺，（    ）一笔一画照着写。</w:t>
            </w:r>
          </w:p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⑵</w:t>
            </w:r>
            <w:r>
              <w:rPr>
                <w:rFonts w:ascii="宋体;SimSun" w:hAnsi="宋体;SimSun" w:cs="宋体;SimSun"/>
                <w:szCs w:val="21"/>
              </w:rPr>
              <w:t>小猫正（    ）吃鱼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⑶</w:t>
            </w:r>
            <w:r>
              <w:rPr>
                <w:rFonts w:ascii="宋体;SimSun" w:hAnsi="宋体;SimSun" w:cs="宋体;SimSun"/>
                <w:szCs w:val="21"/>
              </w:rPr>
              <w:t>小明生病了，住（     ）医院里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⑷</w:t>
            </w:r>
            <w:r>
              <w:rPr>
                <w:rFonts w:ascii="宋体;SimSun" w:hAnsi="宋体;SimSun" w:cs="宋体;SimSun"/>
                <w:szCs w:val="21"/>
              </w:rPr>
              <w:t>她唱得真好听，我们请她（     ）唱一首。</w:t>
            </w:r>
          </w:p>
          <w:p>
            <w:pPr>
              <w:pStyle w:val="Normal"/>
              <w:rPr>
                <w:rFonts w:ascii="宋体;SimSun" w:hAnsi="宋体;SimSun" w:cs="宋体;SimSun"/>
                <w:color w:val="548DD4"/>
                <w:szCs w:val="21"/>
              </w:rPr>
            </w:pPr>
            <w:r>
              <w:rPr>
                <w:rFonts w:ascii="宋体;SimSun" w:hAnsi="宋体;SimSun" w:cs="宋体;SimSun"/>
                <w:color w:val="548DD4"/>
                <w:szCs w:val="21"/>
              </w:rPr>
              <w:t>设计意图：“在”和“再”这两个字的区别是历届学生容易混淆用法的难点。</w:t>
            </w:r>
            <w:r>
              <w:rPr>
                <w:color w:val="548DD4"/>
                <w:sz w:val="24"/>
              </w:rPr>
              <w:t>一方面，我努力将其渗透在教学语言中，另一方面我让孩子结合生活体验、并提供句子情境帮助孩子逐步分清他们的不同用法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这可爱的春笋，刚开始是怎样从地里长出来的呢？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出示：它们冲破泥土，掀翻石块，一个一个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从地里冒出来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名读，正音，指导读好“冲破泥土”，“掀翻石块”，“冒出来”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会读了句子，我们就来读读课文。这篇课文共有几个自然段？指名分段朗读课文，其他同学听：是否读得正确、流利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自然段读课文，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四、学习生字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请小朋友对照生字表和笔顺表自学生字，看看你会记哪些生字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小小组交流自己记住的生字，每人至少说两个，注意：别人说过的尽量不重复，别人说得不全面的可以补充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出示生字，开火车读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这些生字中哪些是上下结构的字：（声、笑、节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观察一下生字表中的这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生字，想一想怎样才能把它们写正确、美观？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师范写生字，生描红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生临写，师巡视指导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展出写得好的学生作业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相机理解“浅褐色”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光读还不够，在这里可以顺势引导学生理解该词语的意思。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春笋的外衣除了颜色是“浅褐色的，还是怎样的呢？（一层层、毛毛的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当学生只是从颜色上来描述春笋的时候相机引导。）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一边剥，一边问，你剥的时候遇到了什么困难？（很难剥，包的很紧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剥笋的过程耗时比较强，如果能相机引导学生说说，更有利于帮助学生理解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分自然段读课文，相机小结板书：冒   长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帮助学生了解课文的大概内容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计</w:t>
            </w:r>
          </w:p>
        </w:tc>
        <w:tc>
          <w:tcPr>
            <w:tcW w:w="8650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笋</w:t>
            </w:r>
          </w:p>
          <w:p>
            <w:pPr>
              <w:pStyle w:val="Normal"/>
              <w:ind w:left="382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冒</w:t>
            </w:r>
          </w:p>
          <w:p>
            <w:pPr>
              <w:pStyle w:val="Normal"/>
              <w:ind w:left="3825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8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0:13:00Z</dcterms:created>
  <dc:creator>Administrator</dc:creator>
  <dc:description/>
  <cp:keywords/>
  <dc:language>en-US</dc:language>
  <cp:lastModifiedBy>朱晓英</cp:lastModifiedBy>
  <dcterms:modified xsi:type="dcterms:W3CDTF">2015-05-09T16:07:00Z</dcterms:modified>
  <cp:revision>12</cp:revision>
  <dc:subject/>
  <dc:title/>
</cp:coreProperties>
</file>