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微软雅黑" w:hAnsi="华文新魏;微软雅黑" w:eastAsia="华文新魏;微软雅黑"/>
          <w:sz w:val="36"/>
          <w:szCs w:val="36"/>
        </w:rPr>
      </w:pPr>
      <w:r>
        <w:rPr>
          <w:rFonts w:ascii="华文新魏;微软雅黑" w:hAnsi="华文新魏;微软雅黑" w:eastAsia="华文新魏;微软雅黑"/>
          <w:sz w:val="36"/>
          <w:szCs w:val="36"/>
        </w:rPr>
        <w:t>教材研读</w:t>
      </w:r>
    </w:p>
    <w:tbl>
      <w:tblPr>
        <w:tblW w:w="901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945"/>
        <w:gridCol w:w="835"/>
        <w:gridCol w:w="1160"/>
        <w:gridCol w:w="1260"/>
        <w:gridCol w:w="1341"/>
        <w:gridCol w:w="840"/>
        <w:gridCol w:w="1370"/>
      </w:tblGrid>
      <w:tr>
        <w:trPr>
          <w:trHeight w:val="49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一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(1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语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顾冬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2015.3</w:t>
            </w:r>
          </w:p>
        </w:tc>
      </w:tr>
      <w:tr>
        <w:trPr>
          <w:trHeight w:val="57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春笋</w:t>
            </w:r>
          </w:p>
        </w:tc>
      </w:tr>
      <w:tr>
        <w:trPr>
          <w:trHeight w:val="121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本单元包括五篇课文和一个练习。这个单元意在告诉孩子们：大自然的一些美景，如：春笋、雨点、池塘、梅花、大草原，让孩子们观察大自然、热爱大自然、感受大自然。第二单元中的课文语言生活、活泼，简洁、明快，学生读起来朗朗上口，语言美、意境美。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  <w:szCs w:val="24"/>
              </w:rPr>
              <w:t>本组教材是围绕“大自然”这一主题编写。培养学生观察大自然，了解大自然、感受大自然。因此，应以本组教材为凭借，激发学生的童心童趣，唤醒他们热爱大自然的意识。学生对抓重点词句品读已有一段时间的训练，可据悉引导学生运用这种方法解读课文。采用灵活多样的方式激发学生的童心童趣，调动学生的情感，加深学生的情感体验，让学生很自然地意识到春笋冲破重重阻碍顽强向上的精神，同时认识雨点的动态变化，感受梅花开放时的动人景象，让学生置于春光之中，受到美的熏陶，感受草原的美丽和牧民的勤劳。本组课文后面的练习，要引导学生认真练习，不断丰富学生的语文积累。</w:t>
            </w:r>
          </w:p>
        </w:tc>
      </w:tr>
      <w:tr>
        <w:trPr>
          <w:trHeight w:val="558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我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《春笋》是苏教版小学语文一年级下册的第一课，是一篇精读课文，也是本册书中第二单元的开篇之作。课文描写了春笋在美好的春天来临之际，破土而出，向上旺盛生长的情景，热情赞美了春笋不怕艰难、顽强向上的生命力。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一、认识春笋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江南三月，春雨绵绵，正是春笋破土茁壮的好时节。</w:t>
            </w:r>
            <w:r>
              <w:rPr>
                <w:rFonts w:cs="Arial" w:ascii="Arial" w:hAnsi="Arial"/>
                <w:szCs w:val="21"/>
              </w:rPr>
              <w:br/>
            </w:r>
            <w:r>
              <w:rPr>
                <w:rFonts w:cs="Arial" w:ascii="Arial" w:hAnsi="Arial"/>
                <w:szCs w:val="21"/>
                <w:shd w:fill="FFFFFF" w:val="clear"/>
              </w:rPr>
              <w:t xml:space="preserve">     </w:t>
            </w:r>
            <w:r>
              <w:rPr>
                <w:rFonts w:cs="Arial" w:ascii="Arial" w:hAnsi="Arial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szCs w:val="21"/>
                <w:shd w:fill="FFFFFF" w:val="clear"/>
              </w:rPr>
              <w:t>竹笋，也称竹肉、竹胎、竹芽，是竹的芽胞发育而成。冬季藏在土中的叫冬笋，肉质细嫩，鲜美无比，有“笋中皇后”之誉。春天破土而出的叫春笋，笋体肥大，美味爽口。夏秋时采的叫夏笋，又称竹鞭笋。在一片片的竹林中，冬去春来，夏逝秋至，都有当令的竹笋可以尝鲜。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一夜春雨，竹园里常常满地都冒出竹笋，并且几天之中就长成了竹子。为什么春季下雨后，竹笋长得特别快呢</w:t>
            </w:r>
            <w:r>
              <w:rPr>
                <w:rFonts w:cs="Arial" w:ascii="宋体;SimSun" w:hAnsi="宋体;SimSun"/>
                <w:szCs w:val="21"/>
                <w:shd w:fill="FFFFFF" w:val="clear"/>
              </w:rPr>
              <w:t>?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原来，竹子在秋冬时，常常因土壤还比较干燥，水分不够，所以还长得不快，要是下了一场透雨以后，土壤中水分一多，它们就好象箭被射出去一样，纷纷窜出土面，这就是春笋。春笋一出土以后就长得非常快，所以，如果要挖取多余的春笋作为食用，就必须及时，挖晚了春笋就长成竹子了。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我国以笋入馔，已有三千多年历史。在《诗经》里就有“其蔌维何，维笋及蒲”的诗句。晋代的戴凯在《笋谱》一书中介绍了竹子的</w:t>
            </w:r>
            <w:r>
              <w:rPr>
                <w:rFonts w:cs="Arial" w:ascii="Arial" w:hAnsi="Arial"/>
                <w:szCs w:val="21"/>
                <w:shd w:fill="FFFFFF" w:val="clear"/>
              </w:rPr>
              <w:t>70</w:t>
            </w:r>
            <w:r>
              <w:rPr>
                <w:rFonts w:ascii="Arial" w:hAnsi="Arial" w:cs="Arial"/>
                <w:szCs w:val="21"/>
                <w:shd w:fill="FFFFFF" w:val="clear"/>
              </w:rPr>
              <w:t>多种不同的风味。宋代的赞宁还编著了一部《笋谱》，总结了历代流传的采笋、煮笋的经验。</w:t>
            </w:r>
            <w:r>
              <w:rPr>
                <w:rFonts w:ascii="Arial" w:hAnsi="Arial" w:cs="Arial" w:eastAsia="Arial"/>
                <w:szCs w:val="21"/>
                <w:shd w:fill="FFFFFF" w:val="clear"/>
              </w:rPr>
              <w:t xml:space="preserve"> </w:t>
            </w:r>
            <w:r>
              <w:rPr>
                <w:rFonts w:ascii="Arial" w:hAnsi="Arial" w:cs="Arial"/>
                <w:szCs w:val="21"/>
                <w:shd w:fill="FFFFFF" w:val="clear"/>
              </w:rPr>
              <w:t>春笋脆嫩鲜美，早在古代就脍炙人口，为人们所喜爱，素有“尝鲜无不道春笋”之叹。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春笋，人们称它为春天的“菜王”。它的食用方法很多，炒、烧、煮、煨、炖等均可，皆成佳肴。可荤可素，可汤可菜，做法不同，风味各异。即使是一支大的竹笋，因其各个部位鲜嫩程度不同，可分档食用，各具特色。如嫩头可用来炒食，或作为肉圆、馅心的配料；中部可切成笋片，炒、烧或作为菜肴的配料；根部质地较老，可供煮、煨、以及与肉类、禽类一起烹汤，还可放在坛中经发酵制成霉笋，炖食别有风味。笋在地方菜肴中占有一席之地，如江苏的“如意春笋”、浙江的“南肉春笋”、四川的“干烧笋”、上海的“笋腌鲜”、“拌双笋”、福建的“鸡茸金丝笋”等，都是鲜美无比的佳肴。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竹笋对防治由过食油腻而引发的疾病有特效。如对于因肉、鸡、鸭等油腻食物吃得太多而致的食欲不振、恶心呕吐、消化不良、腹泻等人，每天吃笋一次</w:t>
            </w:r>
            <w:r>
              <w:rPr>
                <w:rFonts w:cs="Arial" w:ascii="Arial" w:hAnsi="Arial"/>
                <w:szCs w:val="21"/>
                <w:shd w:fill="FFFFFF" w:val="clear"/>
              </w:rPr>
              <w:t>(150-200g</w:t>
            </w:r>
            <w:r>
              <w:rPr>
                <w:rFonts w:ascii="Arial" w:hAnsi="Arial" w:cs="Arial"/>
                <w:szCs w:val="21"/>
                <w:shd w:fill="FFFFFF" w:val="clear"/>
              </w:rPr>
              <w:t>的量</w:t>
            </w:r>
            <w:r>
              <w:rPr>
                <w:rFonts w:cs="Arial" w:ascii="Arial" w:hAnsi="Arial"/>
                <w:szCs w:val="21"/>
                <w:shd w:fill="FFFFFF" w:val="clear"/>
              </w:rPr>
              <w:t>)</w:t>
            </w:r>
            <w:r>
              <w:rPr>
                <w:rFonts w:ascii="Arial" w:hAnsi="Arial" w:cs="Arial"/>
                <w:szCs w:val="21"/>
                <w:shd w:fill="FFFFFF" w:val="clear"/>
              </w:rPr>
              <w:t>，一般连用</w:t>
            </w:r>
            <w:r>
              <w:rPr>
                <w:rFonts w:cs="Arial" w:ascii="Arial" w:hAnsi="Arial"/>
                <w:szCs w:val="21"/>
                <w:shd w:fill="FFFFFF" w:val="clear"/>
              </w:rPr>
              <w:t>2</w:t>
            </w:r>
            <w:r>
              <w:rPr>
                <w:rFonts w:ascii="Arial" w:hAnsi="Arial" w:cs="Arial"/>
                <w:szCs w:val="21"/>
                <w:shd w:fill="FFFFFF" w:val="clear"/>
              </w:rPr>
              <w:t>～</w:t>
            </w:r>
            <w:r>
              <w:rPr>
                <w:rFonts w:cs="Arial" w:ascii="Arial" w:hAnsi="Arial"/>
                <w:szCs w:val="21"/>
                <w:shd w:fill="FFFFFF" w:val="clear"/>
              </w:rPr>
              <w:t>3</w:t>
            </w:r>
            <w:r>
              <w:rPr>
                <w:rFonts w:ascii="Arial" w:hAnsi="Arial" w:cs="Arial"/>
                <w:szCs w:val="21"/>
                <w:shd w:fill="FFFFFF" w:val="clear"/>
              </w:rPr>
              <w:t>日即可痊愈。</w:t>
            </w:r>
          </w:p>
          <w:p>
            <w:pPr>
              <w:pStyle w:val="Normal"/>
              <w:ind w:firstLine="420"/>
              <w:rPr>
                <w:rFonts w:ascii="Arial" w:hAnsi="Arial" w:cs="Arial"/>
                <w:szCs w:val="21"/>
                <w:shd w:fill="FFFFFF" w:val="clear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二、解读内容</w:t>
            </w:r>
          </w:p>
          <w:p>
            <w:pPr>
              <w:pStyle w:val="Normal"/>
              <w:ind w:firstLine="420"/>
              <w:rPr>
                <w:rFonts w:ascii="宋体;SimSun" w:hAnsi="宋体;SimSun" w:cs="Arial"/>
                <w:szCs w:val="21"/>
              </w:rPr>
            </w:pPr>
            <w:r>
              <w:rPr>
                <w:szCs w:val="21"/>
              </w:rPr>
              <w:t>本文和后面四篇课文共同描绘出一副春景图，全文共两个自然段。第一自然段写春笋被春雷唤醒之后，纷纷破土而出的情景。第二自然段写春笋出土以后，顽强向上生长的情景。课文内容生动、活泼、情趣盎然，语言简洁、明快、节奏感强。</w:t>
            </w:r>
            <w:r>
              <w:rPr>
                <w:rStyle w:val="Appleconvertedspace"/>
                <w:rFonts w:ascii="宋体;SimSun" w:hAnsi="宋体;SimSun" w:cs="Arial"/>
                <w:szCs w:val="21"/>
                <w:shd w:fill="FFFFFF" w:val="clear"/>
              </w:rPr>
              <w:t> 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俄罗斯著名作家托尔斯泰曾经指出：在艺术语言中，最重要的是动词，因为一切社会生活都是运动着的。的确，精心提炼的动词往往能更加准确生动地传情达意。因此，一些优秀作者常常冥思苦索，力求找到合适的动词。第二册《春笋》就提炼了一系列动词，精当地表现了春笋破土而出、奋发向上的旺盛生命力，纵人以强烈的艺术感染。 以“唤醒”巧作蓄势，领起下文描写 竹本耐寒，即使严冬来临之后，竹根深植地下，孕育笋芽，依然充满活力，所以古人有“冻雷惊笋欲抽芽”的诗句。一旦春临大地，春雪震响，便会唤醒春笋，课文中的‘唤醒”二字巧妙地为下文蓄势——本来充满活力的竹笋被春雷唤醒之后，会怎么样呢？它不再沉睡地下，它要破土而出，它要领略无边的美好春光……这是“唤醒”二字所带来的必然趋势，它也启迪我们的丰富联想，经过～冬养精蓄锐的竹笋，在春回大地、春雷震醒之后必有一番大的作为，文章势必顺流直下，展开描写了。 以“冲破”、‘掀翻”、“冒”展示气势与动态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。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被春雷“唤醒”了的春笋，冲破泥土，掀翻石块，冒出地面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。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 xml:space="preserve"> “冲破”二字显现了春笋具有一往无前。不可阻遏的气势，厚厚的泥土决难限制它前进的步伐，破土而出是它奋进的目标啊！ “掀翻”二字显示了春笋多么巨大的威力，沉重的石块，在充满顽强生命力的春笋面前，逃不脱被彻底掀翻的命运，春笋要战胜一切艰难险阻，去迎接那灿烂的春天！ “冒”字更加形象逼真地展开了春笋往外透、向上升，毫不迟延，十分迅捷，这样一种如在目前的动态，使我们产生了身临其境之感。尤其是“一个一个”的反复运用，不只表明了春笋遍地，而且是造成了一种你追我赶的热烈氛围，满纸生意盎然啊！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szCs w:val="21"/>
                <w:shd w:fill="FFFFFF" w:val="clear"/>
              </w:rPr>
              <w:t>值得一提的是“冲破”——“掀翻”——“冒”这些动词并非孤立使用的，它们先后有序，连贯而来，内在联系非常紧密，艺术地画出了春笋破土的足迹，实在是观察入微，匠心独运啊！ 以“迎”、“笑”、“长”描绘春笋茁壮成长的情景 课文先用一个巧妙的比喻，把破土而出的竹笋比作‘撤生生的娃娃”，洋溢着前程无限的活力，而后致力描绘春笋旺盛成长—— “它们迎着阳光”，一个“迎”字既表现了往日沉睡地下的春笋对阳光的渴求、喜爱、亲近，又暗示了春日的阳光温暖和煦，抚爱春笋，怎不使春笋倾心向往，主动相迎呢？ 春笋“在春风中笑，在春雨里长”，一个“笑”，一个“长”，采用了拟人手法，使春笋人格化了，固然表现了春笋沐浴着春风，沐浴着春雨，充满了欢乐，旺盛地生长，同时也分明地使我们感受到春风轻拂，抚爱有加，春雨飘洒，润物无声，正是这春风化雨的烂漫春天，酿就了百花竞艳、万卉争妍的无边春光，一切生物如同这春笋一样，生机蓬勃，活力无限啊！描绘春笋成长，作者还运用了“一节，一节，又一节。向上，向上，再向上”的递进式反复的修辞手法，进一步突现春笋那锐意进取、无天向上的长势，从“又”和“再”中，使你顿生春笋节节拔高、似无止境的感受，鼓舞之情也许会油然而生吧？ 让我们歌唱春天，歌唱春笋，歌唱这不可阻遏的顽强生命力</w:t>
            </w:r>
            <w:r>
              <w:rPr>
                <w:rFonts w:ascii="宋体;SimSun" w:hAnsi="宋体;SimSun" w:cs="Arial"/>
                <w:szCs w:val="21"/>
                <w:shd w:fill="FFFFFF" w:val="clear"/>
              </w:rPr>
              <w:t>……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新魏">
    <w:altName w:val="微软雅黑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0:15:00Z</dcterms:created>
  <dc:creator>Administrator</dc:creator>
  <dc:description/>
  <dc:language>en-US</dc:language>
  <cp:lastModifiedBy>Administrator</cp:lastModifiedBy>
  <dcterms:modified xsi:type="dcterms:W3CDTF">2015-03-26T00:15:00Z</dcterms:modified>
  <cp:revision>2</cp:revision>
  <dc:subject/>
  <dc:title/>
</cp:coreProperties>
</file>