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35"/>
        <w:gridCol w:w="1160"/>
        <w:gridCol w:w="921"/>
        <w:gridCol w:w="1680"/>
        <w:gridCol w:w="840"/>
        <w:gridCol w:w="1370"/>
      </w:tblGrid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一年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美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解读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沈新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解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内容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苏教版义务教育实验教科书美术第一册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课</w:t>
            </w:r>
            <w:r>
              <w:rPr>
                <w:rFonts w:cs="宋体;SimSun"/>
                <w:kern w:val="0"/>
                <w:sz w:val="24"/>
              </w:rPr>
              <w:t>《秋天来了》</w:t>
            </w:r>
          </w:p>
        </w:tc>
      </w:tr>
      <w:tr>
        <w:trPr>
          <w:trHeight w:val="121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情分析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一年级学生活泼可爱、思维独特、个性鲜明。秋天来了，小朋友眼中的秋天是怎样的呢？学生的表现可以是多元的、个性的，如秋游、秋景、秋收、秋叶……也可以结合关于秋天的故事、秋天的诗歌来丰富教学内容和学生表现的题材。</w:t>
            </w:r>
          </w:p>
        </w:tc>
      </w:tr>
      <w:tr>
        <w:trPr>
          <w:trHeight w:val="11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我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解读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学内容：</w:t>
            </w:r>
          </w:p>
          <w:p>
            <w:pPr>
              <w:pStyle w:val="Normal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cs="宋体;SimSun"/>
                <w:kern w:val="0"/>
                <w:sz w:val="24"/>
              </w:rPr>
              <w:t>万美之中秋为最”。秋天是多彩的，阳光下，红的、橙的、金的、绿的……各色树叶一片片、一树树招人喜爱。秋天是最美的季节也是收获的季节，黄橙橙、金灿灿的果实挂满枝头，殷实、成熟、美丽。带着低年级的孩子们观察、亲近、体验、表现、感受、创造美好的自然现象，把生活体验表达在美术作品中。</w:t>
            </w:r>
          </w:p>
          <w:p>
            <w:pPr>
              <w:pStyle w:val="Normal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本课是属于“造型•表现”领域的学习内容。教材中有国外艺术家的油画作品《秋》和中国艺术家的丙烯画作品《在希望的田野上》，给予了学生视觉上的美感。还有更多同龄人的范作向学生展示了创作表现方法的多样性，增强了学生的创作信心。这些图片让学生多角度感知秋天，展示了秋天多姿多彩的美丽。教材中提示的撕纸拼贴对学生来说也是个全新的表现方法，新鲜而有趣，激发了学生的创作激情。</w:t>
            </w:r>
          </w:p>
          <w:p>
            <w:pPr>
              <w:pStyle w:val="Normal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学方式、手段：</w:t>
            </w:r>
          </w:p>
          <w:p>
            <w:pPr>
              <w:pStyle w:val="Normal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秋天的来临和季节的变化是一种自然现象，秋天的景色非常美好</w:t>
            </w:r>
            <w:r>
              <w:rPr>
                <w:rFonts w:cs="宋体;SimSun"/>
                <w:kern w:val="0"/>
                <w:sz w:val="24"/>
              </w:rPr>
              <w:t>,</w:t>
            </w:r>
            <w:r>
              <w:rPr>
                <w:rFonts w:cs="宋体;SimSun"/>
                <w:kern w:val="0"/>
                <w:sz w:val="24"/>
              </w:rPr>
              <w:t>孩子们十分感兴趣。在教学中充分运用电教媒材创设一定的情境，营造如诗、如画、如歌、如梦的秋之意境，让学生在观察、提问、体验、欣赏、讨论等一系列活动中感知秋天丰富的色彩，培养他们良好的审美观，让学生从自然、生活等角度感受秋天不仅是美丽的季节，更是“收获的季节”，可以培养积极向上的健康心理。</w:t>
            </w:r>
          </w:p>
          <w:p>
            <w:pPr>
              <w:pStyle w:val="Normal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本课的作业可以分层次、有递进地表现，如第一课时绘画，第二课时尝试用撕纸拼贴的方法。</w:t>
            </w:r>
          </w:p>
        </w:tc>
      </w:tr>
    </w:tbl>
    <w:p>
      <w:pPr>
        <w:pStyle w:val="Normal"/>
        <w:jc w:val="center"/>
        <w:rPr>
          <w:rFonts w:ascii="华文行楷" w:hAnsi="华文行楷" w:eastAsia="华文行楷"/>
          <w:color w:val="FF0000"/>
          <w:sz w:val="36"/>
          <w:szCs w:val="36"/>
        </w:rPr>
      </w:pPr>
      <w:r>
        <w:rPr>
          <w:rFonts w:eastAsia="华文行楷" w:ascii="华文行楷" w:hAnsi="华文行楷"/>
          <w:color w:val="FF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1:10:00Z</dcterms:created>
  <dc:creator>微软用户</dc:creator>
  <dc:description/>
  <cp:keywords/>
  <dc:language>en-US</dc:language>
  <cp:lastModifiedBy>沈新华</cp:lastModifiedBy>
  <cp:lastPrinted>2009-09-02T10:48:00Z</cp:lastPrinted>
  <dcterms:modified xsi:type="dcterms:W3CDTF">2012-10-26T01:13:00Z</dcterms:modified>
  <cp:revision>4</cp:revision>
  <dc:subject/>
  <dc:title>教材研读</dc:title>
</cp:coreProperties>
</file>