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（第</w:t>
      </w:r>
      <w:r>
        <w:rPr/>
        <w:t>12</w:t>
      </w:r>
      <w:r>
        <w:rPr/>
        <w:t>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一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燕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秋天来了》</w:t>
            </w:r>
          </w:p>
        </w:tc>
      </w:tr>
      <w:tr>
        <w:trPr>
          <w:trHeight w:val="55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师：秋天到了，秋姑娘给我们带来了许多秋天的礼物是什么呢？想瞧一瞧吗？揭开布，展示：有苹果、梨子、柿子、山楂、玉米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师：这是秋姑娘带给我们的礼物，美丽的秋天已来到了我们的身边。今天徐老师带小朋友一起去郊游，去欣赏这美丽的秋天好吗？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师生一起唱：走、走、走、走、走、走，我们小手拉小手，走、走、走、走、走、走，一同去郊游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师：走啊走，我们来到了树林里。秋天的树林是什么样的呢？让我们走进树林里去看一看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课件出示秋天的树林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 xml:space="preserve">  </w:t>
            </w:r>
            <w:r>
              <w:rPr/>
              <w:t>生：叶子有的变黄了，有的变红了。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 xml:space="preserve">  </w:t>
            </w:r>
            <w:r>
              <w:rPr/>
              <w:t>生：小草变黄了。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 xml:space="preserve">  </w:t>
            </w:r>
            <w:r>
              <w:rPr/>
              <w:t>师：走、走、走、走、走、走、我们继续向前走，我们又来到了田野里。秋天的田野是一派什么样的景象，让我们走进田野里去看一看。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 xml:space="preserve">  </w:t>
            </w:r>
            <w:r>
              <w:rPr/>
              <w:t>课件出示秋天的田野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生：秋天的稻子成熟了，金黄色的一片，农民伯伯正忙着收割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师：秋天真是一个丰收的季节，还有很多的果实也是在秋天成熟的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课件出示秋天的果园（多媒体）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生：桔子、苹果挂满枝头。</w:t>
            </w:r>
          </w:p>
        </w:tc>
      </w:tr>
      <w:tr>
        <w:trPr>
          <w:trHeight w:val="22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 w:before="60" w:after="60"/>
              <w:ind w:left="60" w:right="60" w:firstLine="480"/>
              <w:jc w:val="left"/>
              <w:rPr/>
            </w:pPr>
            <w:r>
              <w:rPr>
                <w:rFonts w:ascii="宋体;SimSun" w:hAnsi="宋体;SimSun" w:cs="宋体;SimSun"/>
              </w:rPr>
              <w:t>一年级的学生特别喜欢美的事物，又活泼好动，所以用儿歌贯穿整个课堂教学，还给他们带去了秋天的果实，给他们视觉和嗅觉的刺激。美丽的图片，美化学生的心灵，</w:t>
            </w:r>
            <w:r>
              <w:rPr>
                <w:rFonts w:ascii="宋体;SimSun" w:hAnsi="宋体;SimSun" w:cs="Arial"/>
                <w:kern w:val="0"/>
              </w:rPr>
              <w:t>唤起学生热爱大自然，热爱生命的美好情感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找一找秋天的美景，说一说秋天的美景，培养学生的语言表达能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50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bCs/>
      <w:kern w:val="2"/>
      <w:sz w:val="18"/>
      <w:szCs w:val="18"/>
    </w:rPr>
  </w:style>
  <w:style w:type="character" w:styleId="CharChar">
    <w:name w:val=" Char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6:00Z</dcterms:created>
  <dc:creator>ccc</dc:creator>
  <dc:description/>
  <cp:keywords/>
  <dc:language>en-US</dc:language>
  <cp:lastModifiedBy>庄彩华</cp:lastModifiedBy>
  <cp:lastPrinted>2013-01-18T08:25:00Z</cp:lastPrinted>
  <dcterms:modified xsi:type="dcterms:W3CDTF">2013-01-18T00:25:00Z</dcterms:modified>
  <cp:revision>23</cp:revision>
  <dc:subject/>
  <dc:title>课堂教学观察与思考</dc:title>
</cp:coreProperties>
</file>