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2012.11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玉兰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《踏雪寻梅》</w:t>
            </w:r>
          </w:p>
        </w:tc>
      </w:tr>
      <w:tr>
        <w:trPr>
          <w:trHeight w:val="434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cs="Tahoma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</w:rPr>
              <w:t>，随老师模唱歌谱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ascii="宋体;SimSun" w:hAnsi="宋体;SimSun" w:cs="Tahoma"/>
                <w:color w:val="000000"/>
                <w:kern w:val="0"/>
              </w:rPr>
              <w:t>（第一遍，跟唱，慢速，解决节奏和音准问题；第二遍，适当加快速度，体现力度变化；第三遍，用“噜”哼唱歌曲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cs="Tahoma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</w:rPr>
              <w:t>，加入歌词学唱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ascii="宋体;SimSun" w:hAnsi="宋体;SimSun" w:cs="Tahoma"/>
                <w:color w:val="000000"/>
                <w:kern w:val="0"/>
              </w:rPr>
              <w:t>师：跌宕起伏的旋律无不让我们产生对作曲家黄自的敬佩，如果再加入刘雪庵那如梦般的诗句，就更加动听了。让我们加入歌词细细品味踏雪寻梅的意境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ascii="宋体;SimSun" w:hAnsi="宋体;SimSun" w:cs="Tahoma"/>
                <w:color w:val="000000"/>
                <w:kern w:val="0"/>
              </w:rPr>
              <w:t>第一遍：加入歌词学唱，解决难点（慢速，先分后合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ascii="宋体;SimSun" w:hAnsi="宋体;SimSun" w:cs="Tahoma"/>
                <w:color w:val="000000"/>
                <w:kern w:val="0"/>
              </w:rPr>
              <w:t>第二遍：试着完整演唱，有问题再解决（慢速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color w:val="000000"/>
                <w:kern w:val="0"/>
              </w:rPr>
            </w:pPr>
            <w:r>
              <w:rPr>
                <w:rFonts w:ascii="宋体;SimSun" w:hAnsi="宋体;SimSun" w:cs="Tahoma"/>
                <w:color w:val="000000"/>
                <w:kern w:val="0"/>
              </w:rPr>
              <w:t>第三遍：回原速，有感情地演唱</w:t>
            </w:r>
          </w:p>
        </w:tc>
      </w:tr>
      <w:tr>
        <w:trPr>
          <w:trHeight w:val="4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</w:rPr>
              <w:t>《踏雪寻梅》是一首以歌唱为主的歌曲，在整个教学中我也是以唱为主，在歌唱教学中我能关注学生对乐谱的认识，能关注歌曲乐句中力度的变化，并且能够在多次范唱中让学生分辨声音的变化，培养学生良好的聆听习惯，特别是在“四个响叮当”处，通过教师的有效引导学生能较好的表现力度的变化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</w:rPr>
              <w:t>不过，在歌曲教唱中也存在着一些问题。整个教学过程还需要再严谨一些，歌唱教学中，每一遍教唱都要有目的和针对性。在学习歌曲的时候，教师可以采用教师弹一句学生唱一句的方式，这样可以让学生主动的关注歌曲旋律，清晰而有效，这是我在教学中忽略的。其次，歌曲中的休止符还应提醒学生作好休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12:00Z</dcterms:created>
  <dc:creator>ccc</dc:creator>
  <dc:description/>
  <cp:keywords/>
  <dc:language>en-US</dc:language>
  <cp:lastModifiedBy>徐玉兰</cp:lastModifiedBy>
  <cp:lastPrinted>2006-06-20T17:41:00Z</cp:lastPrinted>
  <dcterms:modified xsi:type="dcterms:W3CDTF">2012-11-29T00:31:00Z</dcterms:modified>
  <cp:revision>3</cp:revision>
  <dc:subject/>
  <dc:title>课堂教学观察与思考</dc:title>
</cp:coreProperties>
</file>