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98"/>
        <w:gridCol w:w="3226"/>
        <w:gridCol w:w="2410"/>
        <w:gridCol w:w="173"/>
        <w:gridCol w:w="819"/>
        <w:gridCol w:w="1134"/>
      </w:tblGrid>
      <w:tr>
        <w:trPr>
          <w:trHeight w:val="393" w:hRule="atLeast"/>
        </w:trPr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.</w:t>
            </w:r>
            <w:r>
              <w:rPr>
                <w:rFonts w:ascii="宋体;SimSun" w:hAnsi="宋体;SimSun" w:cs="宋体;SimSun"/>
              </w:rPr>
              <w:t>秋天来了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softHyphen/>
              <w:softHyphen/>
              <w:softHyphen/>
              <w:t>_1_</w:t>
            </w:r>
            <w:r>
              <w:rPr>
                <w:b/>
              </w:rPr>
              <w:t>课时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备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沈新华</w:t>
            </w:r>
          </w:p>
        </w:tc>
      </w:tr>
      <w:tr>
        <w:trPr>
          <w:trHeight w:val="1474" w:hRule="atLeast"/>
        </w:trPr>
        <w:tc>
          <w:tcPr>
            <w:tcW w:w="113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标</w:t>
            </w:r>
          </w:p>
        </w:tc>
        <w:tc>
          <w:tcPr>
            <w:tcW w:w="77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知识与技能目标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初步了解秋天的特征与变化，欣赏和感受秋天的景与色。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过程与方法目标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尝试用绘画或者撕纸拼贴的方法表现秋天的景与色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情感、态度与价值观目标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增强学生对自然生态资源的保护意识，将美丽的秋天留在心中。</w:t>
            </w:r>
          </w:p>
        </w:tc>
      </w:tr>
      <w:tr>
        <w:trPr>
          <w:trHeight w:val="177" w:hRule="atLeast"/>
        </w:trPr>
        <w:tc>
          <w:tcPr>
            <w:tcW w:w="113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重难点</w:t>
            </w:r>
          </w:p>
        </w:tc>
        <w:tc>
          <w:tcPr>
            <w:tcW w:w="77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重点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让学生感受秋之美，用绘画或者撕纸拼贴的方法表现秋日的特点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难点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激活学生的创作灵感，学会综合运用一些简单的美术形式语言，表达自己对秋天的感受和理解。</w:t>
            </w:r>
          </w:p>
        </w:tc>
      </w:tr>
      <w:tr>
        <w:trPr>
          <w:trHeight w:val="244" w:hRule="atLeast"/>
        </w:trPr>
        <w:tc>
          <w:tcPr>
            <w:tcW w:w="113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前准备</w:t>
            </w:r>
          </w:p>
        </w:tc>
        <w:tc>
          <w:tcPr>
            <w:tcW w:w="77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教师准备：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秋天的相关图片资料的收集与整理；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绘画或撕纸拼贴画的工具材料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学生准备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种彩笔或各色废旧纸张、剪刀、胶水等。</w:t>
            </w:r>
          </w:p>
        </w:tc>
      </w:tr>
      <w:tr>
        <w:trPr>
          <w:trHeight w:val="369" w:hRule="atLeast"/>
        </w:trPr>
        <w:tc>
          <w:tcPr>
            <w:tcW w:w="694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过程</w:t>
            </w:r>
          </w:p>
        </w:tc>
        <w:tc>
          <w:tcPr>
            <w:tcW w:w="1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意图及修改</w:t>
            </w:r>
          </w:p>
        </w:tc>
      </w:tr>
      <w:tr>
        <w:trPr>
          <w:trHeight w:val="1770" w:hRule="atLeast"/>
        </w:trPr>
        <w:tc>
          <w:tcPr>
            <w:tcW w:w="694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一、创设情境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前让学生收集各种秋天图片资料，布置在教室墙上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二、新课导入（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分钟）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请学生说说现在是什么季节？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秋季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让学生说说秋天的特点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师小结，揭示课题“秋天来了”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三、感受秋天（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分钟）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师提问：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 秋天有很多好吃的水果，你能说说有哪些吗？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水果：苹果、柿子、香蕉、橘子、山楂、甘蔗、梨等）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 比较一下秋天的小草和夏天的小草有什么不同（夏天的小草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颜色翠绿，秋天的小草颜色变的枯黄）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猜猜二幅图片中哪幅是秋天的树，它有什么特点？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四、走进美丽的秋天，寻找秋天的色彩（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分钟）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件秋天景物的有关图片（秋天的田野、树林、柿子、菊花、荷叶、芦花、苹果），说说秋天景物的颜色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请同学说说，你来画秋天，如何表现？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教师示范表现秋天的树，也可用撕纸的形式表现（教师示范）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一起看看其他小朋友表现秋天的作品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采果子》、《秋天的田野》、《捡树叶》等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大师们画秋天的作品</w:t>
            </w:r>
          </w:p>
          <w:p>
            <w:pPr>
              <w:pStyle w:val="Normal"/>
              <w:snapToGrid w:val="false"/>
              <w:spacing w:lineRule="auto" w:line="360"/>
              <w:ind w:firstLine="8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金色的秋天》       油画      列维坦     俄  国</w:t>
            </w:r>
          </w:p>
          <w:p>
            <w:pPr>
              <w:pStyle w:val="Normal"/>
              <w:snapToGrid w:val="false"/>
              <w:spacing w:lineRule="auto" w:line="360"/>
              <w:ind w:firstLine="8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秋天的田野》       油画       梵高      荷  兰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秋艳》             中国画     林风眠    中  国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万山红遍》         中国画     李可染    中  国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提问：看到画面你有什么感受？画家是如何表现秋天的？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五、学生创作（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分钟）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创作建议：画一画秋天的容貌，也可以用撕纸拼贴的方法表现秋天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师巡视指导，鼓励学生大胆用色彩来表现。</w:t>
            </w:r>
          </w:p>
          <w:p>
            <w:pPr>
              <w:pStyle w:val="Normal"/>
              <w:snapToGrid w:val="false"/>
              <w:spacing w:lineRule="auto" w:line="360"/>
              <w:ind w:firstLine="562"/>
              <w:rPr>
                <w:rFonts w:ascii="宋体;SimSun" w:hAnsi="宋体;SimSun" w:cs="宋体;SimSun"/>
                <w:b/>
                <w:b/>
                <w:bCs/>
                <w:color w:val="FF000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 w:val="28"/>
              </w:rPr>
              <w:t>作业要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FF0000"/>
                <w:kern w:val="0"/>
                <w:szCs w:val="21"/>
              </w:rPr>
              <w:t xml:space="preserve">、为秋天画张像。 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FF0000"/>
                <w:kern w:val="0"/>
                <w:szCs w:val="21"/>
              </w:rPr>
              <w:t xml:space="preserve">、画面内容：秋天的风景、花卉，秋天的果实、秋天的活动等。 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FF0000"/>
                <w:kern w:val="0"/>
                <w:szCs w:val="21"/>
              </w:rPr>
              <w:t xml:space="preserve">、构图饱满、用色大胆。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六、作业点评（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分钟）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评价建议：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品能表现出秋天的特点；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真切地表达了自己独特的心情和感受；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作画时热情洋溢，用色大胆；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构图或材料上有创意，与众不同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自评、互评、师评相结合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七、教学拓展（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分钟）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提问：你还能换种方法表现秋天吗？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学生自由表述：如不同工具材料的绘画、摄影、落叶贴画……）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让学生走出教室，到校园里、到大自然中寻找和欣赏秋天的美景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设计意图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感受秋天的色彩美、气韵美，拓宽他们的视野，激发他们进一步了解秋天，表现秋天的欲望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ind w:firstLine="422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设计意图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师根据自身特长，根据学生原有知识、生活经验等实际情况，选择性地采用相关课件，开展秋天的知识探究活动。目的是调动全班同学的热情，积极参与，有感而发，为后期艺术创作丰富素材内容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设计意图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欣赏秋天景物图片，让学生对秋天有全面深入的了解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ind w:firstLine="422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设计意图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大师和学生作品的赏析中，鼓励学生大胆表述自己对作品的想法和感受，并认识掌握不同的表现技法，为创作秋天作品提供技术指导。撕纸贴画的方法很适合一年级的美术教学，学生操作起来方法简单而安全，作品效果质朴而有趣。</w:t>
            </w:r>
          </w:p>
          <w:p>
            <w:pPr>
              <w:pStyle w:val="Normal"/>
              <w:snapToGrid w:val="false"/>
              <w:spacing w:lineRule="auto" w:line="360"/>
              <w:ind w:firstLine="417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设计意图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多种评价方式相结合，多方面、多角度、多层次的评价丰富学生的审美认知。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</w:t>
            </w:r>
          </w:p>
        </w:tc>
        <w:tc>
          <w:tcPr>
            <w:tcW w:w="8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.</w:t>
            </w:r>
            <w:r>
              <w:rPr>
                <w:rFonts w:ascii="宋体;SimSun" w:hAnsi="宋体;SimSun" w:cs="宋体;SimSun"/>
              </w:rPr>
              <w:t>秋天来了</w:t>
            </w:r>
          </w:p>
          <w:p>
            <w:pPr>
              <w:pStyle w:val="Normal"/>
              <w:ind w:firstLine="2003"/>
              <w:rPr>
                <w:b/>
                <w:b/>
              </w:rPr>
            </w:pPr>
            <w:r>
              <w:rPr>
                <w:b/>
              </w:rPr>
              <w:t>秋天的色彩：红、黄、橙、紫、黄绿</w:t>
            </w:r>
          </w:p>
        </w:tc>
      </w:tr>
    </w:tbl>
    <w:p>
      <w:pPr>
        <w:pStyle w:val="Normal"/>
        <w:rPr>
          <w:rFonts w:ascii="华文行楷" w:hAnsi="华文行楷" w:eastAsia="华文行楷"/>
          <w:color w:val="FF0000"/>
          <w:sz w:val="36"/>
          <w:szCs w:val="36"/>
        </w:rPr>
      </w:pPr>
      <w:r>
        <w:rPr>
          <w:rFonts w:eastAsia="华文行楷" w:ascii="华文行楷" w:hAnsi="华文行楷"/>
          <w:color w:val="FF0000"/>
          <w:sz w:val="36"/>
          <w:szCs w:val="36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1:10:00Z</dcterms:created>
  <dc:creator>微软用户</dc:creator>
  <dc:description/>
  <cp:keywords/>
  <dc:language>en-US</dc:language>
  <cp:lastModifiedBy>徐燕</cp:lastModifiedBy>
  <cp:lastPrinted>2009-09-02T10:48:00Z</cp:lastPrinted>
  <dcterms:modified xsi:type="dcterms:W3CDTF">2013-01-18T01:15:00Z</dcterms:modified>
  <cp:revision>6</cp:revision>
  <dc:subject/>
  <dc:title>教材研读</dc:title>
</cp:coreProperties>
</file>