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黑体;SimHei"/>
          <w:kern w:val="0"/>
          <w:sz w:val="32"/>
        </w:rPr>
        <w:t>课堂教学观察与思考</w:t>
      </w:r>
    </w:p>
    <w:p>
      <w:pPr>
        <w:pStyle w:val="Normal"/>
        <w:widowControl/>
        <w:spacing w:lineRule="auto" w:line="360" w:before="0" w:after="312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20"/>
        <w:gridCol w:w="1260"/>
        <w:gridCol w:w="1800"/>
        <w:gridCol w:w="1080"/>
        <w:gridCol w:w="1605"/>
      </w:tblGrid>
      <w:tr>
        <w:trPr>
          <w:trHeight w:val="6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音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周燕</w:t>
            </w:r>
          </w:p>
        </w:tc>
      </w:tr>
      <w:tr>
        <w:trPr>
          <w:trHeight w:val="469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踏雪寻梅》</w:t>
            </w:r>
          </w:p>
        </w:tc>
      </w:tr>
      <w:tr>
        <w:trPr>
          <w:trHeight w:val="618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片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断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录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学唱歌词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）学生跟琴轻声加入歌词演唱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）指导唱好歌曲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师：同学们真了不起，一下子就把这首歌曲完整的唱出来了，但你发现曲谱上的小记号了吗，这些小记号很重要，它能告诉我们怎样去唱好这首歌曲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  <w:t>①</w:t>
            </w: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指导演唱断音记号“•”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师指出这个记号，提问：这是什么记号，要求我们唱得怎么样？（短促、跳跃）让我们根据它的要求唱一唱这四个“响叮当”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真好，那你能用声音来表现驴儿从远处慢慢走近的铃声吗？（由弱到强）学生尝试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  <w:t>③</w:t>
            </w: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师指出渐强渐弱记号，提问：这是什么记号？你能用歌声来告诉老师吗？（师弹琴生唱，在弹奏过程中有意用琴帮助学生找到渐强渐弱的感觉）。提醒学生：“骑驴坝桥过”的“骑”轻巧的一带而过，强拍落在“驴”上。为了准确唱准“骑驴”前面的休止，可在骑驴处加上让嘴巴发出“咯”的声音，然后马上接下去唱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  <w:t>好花摘得供瓶养”前的休止好比闻花香一般深吸气，然后感叹地唱出“好”字，抒发作者对梅花由衷的热爱之情。</w:t>
            </w:r>
          </w:p>
        </w:tc>
      </w:tr>
      <w:tr>
        <w:trPr>
          <w:trHeight w:val="3108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22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评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析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这首歌曲意境高雅，旋律质朴清新，要能很好地表现歌曲，感受歌曲的时代风格和高雅意境，对歌曲表现的画面展开美好而富有情趣的想象，必须用富有表现力的歌声来表达，因此指导学生唱好歌曲是这节课的重点。上面片断教师用分句教唱的形式，一句句细致指导，把学生带进歌曲的意境，用声音的强弱、声音的断连来表现，同时，教师的范唱也给学生作了很好的示范，收到了良好的效果。</w:t>
            </w:r>
          </w:p>
        </w:tc>
      </w:tr>
    </w:tbl>
    <w:p>
      <w:pPr>
        <w:pStyle w:val="Normal"/>
        <w:widowControl/>
        <w:spacing w:lineRule="atLeast" w:line="405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22:00Z</dcterms:created>
  <dc:creator>walkinnet</dc:creator>
  <dc:description/>
  <cp:keywords/>
  <dc:language>en-US</dc:language>
  <cp:lastModifiedBy>微软用户</cp:lastModifiedBy>
  <dcterms:modified xsi:type="dcterms:W3CDTF">2012-12-05T01:01:00Z</dcterms:modified>
  <cp:revision>16</cp:revision>
  <dc:subject/>
  <dc:title>课堂教学观察与思考</dc:title>
</cp:coreProperties>
</file>