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晓达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（</w:t>
            </w:r>
            <w:r>
              <w:rPr>
                <w:b/>
                <w:bCs/>
                <w:szCs w:val="21"/>
                <w:lang w:val="en-US" w:eastAsia="zh-CN"/>
              </w:rPr>
              <w:t>4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.1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.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雾凇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" w:hAnsi="宋体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8"/>
                <w:szCs w:val="28"/>
              </w:rPr>
              <w:t>雾凇是吉林特有的自然奇观，对于我们江南地区的人来说，没有见过，而且很可能会同雪景联想起来。教师能通过多媒体图片和视频介绍导入新课，激发学生学习兴趣，帮助学生了解雾凇的特点。教学中教师注重字词的教学，特别是多音字和词语的理解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为学生的朗读和理解课文内容铺垫，学生学得轻松。但第一课时的教学读得太少，有些分析可以放到第二课时中去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是晓芬、黄丽丹、孙远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刘丹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建瑛、刘建娣、顾亚健、翟彩虹、顾晓岚、钱宇红、顾春明、牟文娟、朱晓英、徐梦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韩红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莫燕月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08:00Z</dcterms:created>
  <dc:creator>moyanyue</dc:creator>
  <dc:description/>
  <dc:language>en-US</dc:language>
  <cp:lastModifiedBy>ljd</cp:lastModifiedBy>
  <dcterms:modified xsi:type="dcterms:W3CDTF">2016-01-14T08:43:41Z</dcterms:modified>
  <cp:revision>5</cp:revision>
  <dc:subject/>
  <dc:title>焦溪小学课堂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