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1"/>
        <w:rPr/>
      </w:pPr>
      <w:r>
        <w:rPr>
          <w:b/>
        </w:rPr>
        <w:t>教　　案　</w:t>
      </w:r>
      <w:r>
        <w:rPr/>
        <w:t>　</w:t>
      </w:r>
      <w:r>
        <w:rPr>
          <w:rFonts w:eastAsia="Times New Roman"/>
        </w:rPr>
        <w:t xml:space="preserve">                   </w:t>
      </w:r>
      <w:r>
        <w:rPr>
          <w:b/>
        </w:rPr>
        <w:t>施教时间：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雾凇》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周晓达、刘建娣</w:t>
            </w:r>
          </w:p>
        </w:tc>
      </w:tr>
      <w:tr>
        <w:trPr>
          <w:trHeight w:val="710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引导学生自主学习，了解吉林雾凇是怎么形成的，体会作者描述之精妙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有感情地朗读课文，感受雾凇景观之美，激发学生对祖国大好河山的热爱之情。</w:t>
            </w:r>
          </w:p>
        </w:tc>
      </w:tr>
      <w:tr>
        <w:trPr>
          <w:trHeight w:val="45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雾凇形成的过程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导入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通过初读，我们知道，吉林雾凇同长江三峡、云南石林、桂林山水并称为我国四大自然景观。课文中有这么一句话：</w:t>
            </w:r>
          </w:p>
          <w:p>
            <w:pPr>
              <w:pStyle w:val="Normal"/>
              <w:rPr/>
            </w:pPr>
            <w:r>
              <w:rPr/>
              <w:t>出示：这就是闻名全国的吉林雾凇奇观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齐读句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理解“奇观”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观”在字典上有三种解释：这里应选哪一种？</w:t>
            </w:r>
          </w:p>
          <w:p>
            <w:pPr>
              <w:pStyle w:val="Normal"/>
              <w:rPr/>
            </w:pPr>
            <w:r>
              <w:rPr/>
              <w:t>（出示）观：看；景象或样子；对事物的观点，看法。</w:t>
            </w:r>
          </w:p>
          <w:p>
            <w:pPr>
              <w:pStyle w:val="Normal"/>
              <w:rPr/>
            </w:pPr>
            <w:r>
              <w:rPr/>
              <w:t>那么，“奇观”是什么意思呢？（奇特的景观）</w:t>
            </w:r>
          </w:p>
          <w:p>
            <w:pPr>
              <w:pStyle w:val="Normal"/>
              <w:rPr/>
            </w:pPr>
            <w:r>
              <w:rPr/>
              <w:t>二、精读第一自然段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第一自然段，想想这段课文中哪些描写体现了雾凇景象之奇特的。（在关键词下面加圆点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讨论交流：读了这段话，你从哪些词中感受到雾凇景象之奇特的？</w:t>
            </w:r>
          </w:p>
          <w:p>
            <w:pPr>
              <w:pStyle w:val="Normal"/>
              <w:rPr/>
            </w:pPr>
            <w:r>
              <w:rPr/>
              <w:t>出示：洁白晶莹</w:t>
            </w:r>
            <w:r>
              <w:rPr>
                <w:rFonts w:eastAsia="Times New Roman"/>
              </w:rPr>
              <w:t xml:space="preserve">   </w:t>
            </w:r>
            <w:r>
              <w:rPr/>
              <w:t>银光闪烁</w:t>
            </w:r>
            <w:r>
              <w:rPr>
                <w:rFonts w:eastAsia="Times New Roman"/>
              </w:rPr>
              <w:t xml:space="preserve">   </w:t>
            </w:r>
            <w:r>
              <w:rPr/>
              <w:t>十里长堤（指导朗读）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松花江畔的十里长堤上，洁白晶莹的霜花缀满了枝头，在阳光照耀下，银光闪烁，美丽动人。</w:t>
            </w:r>
          </w:p>
          <w:p>
            <w:pPr>
              <w:pStyle w:val="Normal"/>
              <w:rPr/>
            </w:pPr>
            <w:r>
              <w:rPr/>
              <w:t>　　指名读，齐读。并说说这些词语从哪方面展现了雾凇的奇。（颜色、数量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除了从色彩、数量这两方面写出了雾凇的美丽动人之外，最后一段还用一个词写了它的姿态呢。快速读一读，找出是哪个词？</w:t>
            </w:r>
          </w:p>
          <w:p>
            <w:pPr>
              <w:pStyle w:val="Normal"/>
              <w:rPr/>
            </w:pPr>
            <w:r>
              <w:rPr/>
              <w:t>根据学生回答出示：千姿百态（指导朗读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千姿百态”形容什么？你能给它找个近义词吗？</w:t>
            </w:r>
          </w:p>
          <w:p>
            <w:pPr>
              <w:pStyle w:val="Normal"/>
              <w:rPr/>
            </w:pPr>
            <w:r>
              <w:rPr/>
              <w:t>让我们一起看看这众多的姿态，边看边想像。看完后说一说。（课件显示几组雾凇的画面）</w:t>
            </w:r>
          </w:p>
          <w:p>
            <w:pPr>
              <w:pStyle w:val="Normal"/>
              <w:rPr/>
            </w:pPr>
            <w:r>
              <w:rPr/>
              <w:t>交流：你看到了哪些姿态？它们像什么？</w:t>
            </w:r>
          </w:p>
          <w:p>
            <w:pPr>
              <w:pStyle w:val="Normal"/>
              <w:rPr/>
            </w:pPr>
            <w:r>
              <w:rPr/>
              <w:t>说话训练：吉林雾凇有的像（），有的像（），还有的像（）……真是千姿百态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小结：吉林雾凇真是闻名全国的自然奇观。板书：奇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有感情地齐读第一自然段。</w:t>
            </w:r>
          </w:p>
          <w:p>
            <w:pPr>
              <w:pStyle w:val="Normal"/>
              <w:rPr/>
            </w:pPr>
            <w:r>
              <w:rPr/>
              <w:t>三、精读第二自然段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快速默读第二自然段，回忆哪一句话概括地写雾凇是怎么形成的。</w:t>
            </w:r>
          </w:p>
          <w:p>
            <w:pPr>
              <w:pStyle w:val="Normal"/>
              <w:rPr/>
            </w:pPr>
            <w:r>
              <w:rPr/>
              <w:t>交流，出示：雾凇，俗称树挂，是在严寒季节里，空气中过于饱和的水汽遇冷凝结而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从这句话中，我们知道，雾凇形成需要哪些条件？</w:t>
            </w:r>
          </w:p>
          <w:p>
            <w:pPr>
              <w:pStyle w:val="Normal"/>
              <w:rPr/>
            </w:pPr>
            <w:r>
              <w:rPr/>
              <w:t>板书：严寒季节、过于饱和的水汽遇冷凝结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读了这句话，我们知道雾凇形成条件非常奇，而且啊它还有着神奇的形成过程，下面请同学们默读第二小节剩余部分，思考：吉林雾凇是怎样形成的？（在什么时候形成的？雾气从哪里来的？遇冷后有什么变化？是怎样凝结？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交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雾气是什么时候形成的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当年</w:t>
            </w:r>
            <w:r>
              <w:rPr/>
              <w:t>12</w:t>
            </w:r>
            <w:r>
              <w:rPr/>
              <w:t>月至第二年”或“严寒季节”。</w:t>
            </w:r>
          </w:p>
          <w:p>
            <w:pPr>
              <w:pStyle w:val="Normal"/>
              <w:rPr/>
            </w:pPr>
            <w:r>
              <w:rPr/>
              <w:t>课文第一自然段中是怎样写“严寒季节”的？（“三九严寒”、“大地冰封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雾气是从哪里来的？</w:t>
            </w:r>
          </w:p>
          <w:p>
            <w:pPr>
              <w:pStyle w:val="Normal"/>
              <w:rPr/>
            </w:pPr>
            <w:r>
              <w:rPr/>
              <w:t>从当年</w:t>
            </w:r>
            <w:r>
              <w:rPr/>
              <w:t>12</w:t>
            </w:r>
            <w:r>
              <w:rPr/>
              <w:t>月至第二年</w:t>
            </w:r>
            <w:r>
              <w:rPr/>
              <w:t>2</w:t>
            </w:r>
            <w:r>
              <w:rPr/>
              <w:t>月间，松花江上游丰满水库里的水从发电站排出时，水温在</w:t>
            </w:r>
            <w:r>
              <w:rPr/>
              <w:t>4</w:t>
            </w:r>
            <w:r>
              <w:rPr/>
              <w:t>摄氏度左右。这样，松花江流经市区的时候，非但不结冰，而且江面上总是弥漫着阵阵雾气。</w:t>
            </w:r>
          </w:p>
          <w:p>
            <w:pPr>
              <w:pStyle w:val="Normal"/>
              <w:rPr/>
            </w:pPr>
            <w:r>
              <w:rPr/>
              <w:t>指名朗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当气温下降到零下</w:t>
            </w:r>
            <w:r>
              <w:rPr/>
              <w:t>30</w:t>
            </w:r>
            <w:r>
              <w:rPr/>
              <w:t>摄氏度，这雾气有什么变化？</w:t>
            </w:r>
          </w:p>
          <w:p>
            <w:pPr>
              <w:pStyle w:val="Normal"/>
              <w:rPr/>
            </w:pPr>
            <w:r>
              <w:rPr/>
              <w:t>出示：每当夜幕降临，气温下降到零下</w:t>
            </w:r>
            <w:r>
              <w:rPr/>
              <w:t>30</w:t>
            </w:r>
            <w:r>
              <w:rPr/>
              <w:t>摄氏度左右时，这雾气便随风飘荡，涌向两岸，笼罩着十里长堤。</w:t>
            </w:r>
          </w:p>
          <w:p>
            <w:pPr>
              <w:pStyle w:val="Normal"/>
              <w:rPr/>
            </w:pPr>
            <w:r>
              <w:rPr/>
              <w:t>自由朗读这句话，你觉得这雾气怎么样？（浓）</w:t>
            </w:r>
          </w:p>
          <w:p>
            <w:pPr>
              <w:pStyle w:val="Normal"/>
              <w:rPr/>
            </w:pPr>
            <w:r>
              <w:rPr/>
              <w:t>是的，雾气非常浓，达到了饱和的状态，从哪些词中可以看出。（涌向弥漫）</w:t>
            </w:r>
          </w:p>
          <w:p>
            <w:pPr>
              <w:pStyle w:val="Normal"/>
              <w:rPr/>
            </w:pPr>
            <w:r>
              <w:rPr/>
              <w:t>再齐读这句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引读：这时，树木被雾气……渐渐地…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雾气是怎么凝结成雾凇的呢？</w:t>
            </w:r>
          </w:p>
          <w:p>
            <w:pPr>
              <w:pStyle w:val="Normal"/>
              <w:rPr/>
            </w:pPr>
            <w:r>
              <w:rPr/>
              <w:t>出示：这蒸腾的雾气，慢慢地，轻轻地，一层又一层地给松针、柳枝镀上了白银。</w:t>
            </w:r>
          </w:p>
          <w:p>
            <w:pPr>
              <w:pStyle w:val="Normal"/>
              <w:rPr/>
            </w:pPr>
            <w:r>
              <w:rPr/>
              <w:t>齐读。小结：这个过程就叫“凝结”。板书：凝结</w:t>
            </w:r>
          </w:p>
          <w:p>
            <w:pPr>
              <w:pStyle w:val="Normal"/>
              <w:rPr/>
            </w:pPr>
            <w:r>
              <w:rPr/>
              <w:t>再读这句话。雾气是怎样镀在松针、柳枝上的？圈出有关的词语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慢慢地”——写出了什么？（凝结的速度慢）指名读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轻轻地”——写出了什么？（样子轻，无声无息）女声读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层又一层地”——说明什么？（雾气不断，逐步结成）齐读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至此，雾凇已形成了，文章可以告一段落了，可是，作者又连着写道……谁来读一下这段的最后一句话？</w:t>
            </w:r>
          </w:p>
          <w:p>
            <w:pPr>
              <w:pStyle w:val="Normal"/>
              <w:rPr/>
            </w:pPr>
            <w:r>
              <w:rPr/>
              <w:t>（出示）最初像银线，逐渐变成银条儿，最后十里长堤上全都是银松雪柳了。</w:t>
            </w:r>
          </w:p>
          <w:p>
            <w:pPr>
              <w:pStyle w:val="Normal"/>
              <w:rPr/>
            </w:pPr>
            <w:r>
              <w:rPr/>
              <w:t>这句话写出了什么？进一步说明了上一句中的哪个词？</w:t>
            </w:r>
          </w:p>
          <w:p>
            <w:pPr>
              <w:pStyle w:val="Normal"/>
              <w:rPr/>
            </w:pPr>
            <w:r>
              <w:rPr/>
              <w:t>指名朗读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小结：雾凇形成的过程也是那样的奇特。齐读第二自然段。</w:t>
            </w:r>
          </w:p>
          <w:p>
            <w:pPr>
              <w:pStyle w:val="Normal"/>
              <w:rPr/>
            </w:pPr>
            <w:r>
              <w:rPr/>
              <w:t>四、精读第三自然段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显示画面：雾凇的全景——特写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同学们，此时此刻，假如你也站在松花江畔，观赏着这美丽的雾凇奇观，你会如何赞叹？（学生谈感想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那么，松花江畔的人们是怎样赞叹的呢？自由朗读第三自然段。</w:t>
            </w:r>
          </w:p>
          <w:p>
            <w:pPr>
              <w:pStyle w:val="Normal"/>
              <w:rPr/>
            </w:pPr>
            <w:r>
              <w:rPr/>
              <w:t>出示：忽如一夜春风来，千树万树梨花开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们见过梨花吗？什么颜色？</w:t>
            </w:r>
          </w:p>
          <w:p>
            <w:pPr>
              <w:pStyle w:val="Normal"/>
              <w:rPr/>
            </w:pPr>
            <w:r>
              <w:rPr/>
              <w:t>联系课文想想：这里的“梨花”比喻什么呢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此时此刻，那一棵棵、一行行的松枝、柳树在一夜之间，披上了洁白晶莹的霜花，就像雪白的梨花那般美丽。人们看到这美丽奇特的景观，怎能不由衷地发出赞叹——“忽如一夜春风来，千树万树梨花开。”</w:t>
            </w:r>
          </w:p>
          <w:p>
            <w:pPr>
              <w:pStyle w:val="Normal"/>
              <w:rPr/>
            </w:pPr>
            <w:r>
              <w:rPr/>
              <w:t>让我们饱含赞美之情，齐读最后一段。</w:t>
            </w:r>
          </w:p>
          <w:p>
            <w:pPr>
              <w:pStyle w:val="Normal"/>
              <w:rPr/>
            </w:pPr>
            <w:r>
              <w:rPr/>
              <w:t>五、总结。通过这堂课的学习，我们不但欣赏了雾凇奇特的景象，而且了解了雾凇形成的过程。吉林雾凇真是闻名全国的自然奇观。</w:t>
            </w:r>
          </w:p>
          <w:p>
            <w:pPr>
              <w:pStyle w:val="Normal"/>
              <w:rPr/>
            </w:pPr>
            <w:r>
              <w:rPr/>
              <w:t>六、小练笔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以“雾凇景观千姿百态”为中心句写一段话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成《补充习题》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通过对“奇观”的理解，更深刻的了解吉林雾凇的地位，也更直观的体会中心句的作用。同时也能锻炼学生的理解词语的能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图片的出示一方面可以激发学生的学习兴趣，调动课堂气氛，另一方面，也能让学生直观的感受雾凇的美，从而能更好的理解文章内容。紧接着我设置了语言训练点，让学生充分发挥自己的想象力，说一说雾凇像什么，从而锻炼学生的表达能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这部分的教学我注重学生的朗读，反复诵读这部分内容，从而让学生在读中感悟雾凇形成过程的奇特，同时也充分发挥了课堂上学生主体的作用，让他们自己感悟，自己理解，从而加深印象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雾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奇观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凝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形成过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雾气——变浓——雾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赞叹</w:t>
            </w:r>
            <w:r>
              <w:rPr>
                <w:rFonts w:eastAsia="Times New Roman"/>
                <w:b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8:00Z</dcterms:created>
  <dc:creator>牟文娟</dc:creator>
  <dc:description/>
  <cp:keywords/>
  <dc:language>en-US</dc:language>
  <cp:lastModifiedBy>ljd</cp:lastModifiedBy>
  <dcterms:modified xsi:type="dcterms:W3CDTF">2016-01-12T05:37:00Z</dcterms:modified>
  <cp:revision>3</cp:revision>
  <dc:subject/>
  <dc:title>    公开课教案　　        施教时间_           ___</dc:title>
</cp:coreProperties>
</file>