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雾凇》教学反思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《雾凇》一课语言美、意境美。通篇都展现着“奇美”的景象：雾凇的“奇幻”、形成条件的“奇特”、形成过程的“奇妙”。在听了周老师的课以后，我又重新阅读分析了这篇课文，在周老师课堂设计的基础上，经过加工，形成了自己的课堂教学。这节课，我关注了语文的人文性，以情为基础，重视感的过程，追求内化的终极目标，引领孩子欣赏优美文字中所蕴含的美妙绝伦的画面，让美充溢着课堂。“奇”既是吉林雾凇的重要特征，也是体会美的重要抓手，因为“奇”，吉林雾凇的美才与众不同，因为“奇”，我找到了贯穿文章的主线。知道了这篇课文要让孩子体会美，要让孩子感受体味到教材中美的一切。但由于学生没有见过雾凇，对雾凇没有感性的认识。上课一开始，我就让学生观看雾凇的图片，感受雾凇景观的奇特静态美。然后导入第三小节，利用多媒体课件展示吉林雾凇的美丽风光，接着，问学生你会发出什么感叹，由己及人，引到诗句，由“忽如一夜春风来，千树万树梨花开”中，进一步体验吉林雾凇的奇特壮美。然后回到第二小节，由重点词语感悟，如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渐渐地”、“慢慢地”、“轻轻地”，抓住“最初……逐渐……最后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体会雾凇的形成的动态美。在课堂上，阅读成了孩子的一次审美的旅程、发现的旅程，让孩子的心灵在读的空里自由放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1:00Z</dcterms:created>
  <dc:creator>ljd</dc:creator>
  <dc:description/>
  <cp:keywords/>
  <dc:language>en-US</dc:language>
  <cp:lastModifiedBy>ljd</cp:lastModifiedBy>
  <dcterms:modified xsi:type="dcterms:W3CDTF">2016-01-12T05:34:00Z</dcterms:modified>
  <cp:revision>2</cp:revision>
  <dc:subject/>
  <dc:title/>
</cp:coreProperties>
</file>