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《一路花香》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</w:rPr>
      </w:pPr>
      <w:r>
        <w:rPr>
          <w:sz w:val="24"/>
        </w:rPr>
        <w:t>《一路花香》是则寓言故事，故事朴素然含义深刻，对于四年级的孩子，感悟其蕴涵的人生哲理体验其中的思想感情，有一定的难度。有难度，就要创设拾级而上的坡度。坡度的基点是符合学生生活经验和认知水平的教学情景，包括谈话、对话主题的选择和气氛的创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/>
      </w:pPr>
      <w:r>
        <w:rPr>
          <w:sz w:val="24"/>
        </w:rPr>
        <w:t>在教学中，我以破水罐感情变化的词为主线，通过品析挑水工和破水罐的两次对话，深入体会破水罐的心理活动。这节课主要采用直观教学、品析词句和朗读体会等方法，并借助多媒体手段进行教学，让学生在读、议、评中获得了启迪，打通了思路，激活了感悟之源，领会到故事蕴涵的深刻道理。整节课都是在读中悟，在悟中读，依托循序渐进的读书活动，让学生去感悟和体验，取得了较好的教学效果。</w:t>
      </w:r>
      <w:r>
        <w:rPr>
          <w:sz w:val="24"/>
          <w:lang w:eastAsia="zh-CN"/>
        </w:rPr>
        <w:t>结束时，在归纳这篇课文的寓意时，我先让同学们自由发表意见，对好的意见给予充分的肯定，然后，再让同学们整合刚刚同学们所发表的意见，引导他们自己去归纳、总结，最后，我出示参考意见，让学生自己读一读，体会其中的意思。整个教学活动中，我鼓励学生多思多想，自己找寻答案，使他们勇于表达自己的意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03:00Z</dcterms:created>
  <dc:creator>ljd</dc:creator>
  <dc:description/>
  <dc:language>en-US</dc:language>
  <cp:lastModifiedBy>Administrator</cp:lastModifiedBy>
  <dcterms:modified xsi:type="dcterms:W3CDTF">2016-01-12T07:59:28Z</dcterms:modified>
  <cp:revision>2</cp:revision>
  <dc:subject/>
  <dc:title>《一路花香》教学反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