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116"/>
        <w:gridCol w:w="375"/>
        <w:gridCol w:w="491"/>
        <w:gridCol w:w="34"/>
        <w:gridCol w:w="457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刘建娣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.11.5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路花香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本节课的教学中，刘老师扎实、有效地引导学生通过自主阅读，去感悟课文所揭示的深刻道理，首先，在导入阶段，让学生从整体上初步把握课文内容，训练学生捕捉信息和整理信息的能力。</w:t>
            </w: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其次，为了充分发挥学生的主体性，把课堂真真实实地还给学生，刘老师引导学生走进文本，潜心阅读描写人物的句段，透过重点词句用心体会，再带着对文本个性化的理解和大家探讨、交流，最后再次走进文本，用充满个性的朗读去表达自己对文本的理解，去体会课文中关键词句在表达情意方面的作用。</w:t>
            </w:r>
          </w:p>
        </w:tc>
      </w:tr>
      <w:tr>
        <w:trPr>
          <w:trHeight w:val="9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金建瑛、刘丹、周晓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课组长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建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08:00Z</dcterms:created>
  <dc:creator>moyanyue</dc:creator>
  <dc:description/>
  <cp:keywords/>
  <dc:language>en-US</dc:language>
  <cp:lastModifiedBy>ljd</cp:lastModifiedBy>
  <dcterms:modified xsi:type="dcterms:W3CDTF">2016-01-12T05:20:00Z</dcterms:modified>
  <cp:revision>5</cp:revision>
  <dc:subject/>
  <dc:title>焦溪小学课堂教学评价表</dc:title>
</cp:coreProperties>
</file>