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  <w:r>
              <w:rPr/>
              <w:t>一路花香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2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周晓达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能正确、流利、有感情地朗读课文，分角色朗读课文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了解挑水工妙用破水罐浇灌路边花草的事，认识文中的三个人物。帮助学生正确看待自己，树立正确的人生价值观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了解挑水工妙用破水罐浇灌路边花草的事，认识文中的三个人物。帮助学生正确看待自己，树立正确的人生价值观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906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复习导入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今天这堂课我们继续学习《一路花香》。文章主要写了哪几个人物？（挑水工、破损的水罐、完好的水罐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今天我们再一次走进这则寓言，走近这三个人物，在这一路花香中收获人生的智慧。</w:t>
            </w:r>
          </w:p>
          <w:p>
            <w:pPr>
              <w:pStyle w:val="Normal"/>
              <w:ind w:firstLine="420"/>
              <w:rPr/>
            </w:pPr>
            <w:r>
              <w:rPr/>
              <w:t>二、学习新课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认识好水罐。</w:t>
            </w:r>
          </w:p>
          <w:p>
            <w:pPr>
              <w:pStyle w:val="Normal"/>
              <w:ind w:firstLine="420"/>
              <w:rPr/>
            </w:pPr>
            <w:r>
              <w:rPr/>
              <w:t>出示：“那只完好的水罐不禁为自己的成就感到骄傲。”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指名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我们已经知道，骄傲有几种意思，你怎么理解这里的骄傲？（自豪，了不起）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“自己的成就”是什么？（总能满满地把水运到主人家）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齐读。</w:t>
            </w:r>
            <w:r>
              <w:rPr>
                <w:color w:val="FF0000"/>
                <w:lang w:eastAsia="zh-CN"/>
              </w:rPr>
              <w:t>读出好水罐骄傲的感觉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这是一只怎样的好水罐？（尽心尽职）</w:t>
            </w:r>
          </w:p>
          <w:p>
            <w:pPr>
              <w:pStyle w:val="Normal"/>
              <w:ind w:firstLine="420"/>
              <w:rPr/>
            </w:pPr>
            <w:r>
              <w:rPr/>
              <w:t>过渡：它为自己出色地完成本职工作而自豪，而相对来看，那只破损的水罐感呢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认识破水罐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出示：“而那只有裂缝的水罐却感到十分惭愧。”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理解“惭愧”。</w:t>
            </w:r>
            <w:r>
              <w:rPr>
                <w:color w:val="FF0000"/>
                <w:lang w:eastAsia="zh-CN"/>
              </w:rPr>
              <w:t>什么是惭愧？查一下词典。</w:t>
            </w:r>
            <w:r>
              <w:rPr/>
              <w:t>为什么而惭愧？</w:t>
            </w:r>
            <w:r>
              <w:rPr>
                <w:color w:val="FF0000"/>
                <w:lang w:eastAsia="zh-CN"/>
              </w:rPr>
              <w:t>这里的破水罐属于哪一种情况呢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）出示：破损的水罐因为</w:t>
            </w:r>
            <w:r>
              <w:rPr>
                <w:rFonts w:cs="Calibri" w:eastAsia="Calibri"/>
                <w:u w:val="single"/>
              </w:rPr>
              <w:t xml:space="preserve">         </w:t>
            </w:r>
            <w:r>
              <w:rPr/>
              <w:t>而惭愧。（比不上好水罐、没有完成自己的工作、挑水工白费力气、得不到应有的回报。）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）一个“而”字，在转折对比中突出了破水罐内心的不安。“十分”突出了惭愧的程度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）指名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终于有一天，它向挑水工道歉。</w:t>
            </w:r>
          </w:p>
          <w:p>
            <w:pPr>
              <w:pStyle w:val="Normal"/>
              <w:ind w:firstLine="420"/>
              <w:rPr/>
            </w:pPr>
            <w:r>
              <w:rPr/>
              <w:t>请左右同学把第二自然段中破水罐与挑水工的对话分角色读一读。</w:t>
            </w:r>
          </w:p>
          <w:p>
            <w:pPr>
              <w:pStyle w:val="Normal"/>
              <w:ind w:firstLine="420"/>
              <w:rPr/>
            </w:pPr>
            <w:r>
              <w:rPr/>
              <w:t>指名读。点评（在他们的对话中我感受到了你内心的不安和羞愧。挑水工没有丝毫责怪的意思。）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过渡：挑水工听出了破水罐内心的自卑。于是让它注意路边美丽的花儿。</w:t>
            </w:r>
          </w:p>
          <w:p>
            <w:pPr>
              <w:pStyle w:val="Normal"/>
              <w:ind w:firstLine="525"/>
              <w:rPr/>
            </w:pPr>
            <w:r>
              <w:rPr/>
              <w:t>播放美丽的花景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你能用文字描述刚才美好的景象吗？（多美的花儿，姹紫嫣红，千姿百态。一朵朵，一簇簇地怒放着。走在这条小路上，可以欣赏一路美丽，一路花香。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）这美好的景象令人赏心悦目，破水罐注意到了吗？从哪里看出来？（感到一丝快乐）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）一丝快乐是什么意思？这么美好的景象怎么才感到一点快乐？（想着自己又漏掉了水、觉得自己对不起挑水工、深深地自责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出示：但到了小路的尽头，它仍然感到伤心，因为它又漏掉了一半的水。于是，它再一次向挑水工道歉。深深地自责让他再次向挑水工道歉说：</w:t>
            </w:r>
            <w:r>
              <w:rPr>
                <w:rFonts w:cs="Calibri" w:eastAsia="Calibri"/>
                <w:u w:val="single"/>
              </w:rPr>
              <w:t xml:space="preserve">                    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这是一只怎样的破水罐？（自卑）</w:t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、认识挑水工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过渡：是呀，这么一个破水罐，挑水工每天要到远远的小溪边去挑水，尽了全力，却只挑回半罐水，干嘛不把它扔了呢？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示：“难道你没有注意吗？刚才那些没有的花儿只长在你这一边。那是因为我早知道你的裂缝，并且利用了它。我在你这一边撒下了花种。于是每天我们从小溪边回来的时候，你就浇灌它们。两年中，我常摘下这些美丽的花，插在我主人的花瓶里。如果没有你，主人哪能每天欣赏到美丽的花朵呢？”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指名读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）挑水工为什么不把破水罐扔掉？（那些没有的花儿只长在它这一边。裂缝中的水浇灌花朵。）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）出示：如果没有你，主人哪能每天欣赏到美丽的花朵呢？改成陈述句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）此时的破水罐才恍然大悟，他会对挑水工和好水罐说些什么呢？续编故事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你认为这是一个怎样的挑水工？（睿智、善于用人）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拓展积累：</w:t>
            </w:r>
          </w:p>
          <w:p>
            <w:pPr>
              <w:pStyle w:val="Normal"/>
              <w:ind w:firstLine="420"/>
              <w:rPr/>
            </w:pPr>
            <w:r>
              <w:rPr/>
              <w:t>出示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寸有所长，尺有所短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物尽其才，人尽其用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世上每一件东西，每一个人都有自身存在的价值，只要恰到好处地利用其本身的特点，就能充分发挥自己的作用，做一个有用的人。</w:t>
            </w:r>
          </w:p>
          <w:p>
            <w:pPr>
              <w:pStyle w:val="Normal"/>
              <w:ind w:firstLine="420"/>
              <w:rPr/>
            </w:pPr>
            <w:r>
              <w:rPr/>
              <w:t>三、总结提升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一路走来，一路花香，我们应该感谢谁？</w:t>
            </w:r>
          </w:p>
          <w:p>
            <w:pPr>
              <w:pStyle w:val="Normal"/>
              <w:ind w:firstLine="420"/>
              <w:rPr/>
            </w:pPr>
            <w:r>
              <w:rPr/>
              <w:t>（破水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浇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挑水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物尽其用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如何让自己的生活也变得一路花香呢？（如果你是好水罐，就要……如果你是破水罐，也要……如果你是挑水工，更要……）这便是这篇寓言的寓意。（板书：尽心尽职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看到自身存在的价值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充分发挥每个人的潜能）</w:t>
            </w:r>
          </w:p>
          <w:p>
            <w:pPr>
              <w:pStyle w:val="Normal"/>
              <w:ind w:firstLine="420"/>
              <w:rPr/>
            </w:pPr>
            <w:r>
              <w:rPr/>
              <w:t>四、作业。</w:t>
            </w:r>
          </w:p>
          <w:p>
            <w:pPr>
              <w:pStyle w:val="Normal"/>
              <w:ind w:firstLine="420"/>
              <w:rPr/>
            </w:pPr>
            <w:r>
              <w:rPr/>
              <w:t>续写《一路花香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我会让学生自己找写好水罐的句子，培养学生自主学习的能力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认识三个人物入手，抓住文章中的关键句段进行研讨，紧扣人物的心理，更容易走近人物，认识人物品性，进而领悟寓言的寓意。同时，也使教学更具条理，更有层次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“</w:t>
            </w:r>
            <w:r>
              <w:rPr>
                <w:b/>
              </w:rPr>
              <w:t>认识破水罐”这部分我会以他的心情变化为主线来教学，先引导学生找到“十分惭愧”“一丝快乐”“仍然伤心”三个地方，然后再逐步学习具体内容。</w:t>
            </w:r>
            <w:r>
              <w:rPr>
                <w:b/>
                <w:color w:val="FF0000"/>
                <w:lang w:eastAsia="zh-CN"/>
              </w:rPr>
              <w:t>学生很难正确理解惭愧的含义，通过查词典的方法增强孩子的学习意识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255"/>
              <w:rPr/>
            </w:pPr>
            <w:r>
              <w:rPr/>
              <w:t>14</w:t>
            </w:r>
            <w:r>
              <w:rPr/>
              <w:t>一路花香</w:t>
            </w:r>
          </w:p>
          <w:p>
            <w:pPr>
              <w:pStyle w:val="Normal"/>
              <w:ind w:firstLine="3045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　　　　　　　　　　　好水罐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骄傲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尽心尽职</w:t>
            </w:r>
          </w:p>
          <w:p>
            <w:pPr>
              <w:pStyle w:val="Normal"/>
              <w:ind w:firstLine="2730"/>
              <w:rPr/>
            </w:pPr>
            <w:r>
              <w:rPr/>
              <w:t>破水罐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惭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有缺陷自卑）看到自身存在的价值</w:t>
            </w:r>
          </w:p>
          <w:p>
            <w:pPr>
              <w:pStyle w:val="Normal"/>
              <w:ind w:firstLine="2730"/>
              <w:rPr>
                <w:b/>
                <w:b/>
              </w:rPr>
            </w:pPr>
            <w:r>
              <w:rPr/>
              <w:t>挑水工　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智慧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充分发挥每个人的潜能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1-14T08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