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  <w:szCs w:val="28"/>
        </w:rPr>
        <w:t xml:space="preserve">                </w:t>
      </w:r>
      <w:r>
        <w:rPr>
          <w:rFonts w:eastAsia="黑体;SimHei"/>
          <w:b/>
          <w:bCs/>
          <w:sz w:val="32"/>
        </w:rPr>
        <w:t>第</w:t>
      </w:r>
      <w:r>
        <w:rPr>
          <w:rFonts w:eastAsia="黑体;SimHei"/>
          <w:b/>
          <w:bCs/>
          <w:sz w:val="32"/>
          <w:u w:val="single"/>
        </w:rPr>
        <w:t xml:space="preserve">   </w:t>
      </w:r>
      <w:r>
        <w:rPr>
          <w:rFonts w:eastAsia="黑体;SimHei"/>
          <w:b/>
          <w:bCs/>
          <w:sz w:val="32"/>
          <w:u w:val="single"/>
        </w:rPr>
        <w:t xml:space="preserve">1  </w:t>
      </w:r>
      <w:r>
        <w:rPr>
          <w:rFonts w:eastAsia="黑体;SimHei"/>
          <w:b/>
          <w:bCs/>
          <w:sz w:val="32"/>
        </w:rPr>
        <w:t>次备课组活动情况记载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898"/>
        <w:gridCol w:w="468"/>
        <w:gridCol w:w="1443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《包子，剪子，锤》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玉兰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：在游戏中感受节奏，学会歌曲节奏，唱好休止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难点：蹦蹦跳跳，快快乐乐的附点节奏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5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初备及设计意图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次备课</w:t>
            </w:r>
          </w:p>
        </w:tc>
      </w:tr>
      <w:tr>
        <w:trPr>
          <w:trHeight w:val="1770" w:hRule="atLeast"/>
        </w:trPr>
        <w:tc>
          <w:tcPr>
            <w:tcW w:w="55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导入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师：今天的音乐课首先请大家跟着音乐走一走，听一听，音乐告诉我们应该怎样走动呢？注意，在走的过程中不要碰到任何人和东西，可以吗？（全体起立，师弹琴，学生听着音乐任意走动，先慢速再快速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师：我们刚才用了几种脚步在走动？分别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师：继续听，接下来的你会用哪种脚步表现音乐？谁来试试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请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位同学一起做，然后请其余的同学说说他们用了什么步伐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请一部分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一起做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全体一起试试附点节奏的步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师：刚才我们用了三种步伐在走，接下来老师变换一下音乐，在这段音乐中会有不同的步子在交替出现，你能听出来吗？（师弹奏，全体起立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教师弹一句，学生唱一句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，游戏一：走走与跳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师：好玩吗？我知道小朋友们最喜欢做游戏，今天的课上我们就一起来做游戏，今天我们要随着音乐来“快乐玩玩玩”有好多游戏等着你哦，第一个游戏是：走走与跳跳，怎么走，怎么跳呢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首先我们要认识这样几个句子，他们是走着来的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出示第一条旋律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跟随老师的琴完整唱一唱旋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下面要和你们玩一玩捉迷藏，老师要把这四个句子藏在下面一段音乐中，你能不能找到它，如果听到了，就在腿上把它的节奏拍出来（师弹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你们知道他们都藏在哪里吗？（生：在每一句旋律的最后）让我们来唱一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加入歌词唱一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师：下面老师也想唱一唱，但有一句很调皮哦，会有一点点变化，你找找看，我哪一句发生了变化？（师唱），每个音发生什么变化了？你能不能用一个动作来表示下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认识八分休止符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把每个音的时值缩短，中间加入一个小小的休止记号表示把这两个音分开，这样的记号叫做“停半拍”，加上了停半拍你怎么唱？（生一起唱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听音乐完整走一走，跳一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太棒了，接下来老师想和大家一起来玩走走与跳跳，哪一句走着唱，哪一句跳着唱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全体起立。（教师弹一句，学生一变动一边唱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ind w:left="1260" w:hanging="1260"/>
              <w:rPr>
                <w:sz w:val="24"/>
              </w:rPr>
            </w:pPr>
            <w:r>
              <w:rPr>
                <w:sz w:val="24"/>
              </w:rPr>
              <w:t>出示前半部分歌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看到小朋友们走的这么高兴，老师也想加入进来，我想唱这几句和你们配合，仔细听，我每一句都唱了几遍？（多媒体出示前半部分歌词，师唱前半部分，生唱后半部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师：你们觉得老师唱的这几句是走着出来还是跳着出来比较好？（生：跑。师随即提醒大家这里的节奏和砰砰跳跳的节奏的区别。请一位同学起来做一做“伙伴们和蹦蹦跳跳处动作的不同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180" w:leader="none"/>
              </w:tabs>
              <w:ind w:left="1260" w:hanging="1440"/>
              <w:rPr>
                <w:sz w:val="24"/>
              </w:rPr>
            </w:pPr>
            <w:r>
              <w:rPr>
                <w:sz w:val="24"/>
              </w:rPr>
              <w:t>完整随音乐做一做（全体起立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ind w:left="1260" w:hanging="1260"/>
              <w:rPr>
                <w:sz w:val="24"/>
              </w:rPr>
            </w:pPr>
            <w:r>
              <w:rPr>
                <w:sz w:val="24"/>
              </w:rPr>
              <w:t>完整唱一唱《包子剪子锤》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师：刚才我们用步伐表现了节奏，现在能不能用你们的歌声来表现这些步伐的不同呢？（师提醒学生很轻松的唱好最后一句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1260" w:hanging="1260"/>
              <w:rPr>
                <w:sz w:val="24"/>
              </w:rPr>
            </w:pPr>
            <w:r>
              <w:rPr>
                <w:sz w:val="24"/>
              </w:rPr>
              <w:t>玩一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唱得真好，现在我们有了一首玩游戏的歌曲，可以来好好的玩一玩走走与跳跳的游戏了，我想邀请一个小朋友和我一起来做游戏（一个做指挥，一个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练习包子剪子锤数板的节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：我们配合的真默契，可老师也想当跳的怎么办？（生各抒己见）老师这有一个特别公平的办法，看（出示节奏谱）师生练习节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rPr>
                <w:sz w:val="24"/>
              </w:rPr>
            </w:pPr>
            <w:r>
              <w:rPr>
                <w:sz w:val="24"/>
              </w:rPr>
              <w:t>听音乐玩一玩，师和一位学生配合做示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谁胜得多谁就起来玩（放音乐，学生帮老师唱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生之间做游戏（先一起边做边读包子剪子锤节奏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随音乐做游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游戏二：音乐跷跷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刚才的游戏好不玩？想不想玩第二个游戏？（生：想）第二个游戏叫音乐跷跷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出示跷跷板图片，分别唱准</w:t>
            </w:r>
            <w:r>
              <w:rPr>
                <w:sz w:val="24"/>
              </w:rPr>
              <w:t xml:space="preserve">3 6 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3 5</w:t>
            </w:r>
            <w:r>
              <w:rPr>
                <w:sz w:val="24"/>
              </w:rPr>
              <w:t>，并且完整演唱歌曲歌唱部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在跷跷板的两头坐着两个小朋友，他们分别唱着不同的音，高的那头的男孩唱什么呢？女孩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换节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连续的密集节奏出现了几次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歌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唱好（蹦蹦跳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快快乐乐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玩一玩跷跷板游戏（包子剪子锤的游戏决定谁唱“蹦蹦跳跳”，一谁唱“快快乐乐”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随音乐做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完整演唱歌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如果把刚才的游戏和之前的“走走与跳跳”游戏就能结合成一个大游戏，你们看（出示《包子，剪子，锤》歌谱），这样一个大游戏按照什么顺序来玩呢？让我们来听一听（播放歌曲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师生一起边做边唱（播放伴奏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学唱歌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这样两个游戏链接在一起就成了一首好听的歌了，你能唱一唱吗？（播放伴奏，学生演唱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游戏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，你们用好听的歌声迎来了第三个游戏：谜语猜猜猜（出示：谜语猜猜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出示谜语，请学生猜一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随音乐读一读《猜谜谣》，刚才包子剪子锤赢的人读第一句，输的读第二句，后面大家一起读（播放歌曲伴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教师范唱《猜谜谣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你们一下子就把这个谜语猜全面了，下面老师想换一种方式来猜猜谜语，你们听听是用什么话在说这个谜语呢？（生：山东话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师：你们会用山东话来唱吗？（生：不会）其实可以用音乐的方式来体现山东方言的腔调？你们听听是怎么唱的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听范唱《猜谜谣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能不能听出山东方言的腔调来？（生：能），今天这堂音乐课我们在游戏中学习音乐，除了这首猜谜谣之外，我们还学习了《包子剪子锤》，下面我们就来安安静静的来唱一唱这首歌吧！（唱歌曲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今天的游戏我们就做到这了，小朋友开心吗？其实我们的音乐中还有很多快乐有趣的游戏等着我们去享受，今天的课就上到这，小朋友们再见！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分句自助学唱旋律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师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让我们来看第一句，他们唱什么？（师生逐句识音再分句唱谱，师一句，生一句，然后完整唱旋律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师：真好玩，有没有人想和我们一起玩？（生：想）班上你的凳子轻轻地和你的好朋友坐到一起，让我们先来玩一次包子剪子锤，赢的同学起来围着你的好朋友转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8"/>
      <w:numFmt w:val="decimal"/>
      <w:lvlText w:val="（%1）"/>
      <w:lvlJc w:val="left"/>
      <w:pPr>
        <w:tabs>
          <w:tab w:val="num" w:pos="420"/>
        </w:tabs>
        <w:ind w:left="126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yle111">
    <w:name w:val="style111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9:00Z</dcterms:created>
  <dc:creator>微软用户</dc:creator>
  <dc:description/>
  <cp:keywords/>
  <dc:language>en-US</dc:language>
  <cp:lastModifiedBy>微软用户</cp:lastModifiedBy>
  <dcterms:modified xsi:type="dcterms:W3CDTF">2015-05-14T05:21:00Z</dcterms:modified>
  <cp:revision>3</cp:revision>
  <dc:subject/>
  <dc:title>    第     次备课组活动情况记载</dc:title>
</cp:coreProperties>
</file>