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《一路花香》教学反思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《一路花香》是一则寓言。寓言，是把一个深刻的道理寄托在精练、生动的故事里的文学体裁。它大多采用拟人化的手法，把事物“人格化”。这则寓言写的是印度的一个挑水工，用两只水罐挑水。一只水罐完好无损，另一只有条裂缝。后来当有裂缝的水罐感到惭愧的时候，挑水工与其对话，揭示出一个深刻的道理：世界上每个人、每样东西都有其自身存在的价值，既不要骄傲自大，也不要妄自菲薄，要看到自己的优点，充分发挥作用，同样能给人类以美的享受。从课题“一路花香”着手，可以引起学生无限联想，从而激发学生阅读的爱好，急于了解一路花香是怎样的一幅美景、为什么会一路花香、从这个故事里我们能得到什么启示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       </w:t>
      </w:r>
      <w:r>
        <w:rPr>
          <w:sz w:val="24"/>
        </w:rPr>
        <w:t>本节课的教学中，我引导学生通过自主阅读，去感悟课文所揭示的深刻道理</w:t>
      </w:r>
      <w:r>
        <w:rPr>
          <w:sz w:val="24"/>
        </w:rPr>
        <w:t>.</w:t>
      </w:r>
      <w:r>
        <w:rPr>
          <w:sz w:val="24"/>
        </w:rPr>
        <w:t>首先，在导入阶段，让学生从整体上初步把握课文内容，训练学生捕捉信息和整理信息的能力。</w:t>
      </w:r>
      <w:r>
        <w:rPr>
          <w:sz w:val="24"/>
        </w:rPr>
        <w:t> </w:t>
      </w:r>
      <w:r>
        <w:rPr>
          <w:sz w:val="24"/>
        </w:rPr>
        <w:t>其次，为了充分发挥学生的主体性，把课堂真真实实地还给学生，我引导学生走进文本，潜心阅读描写人物的句段，透过重点词句用心体会，再带着对文本个性化的理解和大家探讨、交流，最后再次走进文本，用充满个性的朗读去表达自己对文本的理解，去体会课文中关键词句在表达情意方面的作用。最后，我利用散文诗《欣赏自己》和孩子们一同用心灵去聆听语言文字的美丽，去品味语文学习过程中的一路花香！在学生描述花香路景的时候，提供给学生一些相关词语，学生可能会说得更加顺畅生动，也便于学生的积累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        </w:t>
      </w:r>
      <w:r>
        <w:rPr>
          <w:sz w:val="24"/>
        </w:rPr>
        <w:t>同时，我觉得进行拓展迁移练习时，我们除了借用名言外，还可以让通过联系身边的人，比如身边的同学等，发现他们每个人身上都有闪光点，借而引导学生理解“金无足赤，人无完人”、“天生我才必有用”……这样有利于让学生对寓言揭示的道理有更进一步的感悟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03:00Z</dcterms:created>
  <dc:creator>ljd</dc:creator>
  <dc:description/>
  <cp:keywords/>
  <dc:language>en-US</dc:language>
  <cp:lastModifiedBy>ljd</cp:lastModifiedBy>
  <dcterms:modified xsi:type="dcterms:W3CDTF">2016-01-12T05:44:00Z</dcterms:modified>
  <cp:revision>2</cp:revision>
  <dc:subject/>
  <dc:title>《一路花香》教学反思</dc:title>
</cp:coreProperties>
</file>