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02"/>
        <w:gridCol w:w="3468"/>
        <w:gridCol w:w="430"/>
        <w:gridCol w:w="1911"/>
        <w:gridCol w:w="900"/>
        <w:gridCol w:w="1439"/>
      </w:tblGrid>
      <w:tr>
        <w:trPr>
          <w:trHeight w:val="393" w:hRule="atLeast"/>
        </w:trPr>
        <w:tc>
          <w:tcPr>
            <w:tcW w:w="11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内容</w:t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、一路花香</w:t>
            </w:r>
          </w:p>
        </w:tc>
        <w:tc>
          <w:tcPr>
            <w:tcW w:w="191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课时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人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刘建娣</w:t>
            </w:r>
          </w:p>
        </w:tc>
      </w:tr>
      <w:tr>
        <w:trPr>
          <w:trHeight w:val="177" w:hRule="atLeast"/>
        </w:trPr>
        <w:tc>
          <w:tcPr>
            <w:tcW w:w="11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重难点</w:t>
            </w:r>
          </w:p>
        </w:tc>
        <w:tc>
          <w:tcPr>
            <w:tcW w:w="81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能正确、流利、有感情地朗读课文，分角色朗读课文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通过学习课文，了解挑水工妙用破水罐浇灌路边花草的事。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帮助学生正确看待自己，树立正确的人生价值观。</w:t>
            </w:r>
          </w:p>
        </w:tc>
      </w:tr>
      <w:tr>
        <w:trPr>
          <w:trHeight w:val="244" w:hRule="atLeast"/>
        </w:trPr>
        <w:tc>
          <w:tcPr>
            <w:tcW w:w="11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前准备</w:t>
            </w:r>
          </w:p>
        </w:tc>
        <w:tc>
          <w:tcPr>
            <w:tcW w:w="81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460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次备课及设计意图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两次备课</w:t>
            </w:r>
          </w:p>
        </w:tc>
      </w:tr>
      <w:tr>
        <w:trPr>
          <w:trHeight w:val="1770" w:hRule="atLeast"/>
        </w:trPr>
        <w:tc>
          <w:tcPr>
            <w:tcW w:w="460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复习导入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昨天我们初步学习了第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课《一路花香》，首先，老师想检查你们的生字词掌握情况，请拿出听写本！（请一名同学到黑板听写）（水罐、裂缝、完好无损、骄傲、惭愧、浇灌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哪位同学能用刚才听写的词语说说这篇课文主要写了什么内容？（教师聆听、指导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过渡：我们知道寓言故事是通过短小的故事告诉人们一定的道理，《一路花香》想告诉我们怎样的道理呢？这节课，我们将继续走进这个故事，齐读课题。一起美美地读课题，让花香溢满我们的课堂。（预设评价：你们的朗读带着茉莉的清香，有着玫瑰的芬芳，老师已经陶醉其中了。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精读课文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）整体感知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这只有裂缝的水罐能浇灌出一路花香，它可真了不起！可是读了课文，我们知道它自己却不这么认为，它的情感在不断地发生着变化，你能在文中找出表示它情感变化的词语吗？（快速浏览全文，并圈出来）（相机板书：十分惭愧、一丝快乐、仍然伤心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二）体会“惭愧”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让我们走进破水罐的内心世界，体会破水罐的情感变化。（十分惭愧）“惭愧”是什么意思？（以为自己做错了事，没有尽到责任而感到不安。）十分惭愧可见程度更深。能从课文哪些词语和句子中感到水罐因什么而惭愧？（自读一二两小节，找到相应的句子，交流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填空练习说话：破水罐因为而惭愧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过渡：因为自己的裂缝，使自己比不上好水罐的价值而惭愧；因为自己的裂缝使挑水工白费力气而惭愧；因为自己的裂缝使挑水工得不到应有的回报而惭愧。当破水罐感到十分惭愧的时候那只好的水罐却怎么样呢？（板书：骄傲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对那只完好的水罐，看到它总能那么圆满地完成任务，破水罐不仅会惭愧，还会怎样呢？（自卑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指导朗读：是啊，跟完好的水罐比起来，破水罐怎能不感到自卑呢？日复一日，两年后的一天，破水罐终于忍不住内心的愧疚，向挑水工道歉，让我们一起聆听破水罐与挑水工的第一次对话，细细体会他们的心情。出示破水罐与挑水工的对话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组分角色读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二）体会“一丝快乐”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渡：面对破水罐的道歉，挑水工接受了吗？责怪它了吗？他是怎么做的？（注意路边的花儿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让我们也一起来欣赏这路旁美好的景象。出示图片。如果你就是路人，看到了这样的景色你会有什么感受，会说什么呢？（姹紫嫣红，千姿百态。走在这条小路上，可以欣赏一路美丽，一路花香。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多美的花儿呀，然而破水罐看了它们仅仅带来了（一丝快乐），你感受到了什么？（它心里太难受了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轻轻地读读第一句话，谁能读出这一路鲜花的美和破损水罐的一丝快乐来？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三）体会“伤心”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过渡：可是到了小路的尽头，它仍然感到（伤心）。它为什么仍然伤心呢？（出示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到了小路的尽头……道歉。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总结：它的快乐是那么少，是那么短暂，因为它还在为自己的裂缝而自卑，为自己不能尽到责任而自责难过。因为它只看到了自己的不足，而忽略了自己的价值。谁来读好这段话？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它再一次向挑水工道歉时，这次他的内疚程度更深了，歉意更重了，它又会说些什么呢？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四）体会“欣慰”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破水罐的心情仅仅只有这三次变化吗？老师也和你们一样认为破水罐的心情一定会发生第四次变化。默读课文，想一想，还会发生怎样的变化？帮老师完成这个填空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破水罐听了挑水工的话，心里感到   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你们为什么认为它会有这样的心情。结合挑水工说的话说一说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挑水工的话说的多好啊，使破水罐明白了什么？（板书：寸有所长 发挥作用）请有感情朗读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将挑水工的最后一句强调：你觉得带来一路花香的仅仅是破水罐吗？（不是）那你认为还有谁？为什么？你觉得他是一个怎样的挑水工？（智慧）多么智慧的挑水工呀，面对破损的水罐不离不弃，恰到好处地合理运用，还教给了破水罐一个道理，真是慧眼识人，循循善诱（板书）真了不起，让我们再次朗读他说的话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五）、续编结尾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第二天早晨，阳光明媚，挑水工依然挑着这两只水罐去挑水，当走过那条一边长着美丽的鲜花的小路时，他和两只水罐都感慨万千，你知道他们都说了些什么吗？快给故事加个圆满的结尾吧！（学生交流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在现实生活中，也许，你曾为没有美丽的容貌而懊恼；也许，你曾为没有出色的成绩而伤心；也许……那么，读了这个故事，你又有什么新的认识呢？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同学们发自肺腑的语言，散发着哲理的花香，“世上每一件东西、每一个人都有自身存在的价值，我们不能自卑，只要恰到好处地利用自身的特点，就能充分发挥作用。”这正是我们从这则寓言故事中获得的美丽收获，也正是“一路花香”的丰富内涵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让我们再次凝视“一路花香”。齐读课题：《一路花香》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老师愿这“一路花香”带给我们的启示永远留在你、我、他的心中……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拓展延伸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同学们，我们每个人都是独立的自我，我们要学会欣赏自己。老师把一首散文诗《欣赏自己》送给大家（配乐朗诵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也许你想成为太阳，可你却是一颗星辰；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　也许你想成为大树，可你却是一株小草；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　也许你想成为大河，可你却是一条小溪；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　于是你徘徊，你忧郁，你自卑。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　和别人一样你也是一片风景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　也有阳光，也有空气，也有寒来暑往，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　甚至也有别人未曾见过的一颗青草，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　甚至也有别人未曾听过的一阵虫鸣</w:t>
            </w:r>
            <w:r>
              <w:rPr>
                <w:rFonts w:cs="宋体;SimSun" w:ascii="宋体;SimSun" w:hAnsi="宋体;SimSun"/>
                <w:sz w:val="24"/>
              </w:rPr>
              <w:t>......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　做不了太阳就做星辰，在自己的星座发热发光；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　做不了大树，就做小草，以自己的绿装点希望；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　做不了伟人，就做实在的自我，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　平凡并不可悲，关键的是做最好的自己。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　不必总是欣赏别人，也欣赏一下自己吧！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　多给自已一点信心，送别过去的岁月，只要明天还在，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　只要热爱生命，即使有云的日子，你也能够真正的跨越自已！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后作业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推荐阅读：寓言故事《残缺的环》、绘本读物《失落的一角》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搜集一些与本文寓意相通的名言警句，读一读，背一背，并选择一条做成书签送给自己。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复习导入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昨天我们初步学习了《一路花香》这篇课文，你还记得这些词语怎么读吗？读读词语。（出示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水罐　完好无损　裂缝　骄傲　惭愧　漏掉　道歉　欣赏　浇灌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根据这些词语的提示，回忆课文讲了一个什么故事？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我们知道寓言是通过短小的故事告诉人们一定的道理的。《一路花香》这则寓言故事将告诉我们一个怎样的道理呢？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今天我们就来进一步学习课文。（生读课题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精读课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一）整体感知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这只有裂缝的水罐能浇灌出一路花香，它可真了不起！可是读了课文，我们知道它自己却不这么认为，它的情感在不断地发生着变化，你能在文中找出表示它情感变化的词语吗？（快速浏览全文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相机板书：十分惭愧一丝快乐仍然伤心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表扬：找的真准，对破水罐的心情把握得很好。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二）体会“惭愧”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我们来体会破水罐的第一次情感。（十分惭愧）“惭愧”是什么意思？（以为自己做错了事，没有尽到责任而感到不安。）十分惭愧可见程度更深。能从课文哪些词语和句子中感到水罐因什么而惭愧？（读一二两小节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空练习说话：破水罐因为（              ）而惭愧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过渡：因为自己的裂缝，使自己比不上好水罐的价值而惭愧；因为自己的裂缝使挑水工白费力气而惭愧；因为自己的裂缝使挑水工得不到应有的回报而惭愧。当破水罐感到十分惭愧的时候那只好的水罐却怎么样呢？想象一下，当好水罐遇到破水罐时它会对破水罐说什么？面对那只完好的水罐，破水罐不仅会惭愧，还会怎样呢？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指导朗读：是啊，跟完好的水罐比起来，破水罐怎能不感到自卑呢？两年后的一天，破水罐终于忍不住内心的愧疚，向挑水工道歉，能不能把破水罐的惭愧心情读出来呢？（指名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人读，齐读。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于他的道歉，挑水工说了什么呢？我们分角色来朗读。（请一组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你认为这是一位怎样的挑水工？一只怎样的破水罐？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二）体会“一丝快乐”？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读第三小节，说一说。因为惭愧的破水罐不久又有了“一丝的快乐”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“</w:t>
            </w:r>
            <w:r>
              <w:rPr>
                <w:rFonts w:ascii="宋体;SimSun" w:hAnsi="宋体;SimSun" w:cs="宋体;SimSun"/>
              </w:rPr>
              <w:t>美好的景象”是什么样的呢？你能想象出来吗？请把想象到的用生动的语言说出来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让我们一起来欣赏这路旁美好的景象。出示图片。用什么词语来赞美这景象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描述：多美的花儿，姹紫嫣红，千姿百态。一朵朵，一簇簇地怒放着。走在这条小路上，可以欣赏一路美丽，一路花香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如果你就是路人，看到了这样的景色你会有什么感受，会说什么呢？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轻轻地读读第一句话，谁能读出这一路鲜花的美和破损水罐的一丝快乐来？破水罐和你们一样被美丽吸引，它不禁有了那么一点快乐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三）体会“伤心”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过渡：可是到了小路的尽头，它仍然感到伤心。它为什么仍然伤心呢？读第三小节想一想，说一说。（出示</w:t>
            </w:r>
            <w:r>
              <w:rPr>
                <w:rFonts w:cs="宋体;SimSun" w:ascii="宋体;SimSun" w:hAnsi="宋体;SimSun"/>
              </w:rPr>
              <w:t>:</w:t>
            </w:r>
            <w:r>
              <w:rPr>
                <w:rFonts w:ascii="宋体;SimSun" w:hAnsi="宋体;SimSun" w:cs="宋体;SimSun"/>
              </w:rPr>
              <w:t>到了小路的尽头……道歉。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结：它的快乐是那么少，是那么短暂，因为它还在为自己的裂缝而自卑，为自己不能尽到责任而自责难过。谁来读好这段话？（到了小路的尽头……道歉。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它再一次向挑水工道歉时，这次他的内疚程度更深了，歉意更重了，它又会说些什么呢？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四）体会“欣慰”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是啊，破水罐的惭愧没有因为路边美景而消减，它仍然十分伤心。破水罐的心情仅仅只有这三次变化吗？老师也和你们一样认为破水罐的心情一定会发生第四次变化。默读课文，想一想，还会发生怎样的变化？帮老师完成这个填空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你们为什么认为它会有这样的心情。结合跳水工说的话说一说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挑水工的话说的多好啊，使破水罐明白了自身的价值。请有感情朗读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揭示寓意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读到这儿，你想对课文中的破水说什么？又想对挑水工说什么？总结：世界上每一件东西，每一个人都不是十全十美的，但是他们都有其自身存在的价值，既不要骄傲自大，也不要妄自菲薄，要看到自己的长处，充分发挥作用，同样能给人带来美的享受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教师为学生提供相关的名言警句：尺有所短，寸有所长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你觉得别人高，是因为自己跪着。站起来吧，你会觉得自己并不比别人矮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再读课文题目，这一回再读课题，你又想到了什么？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体会本文题目的美：你还可以给课文起哪些题目？与课文的题目对比，你觉得哪个更好，说说理由。（引导学生在比较的过程中体会课文题目所蕴涵的意思，体会题目的富有诗意。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出示诗歌《欣赏自己》读一读，说说体会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</w:rPr>
              <w:t>老师愿这“一路花香”带给我们的启示永远留在你、我、他的心中……四、作业：搜集与本文寓意相通的名言或谚语，读一读，记一记。</w:t>
            </w:r>
          </w:p>
        </w:tc>
      </w:tr>
      <w:tr>
        <w:trPr>
          <w:trHeight w:val="405" w:hRule="atLeast"/>
        </w:trPr>
        <w:tc>
          <w:tcPr>
            <w:tcW w:w="6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计</w:t>
            </w:r>
          </w:p>
        </w:tc>
        <w:tc>
          <w:tcPr>
            <w:tcW w:w="8650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．一路花香</w:t>
            </w:r>
          </w:p>
          <w:p>
            <w:pPr>
              <w:pStyle w:val="Normal"/>
              <w:ind w:firstLine="178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惭愧　　　快乐　　　　伤心　　　　欣慰</w:t>
            </w:r>
          </w:p>
          <w:p>
            <w:pPr>
              <w:pStyle w:val="Normal"/>
              <w:ind w:firstLine="273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个人都有自身的价值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680"/>
              <w:rPr>
                <w:b/>
                <w:b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4:13:00Z</dcterms:created>
  <dc:creator>ljd</dc:creator>
  <dc:description/>
  <cp:keywords/>
  <dc:language>en-US</dc:language>
  <cp:lastModifiedBy>ljd</cp:lastModifiedBy>
  <dcterms:modified xsi:type="dcterms:W3CDTF">2016-01-12T05:28:00Z</dcterms:modified>
  <cp:revision>3</cp:revision>
  <dc:subject/>
  <dc:title>内容</dc:title>
</cp:coreProperties>
</file>