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</w:p>
        </w:tc>
      </w:tr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一路花香》</w:t>
            </w:r>
          </w:p>
        </w:tc>
      </w:tr>
      <w:tr>
        <w:trPr>
          <w:trHeight w:val="1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这是一个寓言故事，学生应该是比较感兴趣的。而且，这个故事内容也比较简单，学生看得明白。只是，这个寓言故事所蕴含的做人道理却是比较深奥的是，学生要真正理解并不是太容易，所以，在学习这篇课文时，我们要充分引导学生进入文本，通过读来感悟故事中所蕴含的深刻含义，并且联系生活实际来体会。</w:t>
            </w:r>
          </w:p>
        </w:tc>
      </w:tr>
      <w:tr>
        <w:trPr>
          <w:trHeight w:val="1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这篇课文是则寓言故事，主要讲了一只有裂缝的水罐在完好的水罐面前感到惭愧，挑水工却告诉它说，从它的裂缝漏出的水浇灌出了美丽的花，从而告诉我们：世上每一件东西、第一个人都有自身存在的价值，我们既不能骄傲自大，也不要妄自菲薄，只有恰到好处地利用“破损的水罐”漏水的特点形成的美好景象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一路花香”，初读课题便感觉置身于一片花海中，花香袭人。一路与花同行，或淡雅的、或浓郁的香气扑面而来，沁人心脾，令人神怡。这是一件多么美妙的事儿呀！可读完故事，却又不禁思考：题目“一路花香”仅仅是赞美花香、花美吗？显然不是。那么《一路花香》中的“香”到底香在何处呢？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完好的水罐，“它为自己的成就感到骄傲”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骄傲”这个词有两种意思：一是自以为了不起，看不起别人；二是自豪。根据教参的分析，在这里显然将好水罐的“骄傲”定义为第一种。其实，水罐的作用就是装水，好水罐每次都能把水满满地运到主人家，这是不是尽责了？它应该觉得自豪，这是人之常情。而且文中也没有好水罐贬低、伤害破水罐的描述，说不准它是在心里感到自豪呢。因此，完好的水罐是香的。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有条裂缝的水罐，它有条裂缝，但还可以装水。只是每当到家时，就会漏掉半罐水。挑水工利用了它漏掉的水来浇花。两年来，这件事破水罐一直都不知道，所以心里“十分惭愧”。同时，它也为挑水工“尽了自己的全力，却没有得到应有的回报”感到抱歉。它向挑水工道歉后，挑水工引导它“注意小路旁那些美丽的花儿”。“那美好的景象使它感到一丝快乐”。仅仅是“一丝”，一点点儿，可见它仍然沉浸在深深的自责之中，非常自卑。到了小路的尽头，它又漏掉了一半的水，伤心仍在继续。这时，挑水工叙述了两年来的事实。文章到这里戛然而止，留下了让破水罐、让读者想象的空间。破水罐有自知之明，惭愧是有原因的，伤心是有理由的，而由它每天漏出的水浇灌出的“一路鲜花”是芬芳的。破水罐发挥了自己的作用，所以它也是香的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好水罐也好，破水罐也好，它们都只看到了自己原来的价值，即装水价值。因此，好水罐为它能装满水而骄傲，破水罐为漏水而自责，是很自然的。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挑水工，挑水工是个智慧而富有生活情趣的人，挑着水并审美着。你看，文中出现了五处“美丽”这个词，还有一处“美好”。其中有四个“美丽”是从挑水工的嘴里说出来的。挑水工智慧，他知道裂缝水罐会少掉一半水，但他发现了漏掉的一半水的其它价值。他善于发现，富有想象力和创造力，变废为宝，化腐朽为神奇。另一个体现他智慧的地方是他会启发人、开导人。当裂缝的水罐向他道歉时，他没有挑明，而是说“在我们回主人家的路上，我希望你注意小路旁那些美丽的花儿”。这是挑水工试图让破水罐换个角度看问题。裂缝水罐看到美丽的鲜花，感到了一丝快乐。它已经变化了，从惭愧、伤心，到开始感到一丝快乐。破水罐再次道歉时，挑水工才做了详细的解释。挑水工结合破水罐的特点，使它的缺陷发挥了作用，给我们带来了浪漫的“一路花香”！挑水工难道不香吗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31:00Z</dcterms:created>
  <dc:creator>雨林木风</dc:creator>
  <dc:description/>
  <cp:keywords/>
  <dc:language>en-US</dc:language>
  <cp:lastModifiedBy>ljd</cp:lastModifiedBy>
  <dcterms:modified xsi:type="dcterms:W3CDTF">2016-01-11T05:53:00Z</dcterms:modified>
  <cp:revision>6</cp:revision>
  <dc:subject/>
  <dc:title>教材研读</dc:title>
</cp:coreProperties>
</file>