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雾凇》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1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晓达</w:t>
            </w:r>
          </w:p>
        </w:tc>
      </w:tr>
      <w:tr>
        <w:trPr>
          <w:trHeight w:val="1110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出现的生字新词，并理解有关词语的意思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正确、流利地朗读课文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了解文章结构和内容，初步感悟吉林雾凇的奇特美丽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学会本课出现的生字新词，并理解有关词语的意思，并能了解文章结构和内容，初步感悟吉林雾凇的奇特美丽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导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同学们，还记得九九歌吗？我们一起来背一背。</w:t>
            </w:r>
            <w:r>
              <w:rPr>
                <w:b/>
                <w:bCs/>
                <w:color w:val="000000"/>
                <w:lang w:eastAsia="zh-CN"/>
              </w:rPr>
              <w:t>是啊，在三九严寒，大地冰封的时候，在我国北方吉林却可以观赏到闻名全国的奇观</w:t>
            </w:r>
            <w:r>
              <w:rPr>
                <w:color w:val="000000"/>
                <w:lang w:eastAsia="zh-CN"/>
              </w:rPr>
              <w:t>----</w:t>
            </w:r>
            <w:r>
              <w:rPr>
                <w:color w:val="000000"/>
                <w:lang w:eastAsia="zh-CN"/>
              </w:rPr>
              <w:t>雾凇。（板书：雾凇，雾是生字，上面雨字头表示意思，下面的务表示读音，凇表示云雾或水蒸气凝结而成的冰花，所以是两点水。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齐读课题，你对课题有什么疑问吗？（提问：雾凇的样子、怎样形成的？如有问题及时回答。）板书：形成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我们就到课文中去感受一下吧。出示自读要求：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读准字音，读通句子，不会的地方多读几遍；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、根据提出的问题，在文中找出相应的答案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二、</w:t>
            </w:r>
            <w:r>
              <w:rPr>
                <w:color w:val="000000"/>
                <w:lang w:eastAsia="zh-CN"/>
              </w:rPr>
              <w:t>学习课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指名读第一自然段，思考：第一自然段讲了什么呢？你能找到文中的一句话来概括吗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习第一自然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eastAsia="zh-CN"/>
              </w:rPr>
              <w:t>）默读第一自然段，找到描写雾凇样子的句子，画出相关的词语。出示：松花江畔的十里长堤上，洁白晶莹的霜花缀满了枝头，在阳光的照耀下，银光闪烁，美丽动人。从这句话中你感受到了雾凇的什么特点？你从哪些词语中看出来呢？根据学生回答相机板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①</w:t>
            </w:r>
            <w:r>
              <w:rPr>
                <w:color w:val="000000"/>
                <w:lang w:eastAsia="zh-CN"/>
              </w:rPr>
              <w:t>美：洁白晶莹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银光闪烁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美丽动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②</w:t>
            </w:r>
            <w:r>
              <w:rPr>
                <w:color w:val="000000"/>
                <w:lang w:eastAsia="zh-CN"/>
              </w:rPr>
              <w:t>多：缀满，把枝头装点得更美丽。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（指生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③</w:t>
            </w:r>
            <w:r>
              <w:rPr>
                <w:color w:val="000000"/>
                <w:lang w:eastAsia="zh-CN"/>
              </w:rPr>
              <w:t>壮观：十里长堤。</w:t>
            </w:r>
            <w:r>
              <w:rPr>
                <w:rFonts w:eastAsia="Times New Roman"/>
                <w:color w:val="000000"/>
                <w:lang w:eastAsia="zh-CN"/>
              </w:rPr>
              <w:t xml:space="preserve">                 </w:t>
            </w:r>
            <w:r>
              <w:rPr>
                <w:color w:val="000000"/>
                <w:lang w:eastAsia="zh-CN"/>
              </w:rPr>
              <w:t>（指生读）（这么多美丽的雾凇集结在松花江畔的十里长堤上，这是怎样的一个画面啊？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eastAsia="zh-CN"/>
              </w:rPr>
              <w:t>）下面我们跟着视频一起来看一看这吉林的雾凇吧。看了这视频，你能用上以上的词语来说一说你的感受吗？（</w:t>
            </w:r>
            <w:r>
              <w:rPr>
                <w:i/>
                <w:iCs/>
                <w:color w:val="000000"/>
                <w:lang w:eastAsia="zh-CN"/>
              </w:rPr>
              <w:t>学生赞美雾凇真是奇观啊，相机理解奇观一词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）雾凇那晶莹的霜花缀满枝头，奇妙的美景绵延十里，难怪作者要说它是闻名全国的</w:t>
            </w:r>
            <w:r>
              <w:rPr>
                <w:color w:val="000000"/>
                <w:lang w:eastAsia="zh-CN"/>
              </w:rPr>
              <w:t>------</w:t>
            </w:r>
            <w:r>
              <w:rPr>
                <w:color w:val="000000"/>
                <w:lang w:eastAsia="zh-CN"/>
              </w:rPr>
              <w:t>奇观。（板书：奇观）理解奇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、小结：听了同学们的述说，老师仿佛看到，在那三九严寒，大地冰封的时候，松花江畔的雾凇洁白晶莹，银光闪烁，真是一道美丽的风景线呀，让我们一起来读第一小节，再次感受它的美。（齐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那这美丽的雾凇是如何形成的呢？课文哪里又告诉我们答案了呢？指名回答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、出示词语：凝结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弥漫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淹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摄氏度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</w:t>
            </w:r>
            <w:r>
              <w:rPr>
                <w:color w:val="000000"/>
                <w:lang w:val="en-US" w:eastAsia="zh-CN"/>
              </w:rPr>
              <w:t>模糊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蒸腾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缭绕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指名读，注意，模的多音字，理解凝的字义，理解这个词语中凝的意思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出示两个长句：从当年的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  <w:lang w:val="en-US" w:eastAsia="zh-CN"/>
              </w:rPr>
              <w:t>月至第二年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月间，松花江上游丰满水库里的水从发电站排出时，水温在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摄氏度左右。指名读，注意断句。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指名朗读课文二自然段，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你能从第二自然段当中找到归纳雾凇形成原因的句子吗？请你用直线画出来。交流。小结：在归纳段意时，我们要先找一找文中有没有总起句或者总结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、第三自然段又告诉了我们什么呢？指名读第三自然段。（引导归纳：谁做了什么？清早，人们观赏雾凇，发出赞叹。）板书：赞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小结：在归纳段意时，如果没有总起句，那么我们就可以通过找关键词来归纳段落大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  <w:lang w:val="en-US" w:eastAsia="zh-CN"/>
              </w:rPr>
              <w:t>、让我们再来欣赏一下这美丽的雾凇。是啊，这美丽的雾凇真是应了这句古诗：忽如一夜春风来，千树万树梨花开。我们一起把这句古诗好好地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、学习生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出示：凝，幕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）指名读，说一说结构、部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）请同学们仔细观察，找一找两个字的相似之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想一想怎样才能把这字写好看呢？（部件之间要紧凑，撇点穿插，捺舒展。日字写得扁一些，大字撇捺要分开，巾字贴紧大。）</w:t>
            </w:r>
          </w:p>
          <w:p>
            <w:pPr>
              <w:pStyle w:val="Normal"/>
              <w:widowControl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门见山，直接揭题，是为了快速的抓住学生的注意力，激发学生的学习兴趣。同时在揭题的时候直接进行“凇”这个生字的教学，可让学生及时掌握，加深印象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zh-CN"/>
              </w:rPr>
              <w:t>生字教学采用随文识字，边学生字边读课文，加深课文的理解</w:t>
            </w:r>
            <w:r>
              <w:rPr>
                <w:b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理清文章结构，归纳每个自然段的主要内容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奇观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雾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形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赞叹</w:t>
            </w:r>
            <w:r>
              <w:rPr>
                <w:rFonts w:eastAsia="Times New Roman"/>
                <w:b/>
              </w:rPr>
              <w:t xml:space="preserve">      </w:t>
            </w:r>
          </w:p>
        </w:tc>
      </w:tr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路花香</w:t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2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建娣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习本课生字，理解由生字组成的词语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了解挑水工妙用破水罐浇灌路边花草的故事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能正确、流利，有感情地朗读课文，分角色朗读课文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凭借具体的语言材料，帮助学生正确看待自己，树立正确的人生价值观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帮助学生正确看待自己，树立正确的人生价值观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复习导入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昨天我们初步学习了《一路花香》这篇课文，你还记得这些词语怎么读吗？读读词语。（出示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水罐　完好无损　裂缝　骄傲　惭愧　漏掉　道歉　欣赏　浇灌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根据这些词语的提示，回忆课文讲了一个什么故事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我们知道寓言是通过短小的故事告诉人们一定的道理的。《一路花香》这则寓言故事将告诉我们一个怎样的道理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今天我们就来进一步学习课文。（生读课题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精读课文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整体感知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这只有裂缝的水罐能浇灌出一路花香，它可真了不起！可是读了课文，我们知道它自己却不这么认为，它的情感在不断地发生着变化，你能在文中找出表示它情感变化的词语吗？（快速浏览全文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相机板书：十分惭愧一丝快乐仍然伤心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表扬：找的真准，对破水罐的心情把握得很好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体会“惭愧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我们来体会破水罐的第一次情感。（十分惭愧）“惭愧”是什么意思？（以为自己做错了事，没有尽到责任而感到不安。）十分惭愧可见程度更深。能从课文哪些词语和句子中感到水罐因什么而惭愧？（读一二两小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空练习说话：破水罐因为（              ）而惭愧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想象一下，当好水罐遇到破水罐时它会对破水罐说什么？面对那只完好的水罐，破水罐不仅会惭愧，还会怎样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指导朗读：是啊，跟完好的水罐比起来，破水罐怎能不感到自卑呢？两年后的一天，破水罐终于忍不住内心的愧疚，向挑水工道歉，能不能把破水罐的惭愧心情读出来呢？（指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人读，齐读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于他的道歉，挑水工说了什么呢？我们分角色来朗读。（请一组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你认为这是一位怎样的挑水工？一只怎样的破水罐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体会“一丝快乐”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第三小节，说一说。因为惭愧的破水罐不久又有了“一丝的快乐”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“</w:t>
            </w:r>
            <w:r>
              <w:rPr>
                <w:rFonts w:ascii="宋体" w:hAnsi="宋体" w:cs="宋体"/>
              </w:rPr>
              <w:t>美好的景象”是什么样的呢？你能想象出来吗？请把想象到的用生动的语言说出来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让我们一起来欣赏这路旁美好的景象。出示图片。用什么词语来赞美这景象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：多美的花儿，姹紫嫣红，千姿百态。一朵朵，一簇簇地怒放着。走在这条小路上，可以欣赏一路美丽，一路花香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如果你就是路人，看到了这样的景色你会有什么感受，会说什么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轻轻地读读第一句话，谁能读出这一路鲜花的美和破损水罐的一丝快乐来？破水罐和你们一样被美丽吸引，它不禁有了那么一点快乐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体会“伤心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过渡：可是到了小路的尽头，它仍然感到伤心。它为什么仍然伤心呢？读第三小节想一想，说一说。（出示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到了小路的尽头……道歉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结：它的快乐是那么少，是那么短暂，因为它还在为自己的裂缝而自卑，为自己不能尽到责任而自责难过。谁来读好这段话？（到了小路的尽头……道歉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体会“欣慰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是啊，破水罐的惭愧没有因为路边美景而消减，它仍然十分伤心。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你们为什么认为它会有这样的心情。结合跳水工说的话说一说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挑水工的话说的多好啊，使破水罐明白了自身的价值。请有感情朗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揭示寓意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读到这儿，你想对课文中的破水说什么？又想对挑水工说什么？总结：世界上每一件东西，每一个人都不是十全十美的，但是他们都有其自身存在的价值，既不要骄傲自大，也不要妄自菲薄，要看到自己的长处，充分发挥作用，同样能给人带来美的享受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教师为学生提供相关的名言警句：尺有所短，寸有所长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你觉得别人高，是因为自己跪着。站起来吧，你会觉得自己并不比别人矮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再读课文题目，这一回再读课题，你又想到了什么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体会本文题目的美：你还可以给课文起哪些题目？与课文的题目对比，你觉得哪个更好，说说理由。（引导学生在比较的过程中体会课文题目所蕴涵的意思，体会题目的富有诗意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出示诗歌《欣赏自己》读一读，说说体会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</w:rPr>
              <w:t>老师愿这“一路花香”带给我们的启示永远留在你、我、他的心中……四、作业：搜集与本文寓意相通的名言或谚语，读一读，记一记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多媒体出示图片，让学生形象感受一路花香的美好景象，并进行语言表达训练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 xml:space="preserve">　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．一路花香</w:t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惭愧　　　快乐　　　　伤心　　　　欣慰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人都有自身的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9:00Z</dcterms:created>
  <dc:creator>龙帝国精品论坛</dc:creator>
  <dc:description/>
  <dc:language>en-US</dc:language>
  <cp:lastModifiedBy>Administrator</cp:lastModifiedBy>
  <dcterms:modified xsi:type="dcterms:W3CDTF">2016-01-12T08:38:45Z</dcterms:modified>
  <cp:revision>5</cp:revision>
  <dc:subject/>
  <dc:title>　　　　　　　　　　　　　　　教　　案　　　　　　　施教时间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