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周晓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5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eastAsia="zh-CN"/>
              </w:rPr>
              <w:t>雾凇</w:t>
            </w:r>
            <w:r>
              <w:rPr>
                <w:szCs w:val="21"/>
              </w:rPr>
              <w:t>》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雾凇》是一篇写景文，作者以清新明快的语言，描绘了吉林雾凇千姿百态，奇特壮美的景象，字里行间流露出作者对大自然的喜爱，对祖国山河的歌颂之情。课文抓住奇观一词，对雾凇的样子、形成原因做了具体地描写，既让读者感受到了雾凇这一特殊景观的美丽，又让我们了解到雾凇形成的过程，是值得我们仔细品味的课文。</w:t>
            </w:r>
            <w:r>
              <w:rPr>
                <w:szCs w:val="21"/>
                <w:lang w:eastAsia="zh-CN"/>
              </w:rPr>
              <w:t>但是，我们的学生大多常年生活在南方，对于这种北方的奇景很难想象到它的美丽，所以在教学时，我会借助一些视频资料。此外，雾凇的形成过程中蕴含着一定的物理知识，学生很难理解，因此要逐步引导学生通过课文的字词来理解雾凇的形成过程。</w:t>
            </w:r>
          </w:p>
        </w:tc>
      </w:tr>
      <w:tr>
        <w:trPr>
          <w:trHeight w:val="70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eastAsia="Times New Roman"/>
                <w:b w:val="false"/>
                <w:bCs/>
                <w:lang w:val="en-US" w:eastAsia="zh-CN"/>
              </w:rPr>
              <w:t xml:space="preserve">   </w:t>
            </w:r>
            <w:r>
              <w:rPr>
                <w:b w:val="false"/>
                <w:bCs/>
                <w:lang w:eastAsia="zh-CN"/>
              </w:rPr>
              <w:t>《雾凇》是一篇描绘吉林雾凇美景的文章，作者以清新明快的语言描绘了吉林雾凇这一自然奇观。在文中不仅能欣赏到清晨及阳光下洁白晶莹、缀满枝头的雾凇奇景，还能领略到夜幕降临时雾凇形成的神奇过程。字里行间流露出作者对大自然、对祖国山河的热爱之情。全文结构清晰，共三个自然段，第一自然段概括描写文明全国的吉林雾凇的奇特美丽。第二自然段详细地介绍了雾凇形成的原因及过程，这是全文的重点。第三自然段写了人们清早观赏雾凇及其感受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一自然段中的“奇观”一词</w:t>
            </w:r>
            <w:r>
              <w:rPr>
                <w:szCs w:val="21"/>
                <w:lang w:eastAsia="zh-CN"/>
              </w:rPr>
              <w:t>是整个自然段的中心。</w:t>
            </w:r>
            <w:r>
              <w:rPr>
                <w:szCs w:val="21"/>
              </w:rPr>
              <w:t>通过对第一自然段中的描写雾凇的句子的朗读，以及具体的一些词语，如：“洁白晶莹、银光闪烁、美丽动人”来感受雾凇美丽的特点，“缀满，把枝头装点得更美丽”体会雾凇多的特点，我们的学生是南方人，没有见过雾凇这样的景象，所以只依靠同学的想象是不能感受到雾凇的奇特的，所以，我找来了一段有关雾凇的视频，通过观看视频，让学生对从未见过的雾凇有个总体的感知，从而体会雾凇的壮观。这样把直接在第一课时中把第一自然段学习完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二自然段比较长，段落中的长句和词语比较多，</w:t>
            </w:r>
            <w:r>
              <w:rPr>
                <w:szCs w:val="21"/>
                <w:lang w:eastAsia="zh-CN"/>
              </w:rPr>
              <w:t>在指导朗读时，要</w:t>
            </w:r>
            <w:r>
              <w:rPr>
                <w:szCs w:val="21"/>
              </w:rPr>
              <w:t>偏向对词语的朗读和理解，在朗读熟练的基础上，再分析段落的结构，渗透归纳段落大意的方法</w:t>
            </w:r>
            <w:r>
              <w:rPr>
                <w:szCs w:val="21"/>
                <w:lang w:eastAsia="zh-CN"/>
              </w:rPr>
              <w:t>然后再逐步归纳雾凇形成的过程，感受雾凇形成过程的奇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三自然段也比较简单，在引导学生归纳段意时，提醒学生套用句式谁怎么样，用关键字法进行归纳，</w:t>
            </w:r>
            <w:r>
              <w:rPr>
                <w:szCs w:val="21"/>
                <w:lang w:eastAsia="zh-CN"/>
              </w:rPr>
              <w:t>理解</w:t>
            </w:r>
            <w:r>
              <w:rPr>
                <w:szCs w:val="21"/>
              </w:rPr>
              <w:t>“忽如一夜春风来，千树万树梨花开”</w:t>
            </w:r>
            <w:r>
              <w:rPr>
                <w:szCs w:val="21"/>
                <w:lang w:eastAsia="zh-CN"/>
              </w:rPr>
              <w:t>这句话的意思，与文中的雾凇进行比较，进一步感受雾凇</w:t>
            </w:r>
            <w:r>
              <w:rPr>
                <w:szCs w:val="21"/>
              </w:rPr>
              <w:t>的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31:00Z</dcterms:created>
  <dc:creator>雨林木风</dc:creator>
  <dc:description/>
  <dc:language>en-US</dc:language>
  <cp:lastModifiedBy>Administrator</cp:lastModifiedBy>
  <dcterms:modified xsi:type="dcterms:W3CDTF">2016-01-12T09:06:55Z</dcterms:modified>
  <cp:revision>6</cp:revision>
  <dc:subject/>
  <dc:title>教材研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