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路花香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2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建娣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习本课生字，理解由生字组成的词语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了解挑水工妙用破水罐浇灌路边花草的故事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能正确、流利，有感情地朗读课文，分角色朗读课文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凭借具体的语言材料，帮助学生正确看待自己，树立正确的人生价值观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帮助学生正确看待自己，树立正确的人生价值观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媒体使用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复习导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昨天我们初步学习了《一路花香》这篇课文，你还记得这些词语怎么读吗？读读词语。（出示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水罐　完好无损　裂缝　骄傲　惭愧　漏掉　道歉　欣赏　浇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根据这些词语的提示，回忆课文讲了一个什么故事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我们知道寓言是通过短小的故事告诉人们一定的道理的。《一路花香》这则寓言故事将告诉我们一个怎样的道理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今天我们就来进一步学习课文。（生读课题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精读课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整体感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只有裂缝的水罐能浇灌出一路花香，它可真了不起！可是读了课文，我们知道它自己却不这么认为，它的情感在不断地发生着变化，你能在文中找出表示它情感变化的词语吗？（快速浏览全文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相机板书：十分惭愧一丝快乐仍然伤心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表扬：找的真准，对破水罐的心情把握得很好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体会“惭愧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我们来体会破水罐的第一次情感。（十分惭愧）“惭愧”是什么意思？（以为自己做错了事，没有尽到责任而感到不安。）十分惭愧可见程度更深。能从课文哪些词语和句子中感到水罐因什么而惭愧？（读一二两小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练习说话：破水罐因为（              ）而惭愧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想象一下，当好水罐遇到破水罐时它会对破水罐说什么？面对那只完好的水罐，破水罐不仅会惭愧，还会怎样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指导朗读：是啊，跟完好的水罐比起来，破水罐怎能不感到自卑呢？两年后的一天，破水罐终于忍不住内心的愧疚，向挑水工道歉，能不能把破水罐的惭愧心情读出来呢？（指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读，齐读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他的道歉，挑水工说了什么呢？我们分角色来朗读。（请一组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认为这是一位怎样的挑水工？一只怎样的破水罐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体会“一丝快乐”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读第三小节，说一说。因为惭愧的破水罐不久又有了“一丝的快乐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“</w:t>
            </w:r>
            <w:r>
              <w:rPr>
                <w:rFonts w:ascii="宋体;SimSun" w:hAnsi="宋体;SimSun" w:cs="宋体;SimSun"/>
              </w:rPr>
              <w:t>美好的景象”是什么样的呢？你能想象出来吗？请把想象到的用生动的语言说出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让我们一起来欣赏这路旁美好的景象。出示图片。用什么词语来赞美这景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：多美的花儿，姹紫嫣红，千姿百态。一朵朵，一簇簇地怒放着。走在这条小路上，可以欣赏一路美丽，一路花香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如果你就是路人，看到了这样的景色你会有什么感受，会说什么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轻轻地读读第一句话，谁能读出这一路鲜花的美和破损水罐的一丝快乐来？破水罐和你们一样被美丽吸引，它不禁有了那么一点快乐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体会“伤心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过渡：可是到了小路的尽头，它仍然感到伤心。它为什么仍然伤心呢？读第三小节想一想，说一说。（出示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到了小路的尽头……道歉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：它的快乐是那么少，是那么短暂，因为它还在为自己的裂缝而自卑，为自己不能尽到责任而自责难过。谁来读好这段话？（到了小路的尽头……道歉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体会“欣慰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是啊，破水罐的惭愧没有因为路边美景而消减，它仍然十分伤心。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你们为什么认为它会有这样的心情。结合跳水工说的话说一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挑水工的话说的多好啊，使破水罐明白了自身的价值。请有感情朗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揭示寓意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读到这儿，你想对课文中的破水说什么？又想对挑水工说什么？总结：世界上每一件东西，每一个人都不是十全十美的，但是他们都有其自身存在的价值，既不要骄傲自大，也不要妄自菲薄，要看到自己的长处，充分发挥作用，同样能给人带来美的享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师为学生提供相关的名言警句：尺有所短，寸有所长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觉得别人高，是因为自己跪着。站起来吧，你会觉得自己并不比别人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再读课文题目，这一回再读课题，你又想到了什么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体会本文题目的美：你还可以给课文起哪些题目？与课文的题目对比，你觉得哪个更好，说说理由。（引导学生在比较的过程中体会课文题目所蕴涵的意思，体会题目的富有诗意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出示诗歌《欣赏自己》读一读，说说体会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老师愿这“一路花香”带给我们的启示永远留在你、我、他的心中……四、作业：搜集与本文寓意相通的名言或谚语，读一读，记一记。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多媒体出示图片，让学生形象感受一路花香的美好景象，并进行语言表达训练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　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．一路花香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惭愧　　　快乐　　　　伤心　　　　欣慰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人都有自身的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备课模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9:00Z</dcterms:created>
  <dc:creator>龙帝国精品论坛</dc:creator>
  <dc:description/>
  <cp:keywords/>
  <dc:language>en-US</dc:language>
  <cp:lastModifiedBy>ljd</cp:lastModifiedBy>
  <dcterms:modified xsi:type="dcterms:W3CDTF">2016-01-11T06:08:00Z</dcterms:modified>
  <cp:revision>5</cp:revision>
  <dc:subject/>
  <dc:title>　　　　　　　　　　　　　　　教　　案　　　　　　　施教时间_________</dc:title>
</cp:coreProperties>
</file>