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宋体" w:hAnsi="华文新魏;宋体" w:eastAsia="华文新魏;宋体"/>
          <w:sz w:val="36"/>
          <w:szCs w:val="36"/>
        </w:rPr>
      </w:pPr>
      <w:r>
        <w:rPr>
          <w:rFonts w:ascii="华文新魏;宋体" w:hAnsi="华文新魏;宋体" w:eastAsia="华文新魏;宋体"/>
          <w:sz w:val="36"/>
          <w:szCs w:val="36"/>
        </w:rPr>
        <w:t>教材研读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35"/>
        <w:gridCol w:w="1160"/>
        <w:gridCol w:w="921"/>
        <w:gridCol w:w="1680"/>
        <w:gridCol w:w="840"/>
        <w:gridCol w:w="1370"/>
      </w:tblGrid>
      <w:tr>
        <w:trPr>
          <w:trHeight w:val="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读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建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</w:t>
            </w:r>
            <w:r>
              <w:rPr/>
              <w:t>10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读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第四单元对比综合解读</w:t>
            </w:r>
          </w:p>
        </w:tc>
      </w:tr>
      <w:tr>
        <w:trPr>
          <w:trHeight w:val="31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的</w:t>
            </w:r>
          </w:p>
          <w:p>
            <w:pPr>
              <w:pStyle w:val="Normal"/>
              <w:jc w:val="center"/>
              <w:rPr/>
            </w:pPr>
            <w:r>
              <w:rPr/>
              <w:t>解读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【对比综合】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、内容主题对比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本单元由三篇文章：《开天辟地》、《普罗米修斯盗火》、《一路花香》和习作</w:t>
            </w:r>
            <w:r>
              <w:rPr/>
              <w:t>4</w:t>
            </w:r>
            <w:r>
              <w:rPr/>
              <w:t>、练习</w:t>
            </w:r>
            <w:r>
              <w:rPr/>
              <w:t>4</w:t>
            </w:r>
            <w:r>
              <w:rPr/>
              <w:t>组成。中国神话《开天辟地》中盘古的伟大在于个人献身的精神，特别是提出背诵课文</w:t>
            </w:r>
            <w:r>
              <w:rPr/>
              <w:t>6</w:t>
            </w:r>
            <w:r>
              <w:rPr/>
              <w:t>、</w:t>
            </w:r>
            <w:r>
              <w:rPr/>
              <w:t>7</w:t>
            </w:r>
            <w:r>
              <w:rPr/>
              <w:t>、</w:t>
            </w:r>
            <w:r>
              <w:rPr/>
              <w:t>8</w:t>
            </w:r>
            <w:r>
              <w:rPr/>
              <w:t>三段的学习要求，更让学生在背诵过程中对这种伟大有更深刻的体会。希腊神话《普罗米修斯盗火》则不仅仅赞扬了普罗米修斯的不畏强暴、不惜牺牲一切为人民造福，还颂扬了赫拉克勒斯的英勇正义。寓言《一路花香》一语双关，用不同的水罐所做的贡献来反映不同人的存在意义，富含深意的教育方法可以改变学生内心因过分好强而产生的自卑，让学生们重视每个人的自身价值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2</w:t>
            </w:r>
            <w:r>
              <w:rPr/>
              <w:t>、文体语言对比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本单元三篇课文两篇是神话故事，一篇是寓言故事，从体裁上看还是有共同之处的。每一个故事都语言准确生动，形象有趣，富有感情、趣味的语言之中，能充分调动学生的学习兴趣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各有特色。《开天辟地》以充满神话的想象，优美的语言，讲述盘古的孕育以及他开天辟地地创造世界的过程，且盘古开天辟地的全过程脉络非常清晰，故事显得十分生动精彩，尤其是第七自然段描写盘古身躯的变化，十分神奇。十分生动地说明了中华民族自古以来就是坚强勇敢、勇于创造和富有自我牺牲品格的优秀民族，热情地讴歌了高尚的为征服自然的奉献精神。学习这篇课文的目的是在于让学生了解神话故事想象丰富的特点，感受盘古伟大的献身精神。此外还需积累课文中的优美词语，精彩句段，培养语感，同时为综合性实践活动的开展奠定基础。课文处处充满了神奇的想象，语言生的准确，采用多种修辞手法，极多的使用对偶句式来塑造的盘古雄伟、高大的形象，赞美了他为开辟天地而勇于献身的精神。《普罗米修斯盗火》这篇神话故事情节跌宕起伏、生动感人，结构清晰而明朗，语言谁确而生动。写作上具有以下特点：</w:t>
            </w:r>
            <w:r>
              <w:rPr/>
              <w:t>1</w:t>
            </w:r>
            <w:r>
              <w:rPr/>
              <w:t>、空白美。教学时可以对学生进行想象能力的培养和发散性思维的培养。</w:t>
            </w:r>
            <w:r>
              <w:rPr/>
              <w:t>2</w:t>
            </w:r>
            <w:r>
              <w:rPr/>
              <w:t>、结构清晰。这篇课文结构清楚，四部分内容浑然一体却又泾渭分明，虽长文短写，结构却一点也不松散。</w:t>
            </w:r>
            <w:r>
              <w:rPr/>
              <w:t>3</w:t>
            </w:r>
            <w:r>
              <w:rPr/>
              <w:t>、人物个性美。普罗米修斯的勇敢、宙斯的残忍狠毒等栩栩如生，跃然纸上，给人留下深刻的印象。《一路花香》这篇课文对详略的处理可谓恰到好处。“破损水罐”的两次道歉，就先详写后略写，相同的内容前面前面已经写过，后面就可以从略，避免行文的重复。另外，本课还运用对比巧作铺垫。开头对两只水罐的外形与功能作了对比描写，为下文展开故事情节、揭示寓意作了巧妙的铺垫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3</w:t>
            </w:r>
            <w:r>
              <w:rPr/>
              <w:t>、习作、练习与单元课文相关点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《习作</w:t>
            </w:r>
            <w:r>
              <w:rPr/>
              <w:t>4</w:t>
            </w:r>
            <w:r>
              <w:rPr/>
              <w:t>》借助例文让学生懂得象声词的作用和用法，引导学生走进生活，走进自然，聆听大自然的奇妙声响，学习在一件事的叙述或一个场景的描写中用上几个象声词，从而培养学生善于观察身边事物的好习惯和敏锐的洞察力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《练习</w:t>
            </w:r>
            <w:r>
              <w:rPr/>
              <w:t>4</w:t>
            </w:r>
            <w:r>
              <w:rPr/>
              <w:t>》安排了</w:t>
            </w:r>
            <w:r>
              <w:rPr/>
              <w:t>5</w:t>
            </w:r>
            <w:r>
              <w:rPr/>
              <w:t>项内容，包括处处留心、读读背背、写好钢笔字、口语交际和学写毛笔字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【单元主题】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阅读教学是本单元的重点，文章的情感教育价值应该被充分渗入到教学中来。三篇文章都借助生动的故事为学生树立“奉献”的人生价值观。通过课文的学习让学生认识并重视“奉献”的意义。这三篇课文让学生走进神话寓言的宝库，有助于学生开拓视野，激发阅读兴趣，感受到语文学习的丰富多彩，并从中受到人文精神的熏陶，积淀语文知识，练好语文基本功。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　　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46:00Z</dcterms:created>
  <dc:creator>jxxx</dc:creator>
  <dc:description/>
  <cp:keywords/>
  <dc:language>en-US</dc:language>
  <cp:lastModifiedBy>ljd</cp:lastModifiedBy>
  <dcterms:modified xsi:type="dcterms:W3CDTF">2016-01-11T05:47:00Z</dcterms:modified>
  <cp:revision>5</cp:revision>
  <dc:subject/>
  <dc:title>教材研读</dc:title>
</cp:coreProperties>
</file>