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《雾凇》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雾凇》是一篇写景文，作者以清新明快的语言，描绘了吉林雾凇千姿百态，奇特壮美的景象，字里行间流露出作者对大自然的喜爱，对祖国山河的歌颂之情。课文抓住奇观一词，对雾凇的样子、形成原因做了具体地描写，既让读者感受到了雾凇这一特殊景观的美丽，又让我们了解到雾凇形成的过程，是值得我们仔细品味的课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设计时，以九九歌引出课文，把学生带入到冬天的环境。我抓住第一自然段中的“奇观”一词，通过对第一自然段中的描写雾凇的句子的朗读，以及具体的一些词语，如：“洁白晶莹、</w:t>
      </w:r>
      <w:r>
        <w:rPr>
          <w:color w:val="000000"/>
          <w:sz w:val="28"/>
          <w:szCs w:val="28"/>
          <w:lang w:eastAsia="zh-CN"/>
        </w:rPr>
        <w:t>银光闪烁、美丽动人</w:t>
      </w:r>
      <w:r>
        <w:rPr>
          <w:sz w:val="28"/>
          <w:szCs w:val="28"/>
          <w:lang w:val="en-US" w:eastAsia="zh-CN"/>
        </w:rPr>
        <w:t>”来感受雾凇美丽的特点，“</w:t>
      </w:r>
      <w:r>
        <w:rPr>
          <w:color w:val="000000"/>
          <w:sz w:val="28"/>
          <w:szCs w:val="28"/>
          <w:lang w:eastAsia="zh-CN"/>
        </w:rPr>
        <w:t>缀满，把枝头装点得更美丽</w:t>
      </w:r>
      <w:r>
        <w:rPr>
          <w:sz w:val="28"/>
          <w:szCs w:val="28"/>
          <w:lang w:val="en-US" w:eastAsia="zh-CN"/>
        </w:rPr>
        <w:t>”体会雾凇多的特点，我们的学生是南方人，没有见过雾凇这样的景象，所以只依靠同学的想象是不能感受到雾凇的奇特的，所以，我找来了一段有关雾凇的视频，通过观看视频，让学生对从未见过的雾凇有个总体的感知，从而体会雾凇的壮观。这样把直接在第一课时中把第一自然段学习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二自然段比较长，段落中的长句和词语比较多，在设计时我主要偏向对词语的朗读和理解，在朗读熟练的基础上，再分析段落的结构，渗透归纳段落大意的方法。第三自然段也比较简单，在引导学生归纳段意时，提醒学生套用句式谁怎么样，用关键字法进行归纳，体会“忽如一夜春风来，千树万树梨花开”的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节课上下来，还是有许多的不足之处，最大的不足就是在上这样一篇写景文，没有让学生多读，也没对学生进行有感情朗读的指导。在教学时，有无意识重复学生话语的毛病，对学生的预设不是特别到位，所以在课堂上，显得不够顺畅，在今后的教学中，我会继续发扬优点，改正不足。</w:t>
      </w:r>
    </w:p>
    <w:p>
      <w:pPr>
        <w:pStyle w:val="Normal"/>
        <w:spacing w:lineRule="exact" w:line="400"/>
        <w:ind w:firstLine="480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31:00Z</dcterms:created>
  <dc:creator>ljd</dc:creator>
  <dc:description/>
  <dc:language>en-US</dc:language>
  <cp:lastModifiedBy>Administrator</cp:lastModifiedBy>
  <dcterms:modified xsi:type="dcterms:W3CDTF">2016-01-12T07:4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