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;宋体" w:hAnsi="华文新魏;宋体" w:eastAsia="华文新魏;宋体"/>
          <w:sz w:val="36"/>
          <w:szCs w:val="36"/>
        </w:rPr>
      </w:pPr>
      <w:r>
        <w:rPr>
          <w:rFonts w:ascii="华文新魏;宋体" w:hAnsi="华文新魏;宋体" w:eastAsia="华文新魏;宋体"/>
          <w:sz w:val="36"/>
          <w:szCs w:val="36"/>
        </w:rPr>
        <w:t>教材研读</w:t>
      </w:r>
    </w:p>
    <w:tbl>
      <w:tblPr>
        <w:tblW w:w="85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5"/>
        <w:gridCol w:w="835"/>
        <w:gridCol w:w="1160"/>
        <w:gridCol w:w="921"/>
        <w:gridCol w:w="1680"/>
        <w:gridCol w:w="840"/>
        <w:gridCol w:w="1370"/>
      </w:tblGrid>
      <w:tr>
        <w:trPr>
          <w:trHeight w:val="2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（</w:t>
            </w:r>
            <w:r>
              <w:rPr>
                <w:lang w:val="en-US" w:eastAsia="zh-CN"/>
              </w:rPr>
              <w:t>4</w:t>
            </w:r>
            <w:r>
              <w:rPr/>
              <w:t>）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读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周晓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</w:t>
            </w:r>
            <w:r>
              <w:rPr/>
              <w:t>10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读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第</w:t>
            </w:r>
            <w:r>
              <w:rPr>
                <w:lang w:eastAsia="zh-CN"/>
              </w:rPr>
              <w:t>七</w:t>
            </w:r>
            <w:r>
              <w:rPr/>
              <w:t>单元对比综合解读</w:t>
            </w:r>
          </w:p>
        </w:tc>
      </w:tr>
      <w:tr>
        <w:trPr>
          <w:trHeight w:val="31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我的</w:t>
            </w:r>
          </w:p>
          <w:p>
            <w:pPr>
              <w:pStyle w:val="Normal"/>
              <w:jc w:val="center"/>
              <w:rPr/>
            </w:pPr>
            <w:r>
              <w:rPr/>
              <w:t>解读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【对比综合】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1</w:t>
            </w:r>
            <w:r>
              <w:rPr/>
              <w:t>、内容主题对比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本单元共编排了三篇课文，分别是《雾凇》《春联》《古诗两首》《习作</w:t>
            </w:r>
            <w:r>
              <w:rPr/>
              <w:t>7</w:t>
            </w:r>
            <w:r>
              <w:rPr/>
              <w:t>》和《练习</w:t>
            </w:r>
            <w:r>
              <w:rPr/>
              <w:t>7</w:t>
            </w:r>
            <w:r>
              <w:rPr/>
              <w:t>》。</w:t>
            </w:r>
            <w:r>
              <w:rPr>
                <w:lang w:eastAsia="zh-CN"/>
              </w:rPr>
              <w:t>《雾凇》一课以形象、生动的语言，描绘了吉林雾凇瑰丽而奇特的景象，介绍、说明了雾凇奇观的形成的原因，表达了人们欣赏和赞叹雾凇美景的喜爱之情。《春联》以平实朴素的语言，从春联丰富多彩的内容、春联讲究对仗及声律的形式，介绍了春联的有关知识，指出了读春联也是一种很好的学习。《古诗两首》中《元日》是一首反映春节民俗的风俗诗，诗中描绘了春节有关的民俗，展示了春节这一中国传统节日而丰富多彩的民俗内容。《江雪》一诗描绘的真是一幅寄性高洁、寓意丰富的寒江独钓图，诗人创造了一个清绝、寒绝、独绝的艺术境界，表现了作者拔流绝俗、孤傲高洁的品格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2</w:t>
            </w:r>
            <w:r>
              <w:rPr/>
              <w:t>、文体语言对比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本单元三篇课文</w:t>
            </w:r>
            <w:r>
              <w:rPr>
                <w:lang w:eastAsia="zh-CN"/>
              </w:rPr>
              <w:t>一篇是写景美文</w:t>
            </w:r>
            <w:r>
              <w:rPr/>
              <w:t>，一篇是</w:t>
            </w:r>
            <w:r>
              <w:rPr>
                <w:lang w:eastAsia="zh-CN"/>
              </w:rPr>
              <w:t>知识小品文</w:t>
            </w:r>
            <w:r>
              <w:rPr/>
              <w:t>，</w:t>
            </w:r>
            <w:r>
              <w:rPr>
                <w:lang w:eastAsia="zh-CN"/>
              </w:rPr>
              <w:t>还有一篇是古诗，</w:t>
            </w:r>
            <w:r>
              <w:rPr/>
              <w:t>从体裁上</w:t>
            </w:r>
            <w:r>
              <w:rPr>
                <w:lang w:eastAsia="zh-CN"/>
              </w:rPr>
              <w:t>各具特点</w:t>
            </w:r>
            <w:r>
              <w:rPr/>
              <w:t>。</w:t>
            </w:r>
            <w:r>
              <w:rPr>
                <w:lang w:eastAsia="zh-CN"/>
              </w:rPr>
              <w:t>但三篇课文都发生在冬季，令人赏心悦目</w:t>
            </w:r>
            <w:r>
              <w:rPr/>
              <w:t>。</w:t>
            </w:r>
          </w:p>
          <w:p>
            <w:pPr>
              <w:pStyle w:val="Normal"/>
              <w:rPr>
                <w:b w:val="false"/>
                <w:b w:val="false"/>
                <w:bCs/>
                <w:lang w:val="en-US" w:eastAsia="zh-CN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各有特色。</w:t>
            </w:r>
            <w:r>
              <w:rPr>
                <w:b w:val="false"/>
                <w:bCs/>
                <w:lang w:eastAsia="zh-CN"/>
              </w:rPr>
              <w:t>《雾凇》是一篇描绘吉林雾凇美景的文章，作者以清新明快的语言描绘了吉林雾凇这一自然奇观。在文中不仅能欣赏到清晨及阳光下洁白晶莹、缀满枝头的雾凇奇景，还能领略到夜幕降临时雾凇形成的神奇过程。字里行间流露出作者对大自然、对祖国山河的热爱之情。全文结构清晰，共三个自然段，第一自然段概括描写文明全国的吉林雾凇的奇特美丽。第二自然段详细地介绍了雾凇形成的原因及过程，这是全文的重点。第三自然段写了人们清早观赏雾凇及其感受。《春联》是一篇知识小品文。课文主要描写了春联给新春带来的欢庆气氛，介绍了春联的内容和形式特点，指出了读春联也是一种很好的学习。全文共</w:t>
            </w:r>
            <w:r>
              <w:rPr>
                <w:b w:val="false"/>
                <w:bCs/>
                <w:lang w:val="en-US" w:eastAsia="zh-CN"/>
              </w:rPr>
              <w:t>4</w:t>
            </w:r>
            <w:r>
              <w:rPr>
                <w:b w:val="false"/>
                <w:bCs/>
                <w:lang w:val="en-US" w:eastAsia="zh-CN"/>
              </w:rPr>
              <w:t>个自然段，中心突出，短小精悍，语言生动优美。这为丰富学生的语言提供了很好的材料。全文共四个自然段。第一自然段主要介绍了贴春联的作用和春联的种类。第二、三自然段主要讲春联的特点：讲究对仗，读起来抑扬顿挫，和谐动听。第四自然段主要讲读春联也是一种很好的学习。掌握了以上内容，课文也就掌握了。</w:t>
            </w:r>
          </w:p>
          <w:p>
            <w:pPr>
              <w:pStyle w:val="Normal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《古诗两首》中《元日》是宋代王安石所写，向我们描绘了宋代人们过春节时热闹、喜庆的景象，形象地表现了万象更新的景象。唐代文学家柳宗元所写的《江雪》所描写的景象和《元日》所描写的有很大的差别。《江雪》描绘了一幅寄性高洁、寓意丰富的寒江独钓图。诗的前两句是画的背景，天地之间只留下茫茫冰雪。后两句是这幅画的主体，流露出诗人凄清、幽独的落寞情调。这位迎风抗雪、孤舟独钓的渔翁形象，这是诗人不屈精神和孤独情怀的人格化身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3</w:t>
            </w:r>
            <w:r>
              <w:rPr/>
              <w:t>、习作、练习与单元课文相关点：</w:t>
            </w:r>
          </w:p>
          <w:p>
            <w:pPr>
              <w:pStyle w:val="Normal"/>
              <w:rPr>
                <w:b w:val="false"/>
                <w:b w:val="false"/>
                <w:bCs/>
                <w:lang w:eastAsia="zh-CN"/>
              </w:rPr>
            </w:pPr>
            <w:r>
              <w:rPr>
                <w:b w:val="false"/>
                <w:bCs/>
                <w:lang w:val="en-US" w:eastAsia="zh-CN"/>
              </w:rPr>
              <w:t>《习作</w:t>
            </w:r>
            <w:r>
              <w:rPr>
                <w:b w:val="false"/>
                <w:bCs/>
                <w:lang w:val="en-US" w:eastAsia="zh-CN"/>
              </w:rPr>
              <w:t>7</w:t>
            </w:r>
            <w:r>
              <w:rPr>
                <w:b w:val="false"/>
                <w:bCs/>
                <w:lang w:val="en-US" w:eastAsia="zh-CN"/>
              </w:rPr>
              <w:t>》是一篇看图想象的习作，教材包括三部分，第一部分是“习作提示”，第二部分是“例文片段和与之相关的</w:t>
            </w:r>
            <w:r>
              <w:rPr>
                <w:b w:val="false"/>
                <w:bCs/>
                <w:lang w:val="en-US" w:eastAsia="zh-CN"/>
              </w:rPr>
              <w:t>6</w:t>
            </w:r>
            <w:r>
              <w:rPr>
                <w:b w:val="false"/>
                <w:bCs/>
                <w:lang w:val="en-US" w:eastAsia="zh-CN"/>
              </w:rPr>
              <w:t>张照片”，对学生写作有很大的提示作用，第三部分是“习作要求”，对学生的习作提出了要求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《练习</w:t>
            </w:r>
            <w:r>
              <w:rPr>
                <w:lang w:val="en-US" w:eastAsia="zh-CN"/>
              </w:rPr>
              <w:t>7</w:t>
            </w:r>
            <w:r>
              <w:rPr/>
              <w:t>》安排了</w:t>
            </w:r>
            <w:r>
              <w:rPr/>
              <w:t>5</w:t>
            </w:r>
            <w:r>
              <w:rPr/>
              <w:t>项内容，包括处处留心、读读背背、写好钢笔字、口语交际和学写毛笔字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【单元主题】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lang w:eastAsia="zh-CN"/>
              </w:rPr>
              <w:t>三篇文章看似没有交集，但都和一个季节有关——冬季。冬季是一个万物萧条的季节，但是这三篇课文却向我们展现了一个不一样的冬天，这样的冬天或美丽动人，或热闹欢乐，或宁静旷远，我们从课文的字里行间去感受冬天的不同面。</w:t>
            </w:r>
            <w:r>
              <w:rPr/>
              <w:t>　　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　　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4:46:00Z</dcterms:created>
  <dc:creator>jxxx</dc:creator>
  <dc:description/>
  <dc:language>en-US</dc:language>
  <cp:lastModifiedBy>Administrator</cp:lastModifiedBy>
  <dcterms:modified xsi:type="dcterms:W3CDTF">2016-01-12T09:03:15Z</dcterms:modified>
  <cp:revision>5</cp:revision>
  <dc:subject/>
  <dc:title>教材研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