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35"/>
        <w:gridCol w:w="1160"/>
        <w:gridCol w:w="921"/>
        <w:gridCol w:w="1680"/>
        <w:gridCol w:w="840"/>
        <w:gridCol w:w="1370"/>
      </w:tblGrid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读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春明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.4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苏教版第八册第五单元对比综合解读</w:t>
            </w:r>
          </w:p>
        </w:tc>
      </w:tr>
      <w:tr>
        <w:trPr>
          <w:trHeight w:val="1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对比综合】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内容主题对比：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组教材是动物篇，是围绕“合作”这一专题展开的。选编的三篇文学作品，从不同角度抒发了对动物的赞美，抒写了对人生的感悟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鸟语》是一篇充满童趣、耐人品味的好文章。课文以生活中生动真实的事例情真意切地表达了“我”倾听、揣摩鸟语的情景，字里行间都充满着作者对鸟儿的喜爱之情，表达了人与鸟儿和谐共生的呼唤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天鹅的故事》一文作者用饱蘸深情的笔，讲述了一群天鹅为了生存，在一只老天鹅行动的感召下，用自己的身体破冰的神奇壮观的场面，赞扬了天鹅勇敢奉献、团结拼搏的精神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生命的壮歌》一文由“蚁国英雄”和“生命桥”两则激动人心、感人肺腑的动物逃生故事组成。作者以细腻的笔触，向善的心灵，为我们再现了自然界弱小生命的“崇高”——可贵的合作精神和大无畏的献身精神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文体语言对比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鸟语》课文语言生动活泼，内容丰富，意蕴恬淡绵长。初读，文字清淡通俗，古代的传说，爷爷的话语，儿时的联想，组成了一首田园诗；再读，感悟到作者的情思，又成了一首散文诗；三读，透过蕴涵在文字里的丰富内涵，想到朴实而积极的人生态度，思考着爱鸟、护鸟、与鸟结为“知音”的社会职责，文章又恰似一首哲理诗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天鹅的故事》全文讲述了一个天鹅为了生存的感人故事，全篇文字优美，叙述清楚，情节感人，令人深思，给人启迪。款款读来，让人对这群天鹅产生了疼爱与敬畏之情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生命的壮歌》全文有两则故事组成，两则故事题材不同，主题却相似，都是用饱含深情的笔触，特定镜头似的再现了自然界弱小生命逃生的本能，讴歌了动物们在生死攸关的时刻表现出的可贵合作与献生精神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有特色：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《鸟语》：文章写的是“我”在特定的生活环境中产生的独特感受，教学重点和难点是要让学生走进文本，在与文本的对话中体会深深的人鸟情。　　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天鹅的故事》：本文以“我”听斯杰潘老人讲天鹅的故事展开，故事中包住着故事，虽然情节并不复杂，但文字优美，叙述清楚，情节感人，学习起来有一定的趣味性。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《生命的壮歌》：两个故事相节有相似性，遇险——破险——得救，条理非常清楚。在感动中学到动物身上所表现出来的令人敬畏的品质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习作、练习与单元课文相关点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口语交际：话题是“学做节目主持人”，要学生了解当主持人的注意事项，并积极主动地争做小主持人。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【单元主题】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单元围绕“团结合作”这一主题展开，意在让我们懂得动物是人类的朋友，走近动物，我们会惊喜地发现它们身上拥有许多值得我们敬畏和颂扬的东西。本单元的内容一是丰富了学生的见识，二是了解了动物间的勇敢奉献、团结拼搏的精神，从而激发学生热爱大自然，保护环境的感情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组教材内容生动有趣，贴近生活，学生较感兴趣。除了安排朗读、背诵、复述课文等常规学习目标外，还安排了三个重点学习项目：一是联系上下文理解词语和句子的意思；二是把握文章的主要内容，体会文章表达的思想感情；三是积累课文中的优美词语、精彩句段。教学设计要更多的考虑这些学习重点的落实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另外要充分调动起学生已有的生活经验体悟含义。学生对大自然充满好奇，但对自然界的许多奥秘的了解是有限的，只要教师把文章的重点——倾听并揣摩鸟语、天鹅勇敢奉献的精神、蚂蚁、羚羊逃生时团结合作、勇于献身的精神引导学生理解和感悟，那么学生的理解便水到渠成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19:00Z</dcterms:created>
  <dc:creator>moyanyue</dc:creator>
  <dc:description/>
  <dc:language>en-US</dc:language>
  <cp:lastModifiedBy>Administrator</cp:lastModifiedBy>
  <dcterms:modified xsi:type="dcterms:W3CDTF">2015-05-12T05:46:00Z</dcterms:modified>
  <cp:revision>5</cp:revision>
  <dc:subject/>
  <dc:title/>
</cp:coreProperties>
</file>