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　　</w:t>
      </w:r>
      <w:r>
        <w:rPr>
          <w:b/>
          <w:sz w:val="28"/>
          <w:szCs w:val="28"/>
        </w:rPr>
        <w:t>教　　案　</w:t>
      </w:r>
      <w:r>
        <w:rPr>
          <w:sz w:val="28"/>
          <w:szCs w:val="28"/>
        </w:rPr>
        <w:t>　　　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________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、生命的壮歌——蚁国英雄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1_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顾亚健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会本课的生字，理解由生字组成的词语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能正确、流利、有感情地朗读课文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继续培养学生课前自主预习，读书圈划批注的习惯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读懂蚂蚁逃生的过程，感悟其间蕴含的团结、勇敢、坚定的精神，初步形成对生命价值的认同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读懂蚂蚁逃生的过程，感悟其间蕴含的团结、勇敢、坚定的精神，初步形成对生命价值的认同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多媒体课件</w:t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、导入故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范写生字“蚁”，齐读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看到这个字，你们最先想到的是什么？老师为什么把这个“蚁”字写得这么小？板书：弱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继续板书：蚁国英雄</w:t>
            </w:r>
            <w:r>
              <w:rPr>
                <w:rFonts w:eastAsia="Times New Roman"/>
              </w:rPr>
              <w:t xml:space="preserve">  </w:t>
            </w:r>
            <w:r>
              <w:rPr/>
              <w:t>齐读题目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这是一个小故事的题目，初次看到这样的标题，你的脑海里出现过问号吗？把你的疑问告诉大家。（为什么要把弱小的蚂蚁称作是英雄？）</w:t>
            </w:r>
            <w:r>
              <w:rPr>
                <w:rFonts w:eastAsia="Times New Roman"/>
              </w:rPr>
              <w:t xml:space="preserve"> </w:t>
            </w:r>
            <w:r>
              <w:rPr/>
              <w:t>板书：？</w:t>
            </w:r>
          </w:p>
          <w:p>
            <w:pPr>
              <w:pStyle w:val="Normal"/>
              <w:rPr/>
            </w:pPr>
            <w:r>
              <w:rPr/>
              <w:t>二、了解大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选择一种自己喜欢的读书方式，自由读读《“蚁国英雄”》的故事，把故事读通顺、读正确之后，试着用自己的话简单说说故事的大意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指名试述故事大意，并结合出示词语：草丛起火</w:t>
            </w:r>
            <w:r>
              <w:rPr>
                <w:rFonts w:eastAsia="Times New Roman"/>
              </w:rPr>
              <w:t xml:space="preserve">  </w:t>
            </w:r>
            <w:r>
              <w:rPr/>
              <w:t>蚁群被围</w:t>
            </w:r>
            <w:r>
              <w:rPr>
                <w:rFonts w:eastAsia="Times New Roman"/>
              </w:rPr>
              <w:t xml:space="preserve">  </w:t>
            </w:r>
            <w:r>
              <w:rPr/>
              <w:t>抱团突围</w:t>
            </w:r>
            <w:r>
              <w:rPr>
                <w:rFonts w:eastAsia="Times New Roman"/>
              </w:rPr>
              <w:t xml:space="preserve">  </w:t>
            </w:r>
            <w:r>
              <w:rPr/>
              <w:t>成功脱险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生根据卡片提示，同桌间相互讲述故事大意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读了这个故事后，你觉得这是个怎样的故事？（感人肺腑、扣人心弦、震憾人心、可歌可泣……）这样感人肺腑、震撼人心的故事还愿意再读一读吗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三、细读感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默读故事，想想故事中的哪些地方最令你感动？为什么这些内容能深深地打动你的心？把这些内容划下来，然后投入自己的全部情感好好读一读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组织学生交流感受，结合进行朗读训练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结合交流课件出示图及文字：可万万没有想到，这区区的弱者并没有束手待毙，竟开始迅速地扭成一团，突然向着河岸的方向突围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引导学生抓住“并没有束手待毙”、“迅速地扭成一团”、“突围”等处体会蚂蚁的团结勇敢，并练习朗读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引导学生抓住“万万没有想到”、“竟”、“突然”等处，体会作者的惊喜之情，并指导朗读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这里的“区区的弱者”指谁？（蚂蚁）弱是与强相对而言的，现在处于强势，对蚁群的生命构成威胁的是什么？（大火）从文中找出表现火势强盛的句子，并练习朗读。（相机板书：火神肆虐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火神如此肆虐，形势这样危急，可作为区区弱者的小蚂蚁并没有束手待毙，相反它们采取了结团逃生的方法。多机智的小蚂蚁呀！多勇敢的小生灵呀！让我们带着对它们的由衷赞叹，再次好好地读读这个感人的句子吧！（有感情地齐读出示的句子。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结合交流出示：“蚁团在火舌舐动的草丛间越来越迅速地滚动着，并不断发出外层蚂蚁被烧焦后爆烈的声响，但是蚁团却不见缩小。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引导学生抓住“火舌舐动”、“不断发出”、“爆烈的声响”等处体会火势的凶猛、形势的危急；抓住“越来越迅速地滚动”、“不见缩小”等处体会蚂蚁的勇敢、坚定。（结合板书：火舌舐动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指导朗读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结合交流出示：“显然，这外层被灼焦的蚁国英雄们至死也不松动分毫，肝胆俱裂也不放弃自己的岗位。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说说这段文字为什么令你感动？（相机板书：不松动分毫</w:t>
            </w:r>
            <w:r>
              <w:rPr>
                <w:rFonts w:eastAsia="Times New Roman"/>
              </w:rPr>
              <w:t xml:space="preserve">  </w:t>
            </w:r>
            <w:r>
              <w:rPr/>
              <w:t>不放弃岗位）练习有感情地朗读以表达自己的感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结合理解“肝胆俱裂”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从外层蚂蚁的壮举中，你体会到了什么？这里又一次出现了蚁国英雄，现在你对作者称蚂蚁为英雄还有困惑吗？你从这样的称呼中体会到了什么？（作者对蚂蚁的赞颂、敬佩之情。）</w:t>
            </w:r>
            <w:r>
              <w:rPr>
                <w:rFonts w:eastAsia="Times New Roman"/>
              </w:rPr>
              <w:t xml:space="preserve">  </w:t>
            </w:r>
            <w:r>
              <w:rPr/>
              <w:t>相机板书：团结合作、勇于献身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再读这句话，读出作者的赞颂、敬佩之情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习了这则故事之后，老师还想让大家用上些词语形容蚂蚁，现在你们会用哪些词呢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带着对蚁国英雄由衷的敬意再来读一读这则感人的故事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四、激情揭题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师述：正是这些一向被我们视作区区弱者的蚂蚁，在肆虐的火海中却是这样的沉着、坚定、团结一致。它们不惜以个体的牺牲，求得种族的生存，是它们用自己宝贵的生命和可贵的精神谱写了一曲悲壮的赞歌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板书：生命的壮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这就是</w:t>
            </w:r>
            <w:r>
              <w:rPr/>
              <w:t>17</w:t>
            </w:r>
            <w:r>
              <w:rPr/>
              <w:t>课的课题，让我们一起满怀深情地读好它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故事结束了，你此时此刻的心情又是怎样的呢？内心又有何感受呢？同学们，无论是战争年代，还是和平时期，都曾有许许多多英雄楷模涌现，他们身上正是有着蚂蚁的这种团结合作、勇于献身的精神。你想到了谁？</w:t>
            </w:r>
          </w:p>
          <w:p>
            <w:pPr>
              <w:pStyle w:val="Normal"/>
              <w:rPr/>
            </w:pPr>
            <w:r>
              <w:rPr/>
              <w:t>五、学法小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细心的同学一定早就注意到了，我们的课文中还有另一则小故事。如果我们用上学习《“蚁国英雄”》的方法，就可以自学下一个故事了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回忆小结学法，结合出示：了解故事大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细读感人之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朗读表达情感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由蚁字引出课题，并就课题质疑，设计巧妙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带着问题读书、思考，抓住关键词进行理解感悟，从而加深对文本的理解。读懂蚂蚁逃生过程的同时，感悟其间蕴含的团结、勇敢、坚定的精神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小结学法，为下个故事的学习作下铺垫。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　           </w:t>
            </w:r>
            <w:r>
              <w:rPr/>
              <w:t>17</w:t>
            </w:r>
            <w:r>
              <w:rPr/>
              <w:t>、生命的壮歌　</w:t>
            </w:r>
          </w:p>
          <w:p>
            <w:pPr>
              <w:pStyle w:val="Normal"/>
              <w:rPr/>
            </w:pPr>
            <w:r>
              <w:rPr/>
              <w:t>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  </w:t>
            </w:r>
            <w:r>
              <w:rPr/>
              <w:t>“蚁国英雄”</w:t>
            </w:r>
          </w:p>
          <w:p>
            <w:pPr>
              <w:pStyle w:val="Normal"/>
              <w:rPr/>
            </w:pPr>
            <w:r>
              <w:rPr/>
              <w:t>　　　火神肆虐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不松动分毫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  <w:t>火舌舐动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不放弃岗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07" w:firstLine="1260"/>
              <w:rPr/>
            </w:pPr>
            <w:r>
              <w:rPr/>
              <w:t>团结合作</w:t>
            </w:r>
            <w:r>
              <w:rPr>
                <w:rFonts w:eastAsia="Times New Roman"/>
              </w:rPr>
              <w:t xml:space="preserve">   </w:t>
            </w:r>
            <w:r>
              <w:rPr/>
              <w:t>勇于献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92"/>
        <w:rPr>
          <w:sz w:val="28"/>
          <w:szCs w:val="28"/>
        </w:rPr>
      </w:pPr>
      <w:r>
        <w:rPr>
          <w:b/>
          <w:sz w:val="28"/>
          <w:szCs w:val="28"/>
        </w:rPr>
        <w:t>教　　案　</w:t>
      </w:r>
      <w:r>
        <w:rPr>
          <w:sz w:val="28"/>
          <w:szCs w:val="28"/>
        </w:rPr>
        <w:t>　　　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________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、生命的壮歌——生命桥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2_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顾亚健</w:t>
            </w:r>
          </w:p>
        </w:tc>
      </w:tr>
      <w:tr>
        <w:trPr>
          <w:trHeight w:val="582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正确、流利、有感情地朗读课文。　　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读懂课文，感受羚羊团结合作、勇于献身的精神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感受羚羊团结合作、勇于献身的精神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多媒体课件</w:t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、</w:t>
            </w:r>
            <w:r>
              <w:rPr>
                <w:rFonts w:eastAsia="Times New Roman"/>
              </w:rPr>
              <w:t xml:space="preserve"> </w:t>
            </w:r>
            <w:r>
              <w:rPr/>
              <w:t>复习导入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昨天学习了生命的壮歌中的第一个小故事——蚁国英雄。为什么称小小的蚂蚁为英雄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今天我们将学习第二个小故事。板书：“生命桥”</w:t>
            </w:r>
            <w:r>
              <w:rPr>
                <w:rFonts w:eastAsia="Times New Roman"/>
              </w:rPr>
              <w:t xml:space="preserve"> </w:t>
            </w:r>
            <w:r>
              <w:rPr/>
              <w:t>齐读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质疑：看到这个小故事的题目，你的脑海里有什么疑问？（为什么是“生命桥”？“生命桥”的含义是什么？……）</w:t>
            </w:r>
          </w:p>
          <w:p>
            <w:pPr>
              <w:pStyle w:val="Normal"/>
              <w:rPr/>
            </w:pPr>
            <w:r>
              <w:rPr/>
              <w:t>二、了解故事大意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选择一种自己喜欢的读书方式，自由读读《“生命桥”》的故事，把故事读通顺、读正确之后，试着用自己的话简单说说故事的大意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指名试述故事大意，并结合出示：</w:t>
            </w:r>
            <w:r>
              <w:rPr>
                <w:rFonts w:eastAsia="Times New Roman"/>
              </w:rPr>
              <w:t xml:space="preserve">   </w:t>
            </w:r>
            <w:r>
              <w:rPr/>
              <w:t>老少分类</w:t>
            </w:r>
            <w:r>
              <w:rPr>
                <w:rFonts w:eastAsia="Times New Roman"/>
              </w:rPr>
              <w:t xml:space="preserve">  </w:t>
            </w:r>
            <w:r>
              <w:rPr/>
              <w:t>飞跃山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老少配合</w:t>
            </w:r>
            <w:r>
              <w:rPr>
                <w:rFonts w:eastAsia="Times New Roman"/>
              </w:rPr>
              <w:t xml:space="preserve">   </w:t>
            </w:r>
            <w:r>
              <w:rPr/>
              <w:t>一死一生</w:t>
            </w:r>
            <w:r>
              <w:rPr>
                <w:rFonts w:eastAsia="Times New Roman"/>
              </w:rPr>
              <w:t xml:space="preserve">  </w:t>
            </w:r>
            <w:r>
              <w:rPr/>
              <w:t>唱响壮歌</w:t>
            </w:r>
            <w:r>
              <w:rPr>
                <w:rFonts w:eastAsia="Times New Roman"/>
              </w:rPr>
              <w:t xml:space="preserve">   </w:t>
            </w:r>
            <w:r>
              <w:rPr/>
              <w:t>猎人惊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生根据提示，同桌间相互讲述故事大意。</w:t>
            </w:r>
          </w:p>
          <w:p>
            <w:pPr>
              <w:pStyle w:val="Normal"/>
              <w:rPr/>
            </w:pPr>
            <w:r>
              <w:rPr/>
              <w:t>三、细读感人之处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过渡：这样感人肺腑、震撼人心的故事还愿意再读一读吗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默读故事，想想故事中的哪些地方最令你感动？为什么这些内容能深深地打动你的心？把这些内容划下来，然后投入自己的全部情感好好读一读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组织学生交流感受，结合进行朗读训练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结合交流课件出示图及文字：顿时，山涧上空划出了一道道令人眼花缭乱的弧线，那弧线是一座以老羚羊的死亡作桥墩的生命桥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读读句子，说说读了这个句子后你想知道些什么？（那弧线是什么弧线？羚羊是怎样跳崖的？为什么要说以老羚羊的生命作桥墩？……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这么一句话带给大家这么多的谜，那我们再读这个故事，想象那发生在老羚羊身上一个个场景，你一定会明白些什么？</w:t>
            </w:r>
            <w:r>
              <w:rPr/>
              <w:t>(</w:t>
            </w:r>
            <w:r>
              <w:rPr/>
              <w:t>明白是用老羚羊的生命做桥墩的。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讲述原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结合交流出示：当老羚羊在空中向下坠时，奇迹出现了：老羚羊的身子刚好出现在年轻羚羊的蹄下，而年轻羚羊在老羚羊的背上猛蹬一下，下坠的身子有突然升高并轻巧地落在了对面的悬崖边，而老羚羊就像一只断翅的鸟，笔直地坠入了山涧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你们能不能把这座用老羚羊生命做桥墩的“生命桥”画出来呢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小组讨论，抓住老羚羊和年轻羚羊的动作画出简笔画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请一生上台来画，并解释自己画的简笔画，讲述这个感人的故事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说说试跳成功的关键是什么？</w:t>
            </w:r>
            <w:r>
              <w:rPr>
                <w:rFonts w:eastAsia="Times New Roman"/>
              </w:rPr>
              <w:t xml:space="preserve"> </w:t>
            </w:r>
            <w:r>
              <w:rPr/>
              <w:t>（理解“刚好”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引出第一自然段：几分钟以后，羚羊群分成了两类：老羚羊为一类，年轻的羚羊为一类。一只老羚羊走出羊群，朝年轻羚羊群叫了一声，一只年轻羚羊应声跟老羚羊走到了悬崖边。年轻羚羊后退了几步，突然奔跑着向悬崖对面跳过去，随即老羚羊紧跟后面也飞跃出去，只是老羚羊跃起的高度要低一些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找出羚羊的动作进行想象：你仿佛听到了什么？想到了什么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指导朗读：抓住老羚羊和年轻羚羊的动作，想象那一幅幅场景，突出“猛蹬”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动画演示：同样的一次飞跃，却酝酿出了截然不同的命运。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、下坠的身体又突然升高并轻巧地落在了对面的悬崖边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、老羚羊就像一只断翅的鸟，笔直地坠入了山涧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这是多么的感人呀，同学们，你们想说些什么呢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/>
              <w:t>再次指导朗读课文：每一个人每一个生命都会走向死亡…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/>
              <w:t>指导背诵：看着简笔画图，再一次讲述这个动人的画面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继续交流，出示：紧接着，一队队羚羊凌空腾起，没有拥挤，没有争夺，秩序井然，快速飞跃。顿时，山涧上空划出了一道道令人眼花缭乱的弧线，那弧线是一座以老羚羊的死亡作桥墩的生命桥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读读这一段，理解“秩序井然”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想看一看这一幅场景吗？动画演示，师范读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看到了如此神圣的场面，你们理解羚羊们的所做吗？</w:t>
            </w:r>
          </w:p>
          <w:p>
            <w:pPr>
              <w:pStyle w:val="Normal"/>
              <w:rPr/>
            </w:pPr>
            <w:r>
              <w:rPr/>
              <w:t>这老羚羊心中想着“他人”的献身精神激励了年轻羚羊，年轻羚羊也心中想着“别人”、心中装着集体，它们身上都表现出可贵的团结协作精神。</w:t>
            </w:r>
          </w:p>
          <w:p>
            <w:pPr>
              <w:pStyle w:val="Normal"/>
              <w:rPr/>
            </w:pPr>
            <w:r>
              <w:rPr/>
              <w:t>四、激情揭题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一只只老羚羊都甘愿牺牲自己，用自己的生命给年轻羚羊架起一座座生命的桥梁，让一只只年轻羚羊逃脱死亡，求的生存。这是一座座真正的桥梁。而上一个故事中，外层的蚂蚁也同样如此，情愿牺牲自己，也让里层蚂蚁得以继续生存。它们用自己的行动谱写了一首——生命的壮歌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这里的壮是什么意思呢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齐读课题。</w:t>
            </w:r>
          </w:p>
          <w:p>
            <w:pPr>
              <w:pStyle w:val="Normal"/>
              <w:rPr/>
            </w:pPr>
            <w:r>
              <w:rPr/>
              <w:t>五、布置作业</w:t>
            </w:r>
          </w:p>
          <w:p>
            <w:pPr>
              <w:pStyle w:val="Normal"/>
              <w:rPr/>
            </w:pPr>
            <w:r>
              <w:rPr/>
              <w:t>背诵《生命的壮歌》中的一个小故事。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按照第一个故事的学习方法学习这个故事，注重培养学生抓关键词来理解感悟文本的能力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通过画简笔画来理解“生命桥”，学生兴致高，寓教于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520"/>
              <w:rPr/>
            </w:pPr>
            <w:r>
              <w:rPr/>
              <w:t>17</w:t>
            </w:r>
            <w:r>
              <w:rPr/>
              <w:t>、生命的壮歌　</w:t>
            </w:r>
          </w:p>
          <w:p>
            <w:pPr>
              <w:pStyle w:val="Normal"/>
              <w:spacing w:lineRule="auto" w:line="360"/>
              <w:ind w:left="359" w:firstLine="2310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生命桥”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老羚羊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跃起</w:t>
            </w:r>
          </w:p>
          <w:p>
            <w:pPr>
              <w:pStyle w:val="Normal"/>
              <w:spacing w:lineRule="auto" w:line="360"/>
              <w:ind w:left="359" w:firstLine="4830"/>
              <w:rPr/>
            </w:pPr>
            <w:r>
              <w:rPr/>
              <w:t>生命桥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轻羚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猛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课模板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17:00Z</dcterms:created>
  <dc:creator>龙帝国精品论坛</dc:creator>
  <dc:description/>
  <cp:keywords/>
  <dc:language>en-US</dc:language>
  <cp:lastModifiedBy>gyj</cp:lastModifiedBy>
  <dcterms:modified xsi:type="dcterms:W3CDTF">2014-06-23T02:44:00Z</dcterms:modified>
  <cp:revision>4</cp:revision>
  <dc:subject/>
  <dc:title>教　　案　　　　　　　施教时间_________</dc:title>
</cp:coreProperties>
</file>