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《蚁国英雄》教学反思</w:t>
      </w:r>
    </w:p>
    <w:p>
      <w:pPr>
        <w:pStyle w:val="Normal"/>
        <w:ind w:firstLine="420"/>
        <w:rPr/>
      </w:pPr>
      <w:r>
        <w:rPr/>
        <w:t>《蚁国英雄》讲的是一群蚂蚁面对肆虐的火神扭成一团，在外层被灼焦的蚁国英雄们的保护下冲出火海的故事。课文用饱含深情的笔触，像特写镜头一样再现了自然界卑微、渺小的蚂蚁逃生的本能，反映动物界为了求得生命的延续，危难时刻不惜献身的伟大壮举，赞颂了它们在生死攸关的时刻所表现出的可贵的合作与献身精神。整篇文章条理清晰，语句流畅，字里行间透露出对蚂蚁的敬佩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这一课的设计中，我觉得值得肯定的是以下几点</w:t>
      </w:r>
    </w:p>
    <w:p>
      <w:pPr>
        <w:pStyle w:val="Normal"/>
        <w:ind w:firstLine="420"/>
        <w:rPr/>
      </w:pPr>
      <w:r>
        <w:rPr/>
        <w:t>1</w:t>
      </w:r>
      <w:r>
        <w:rPr/>
        <w:t>、以读促讲，读中悟情</w:t>
      </w:r>
    </w:p>
    <w:p>
      <w:pPr>
        <w:pStyle w:val="Normal"/>
        <w:ind w:firstLine="420"/>
        <w:rPr/>
      </w:pPr>
      <w:r>
        <w:rPr/>
        <w:t>教学中，我让学生自己选择喜爱的方式阅读课文，画出文章中最令你感动的句子，并在空白处适当写一写自己的感受。在书旁批注，实际上是给学生一个直接跟作品与作者对话的机会，同时也把学生推进探索与创造的过程中。在交流的过程中，再引领学生在读书的实践中读出形，读出味，读出情，读出神，读出对文本的理解和感悟，激发学生的情感。</w:t>
      </w:r>
    </w:p>
    <w:p>
      <w:pPr>
        <w:pStyle w:val="Normal"/>
        <w:ind w:firstLine="420"/>
        <w:rPr/>
      </w:pPr>
      <w:r>
        <w:rPr/>
        <w:t>2</w:t>
      </w:r>
      <w:r>
        <w:rPr/>
        <w:t>、抓关键词汇，体会蚂蚁品质</w:t>
      </w:r>
    </w:p>
    <w:p>
      <w:pPr>
        <w:pStyle w:val="Normal"/>
        <w:ind w:firstLine="420"/>
        <w:rPr/>
      </w:pPr>
      <w:r>
        <w:rPr/>
        <w:t>主要事物的品质，一定通过具体的语言文字有所表达，在文字中呈现，我们所要做的是找到这些文字，找拎出来加以理解，品味，感受文字所要传达的信息。这次在设计中，让学生朗读最精彩的部分，继而品味精彩在哪里？抓住关键词去理解，使句子所呈现的内涵淋漓尽致地显现在学生面前，如出示句子：</w:t>
      </w:r>
    </w:p>
    <w:p>
      <w:pPr>
        <w:pStyle w:val="Normal"/>
        <w:ind w:firstLine="420"/>
        <w:rPr/>
      </w:pPr>
      <w:r>
        <w:rPr/>
        <w:t>可万万没有想到，这区区弱者并没有束手待毙，竟开始迅速地扭成一团，突然向着河岸的方向突围。蚁团在火舌舐动的草丛间越来越迅速的滚动着，并不断发出外层蚂蚁被烧焦后爆裂的声响，但蚁团却不见缩小。引导学生精读这部分：</w:t>
      </w:r>
    </w:p>
    <w:p>
      <w:pPr>
        <w:pStyle w:val="Normal"/>
        <w:ind w:firstLine="420"/>
        <w:rPr/>
      </w:pPr>
      <w:r>
        <w:rPr/>
        <w:t>从哪些词可以看出作者的喜悦？（万万、区区、竟）你能读出来吗？再指名读。</w:t>
      </w:r>
    </w:p>
    <w:p>
      <w:pPr>
        <w:pStyle w:val="Normal"/>
        <w:ind w:firstLine="420"/>
        <w:rPr/>
      </w:pPr>
      <w:r>
        <w:rPr/>
        <w:t>同学们，从蚂蚁突围的这些句子中，你还读出了什么？（蚂蚁的沉着、冷静、团结一致……）从哪些词语感受到的？（迅速、扭、突然、向着、滚动）好让人感动的场面啊！谁来读？齐读。在分析与朗读中学生对内容及表现的内涵继而更加清楚明了。</w:t>
      </w:r>
    </w:p>
    <w:p>
      <w:pPr>
        <w:pStyle w:val="Normal"/>
        <w:ind w:firstLine="420"/>
        <w:rPr/>
      </w:pPr>
      <w:r>
        <w:rPr/>
        <w:t>3</w:t>
      </w:r>
      <w:r>
        <w:rPr/>
        <w:t>、巧抓想象点，让词句丰满起来</w:t>
      </w:r>
    </w:p>
    <w:p>
      <w:pPr>
        <w:pStyle w:val="Normal"/>
        <w:ind w:firstLine="420"/>
        <w:rPr/>
      </w:pPr>
      <w:r>
        <w:rPr/>
        <w:t>一切创造都伴随着想象。在语文教学中，充分发挥想象的功能，是推进创造能力培养的有效途径。如在理解句子：显然，这外层被灼焦的蚁国英雄们至死也不松动分毫，肝胆俱裂也不放弃自己的岗位。这句话时，让学生在读的基础上，说体会，再设计采访想象：</w:t>
      </w:r>
    </w:p>
    <w:p>
      <w:pPr>
        <w:pStyle w:val="Normal"/>
        <w:ind w:firstLine="420"/>
        <w:rPr/>
      </w:pPr>
      <w:r>
        <w:rPr/>
        <w:t>采访</w:t>
      </w:r>
      <w:r>
        <w:rPr/>
        <w:t>1</w:t>
      </w:r>
      <w:r>
        <w:rPr/>
        <w:t>：小蚂蚁，你在蚁团的最外层随时都会被火烧死的，难道你不害怕吗？你在想什么？</w:t>
      </w:r>
    </w:p>
    <w:p>
      <w:pPr>
        <w:pStyle w:val="Normal"/>
        <w:ind w:firstLine="420"/>
        <w:rPr/>
      </w:pPr>
      <w:r>
        <w:rPr/>
        <w:t>采访</w:t>
      </w:r>
      <w:r>
        <w:rPr/>
        <w:t>2</w:t>
      </w:r>
      <w:r>
        <w:rPr/>
        <w:t>：小蚂蚁，当你听到外层同伴的身体被灼焦而发出爆裂声响的时候，你的心情怎么样？你心里怎么想？这样的设计让学生就能更好地走进文本，很容易与作者产生情感共鸣。</w:t>
      </w:r>
    </w:p>
    <w:p>
      <w:pPr>
        <w:pStyle w:val="Normal"/>
        <w:ind w:firstLine="420"/>
        <w:rPr/>
      </w:pPr>
      <w:r>
        <w:rPr/>
        <w:t>这节课也有很多不足，如：内容教学时没有重新整合，牵引得比较多。总结时没有说“它们不愧为蚁国英雄”没能很好的升华主题。</w:t>
      </w:r>
    </w:p>
    <w:p>
      <w:pPr>
        <w:pStyle w:val="Normal"/>
        <w:ind w:firstLine="420"/>
        <w:rPr/>
      </w:pPr>
      <w:r>
        <w:rPr/>
        <w:t>诚然，这节课还有很多的不足需要我去改进，在今后的工作中，我会努力改进，以提高自己的教学质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5:00Z</dcterms:created>
  <dc:creator>ChinaUSER</dc:creator>
  <dc:description/>
  <cp:keywords/>
  <dc:language>en-US</dc:language>
  <cp:lastModifiedBy>Microsoft</cp:lastModifiedBy>
  <dcterms:modified xsi:type="dcterms:W3CDTF">2015-05-13T23:21:00Z</dcterms:modified>
  <cp:revision>4</cp:revision>
  <dc:subject/>
  <dc:title>《蚁国英雄》教学反思</dc:title>
</cp:coreProperties>
</file>