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2402"/>
        <w:gridCol w:w="41"/>
        <w:gridCol w:w="995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生命的壮歌——蚁国英雄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>1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顾春明</w:t>
            </w:r>
          </w:p>
        </w:tc>
      </w:tr>
      <w:tr>
        <w:trPr>
          <w:trHeight w:val="95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的生字，理解由生字组成的词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正确、流利、有感情地朗读课文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继续培养学生课前自主预习，读书圈划批注的习惯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读懂蚂蚁逃生的过程，感悟其间蕴含的团结、勇敢、坚定的精神，初步形成对生命价值的认同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懂蚂蚁逃生的过程，感悟其间蕴含的团结、勇敢、坚定的精神，初步形成对生命价值的认同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747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次设计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747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直面蚂蚁，导入课题</w:t>
            </w:r>
          </w:p>
          <w:p>
            <w:pPr>
              <w:pStyle w:val="Normal"/>
              <w:ind w:firstLine="420"/>
              <w:rPr/>
            </w:pPr>
            <w:r>
              <w:rPr/>
              <w:t>你们认识这个字吗？板书“蚁”，组词？（蚂蚁）</w:t>
            </w:r>
          </w:p>
          <w:p>
            <w:pPr>
              <w:pStyle w:val="Normal"/>
              <w:ind w:firstLine="420"/>
              <w:rPr/>
            </w:pPr>
            <w:r>
              <w:rPr/>
              <w:t>蚂蚁给你留下的印象是什么？（卑微、弱小、微不足道……）再板书“英雄”，你认为什么样的人才是英雄？是啊！那些为了保护国家、保护人民而牺牲的人都是我们心目中的英雄？板书“国”——蚁国英雄。（学生齐读课题）那些弱小得常常被人忽视的小小蚂蚁怎么被作者称为英雄呢？想知道原因吗？那就赶紧拿起书来读一读吧！</w:t>
            </w:r>
          </w:p>
          <w:p>
            <w:pPr>
              <w:pStyle w:val="Normal"/>
              <w:rPr/>
            </w:pPr>
            <w:r>
              <w:rPr/>
              <w:t>二、初读课文，自学生字词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自由读课文，出示学习提示：选择你喜欢的方式通读课文，自学生字词，并划出最能触动自己的句子。把自己的感受随时写下来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检查自学情况：读词语并将生字词进行分类学习。</w:t>
            </w:r>
          </w:p>
          <w:p>
            <w:pPr>
              <w:pStyle w:val="Normal"/>
              <w:rPr/>
            </w:pPr>
            <w:r>
              <w:rPr/>
              <w:t>三、精读课文，走进文本</w:t>
            </w:r>
          </w:p>
          <w:p>
            <w:pPr>
              <w:pStyle w:val="Normal"/>
              <w:rPr/>
            </w:pPr>
            <w:r>
              <w:rPr/>
              <w:t>师：同学们刚才通读了课文，自己觉得读得怎么样？敢挑战一下吗？</w:t>
            </w:r>
          </w:p>
          <w:p>
            <w:pPr>
              <w:pStyle w:val="Normal"/>
              <w:rPr/>
            </w:pPr>
            <w:r>
              <w:rPr/>
              <w:t>（出示课文填空练习。）</w:t>
            </w:r>
          </w:p>
          <w:p>
            <w:pPr>
              <w:pStyle w:val="Normal"/>
              <w:rPr/>
            </w:pPr>
            <w:r>
              <w:rPr/>
              <w:t>由于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，临河的一片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。火顺风势，可怜的蚂蚁被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，情况（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。但是蚂蚁们并没有（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），它们（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），向河岸方向突围。外层的蚂蚁英雄们至死也不松动分毫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也不放弃自己的岗位。终于，蚁团冲进河流，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师：这段填空练习共四句，展示“蚁国英雄”整个故事的起因、发生、发展和结局。</w:t>
            </w:r>
          </w:p>
          <w:p>
            <w:pPr>
              <w:pStyle w:val="Normal"/>
              <w:rPr/>
            </w:pPr>
            <w:r>
              <w:rPr/>
              <w:t>你觉得哪部分的内容最吸引你呢？</w:t>
            </w:r>
          </w:p>
          <w:p>
            <w:pPr>
              <w:pStyle w:val="Normal"/>
              <w:rPr/>
            </w:pPr>
            <w:r>
              <w:rPr/>
              <w:t>师：那么我们就一起来学习你最感兴趣的部分吧！（课件出示蚂蚁被大火包围部分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“蚂蚁被大火包围，情况万分危急”部分。</w:t>
            </w:r>
          </w:p>
          <w:p>
            <w:pPr>
              <w:pStyle w:val="Normal"/>
              <w:rPr/>
            </w:pPr>
            <w:r>
              <w:rPr/>
              <w:t>请同学们在课文中找出表现“情况万分危急”的句子。</w:t>
            </w:r>
          </w:p>
          <w:p>
            <w:pPr>
              <w:pStyle w:val="Normal"/>
              <w:rPr/>
            </w:pPr>
            <w:r>
              <w:rPr/>
              <w:t>指名学生读一读，提示学生应该用什么语气去读？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．“顺着风势走着的火舌活像一串红色的项链，开始围向一个小小的丘陵。”</w:t>
            </w:r>
          </w:p>
          <w:p>
            <w:pPr>
              <w:pStyle w:val="Normal"/>
              <w:rPr/>
            </w:pPr>
            <w:r>
              <w:rPr/>
              <w:t>这里的“火舌”是什么？看到这样的火舌，你觉得这火仿佛成了什么？（恶魔）读出你的理解。</w:t>
            </w:r>
          </w:p>
          <w:p>
            <w:pPr>
              <w:pStyle w:val="Normal"/>
              <w:rPr/>
            </w:pPr>
            <w:r>
              <w:rPr/>
              <w:t>这里的“项链”跟火舌有什么相似之处吗？（围成一圈的，密不透风的，并且还在逐渐缩小的）被这样的项链包围着的蚂蚁会怎么样？是呀，这是一串令人恐惧的、吞噬生命的项链，谁来读读这个句子。</w:t>
            </w:r>
          </w:p>
          <w:p>
            <w:pPr>
              <w:pStyle w:val="Normal"/>
              <w:rPr/>
            </w:pPr>
            <w:r>
              <w:rPr/>
              <w:t>从你的读中，我感到毛骨悚然。女生读，男生读，齐读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“被火舌缩小的包围圈里已是黑压压的一片。”</w:t>
            </w:r>
          </w:p>
          <w:p>
            <w:pPr>
              <w:pStyle w:val="Normal"/>
              <w:rPr/>
            </w:pPr>
            <w:r>
              <w:rPr/>
              <w:t>齐读句子，抓住“缩小的包围圈”、“黑压压的一片”体会蚂蚁已无路可逃，情况万分危急。应该用什么语气读？</w:t>
            </w:r>
          </w:p>
          <w:p>
            <w:pPr>
              <w:pStyle w:val="Normal"/>
              <w:rPr/>
            </w:pPr>
            <w:r>
              <w:rPr/>
              <w:t>你们看，这火，铺天盖地、排山倒海、势不可挡、吞噬一切。舐动的火舌、肆虐的火神、无情的火海仿佛要把所有的一切化为灰烬！这一刻，对于区区弱者——蚂蚁来说，意味着它们即将葬身火海，意味着它们即将失去生命。这无疑是一场灭顶之灾！再读这两句。</w:t>
            </w:r>
          </w:p>
          <w:p>
            <w:pPr>
              <w:pStyle w:val="Normal"/>
              <w:rPr/>
            </w:pPr>
            <w:r>
              <w:rPr/>
              <w:t>过渡：蚂蚁面临绝境，作者亲眼目睹这一切却无能为力，他认为这群蚂蚁……？（生接话茬）</w:t>
            </w:r>
          </w:p>
          <w:p>
            <w:pPr>
              <w:pStyle w:val="Normal"/>
              <w:rPr/>
            </w:pPr>
            <w:r>
              <w:rPr/>
              <w:t>出示句子：“这群可怜的蚂蚁肯定要葬身火海了！”我心里惋惜地想着。</w:t>
            </w:r>
          </w:p>
          <w:p>
            <w:pPr>
              <w:pStyle w:val="Normal"/>
              <w:rPr/>
            </w:pPr>
            <w:r>
              <w:rPr/>
              <w:t>齐读句子，抓住“惋惜”和“肯定”引导学生继续品读文章。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、什么是“惋惜”？你能用惋惜的语气来读读这句话吗？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、指名读句子，你为什么要把“肯定”读得那么重？作者为什么这么肯定这些蚂蚁肯定要葬身火海？找出句子来，读一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根据学生的回答分别出示下列两个句子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火神肆虐的热浪已夹杂着蚂蚁被焚烧而发出的焦臭气味。”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我们随着他指点的方向看去，可不是，被火舌缩小的包围圈里已是黑压压的一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你知道什么是“肆虐”吗？拆字理解。读出火神的肆无忌惮，肆意妄为。</w:t>
            </w:r>
          </w:p>
          <w:p>
            <w:pPr>
              <w:pStyle w:val="Normal"/>
              <w:rPr/>
            </w:pPr>
            <w:r>
              <w:rPr/>
              <w:t>同学们，这句话里有一个多音字：夹，拿出字典来查查，在这里它是什么意思，应该读什么音？</w:t>
            </w:r>
          </w:p>
          <w:p>
            <w:pPr>
              <w:pStyle w:val="Normal"/>
              <w:rPr/>
            </w:pPr>
            <w:r>
              <w:rPr/>
              <w:t>热浪里面掺杂着蚂蚁被焚烧而发出的焦臭气味，这说明什么？心情怎样？读出你的惋惜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从“黑压压的一片”你体会到什么？如果不想出办法来，这些蚂蚁就会——葬身火海。这是多么无辜的小生命啊，所以作者无比的惋惜。再读。</w:t>
            </w:r>
          </w:p>
          <w:p>
            <w:pPr>
              <w:pStyle w:val="Normal"/>
              <w:rPr/>
            </w:pPr>
            <w:r>
              <w:rPr/>
              <w:t>过渡：正当作者惋惜不已之时，眼前发生的一幕让作者惊喜万分。课文是怎么写的？指名读一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“蚂蚁没有束手待毙，扭成一团突围”部分。</w:t>
            </w:r>
          </w:p>
          <w:p>
            <w:pPr>
              <w:pStyle w:val="Normal"/>
              <w:rPr/>
            </w:pPr>
            <w:r>
              <w:rPr/>
              <w:t>出示句子：</w:t>
            </w:r>
          </w:p>
          <w:p>
            <w:pPr>
              <w:pStyle w:val="Normal"/>
              <w:rPr/>
            </w:pPr>
            <w:r>
              <w:rPr/>
              <w:t>可万万没有想到，这区区弱者并没有束手待毙，竟开始迅速地扭成一团，突然向着河岸的方向突围。蚁团在火舌舐动的草丛间越来越迅速的滚动着，并不断发出外层蚂蚁被烧焦后爆裂的声响，但蚁团却不见缩小。</w:t>
            </w:r>
          </w:p>
          <w:p>
            <w:pPr>
              <w:pStyle w:val="Normal"/>
              <w:rPr/>
            </w:pPr>
            <w:r>
              <w:rPr/>
              <w:t>引导学生精读这部分：</w:t>
            </w:r>
          </w:p>
          <w:p>
            <w:pPr>
              <w:pStyle w:val="Normal"/>
              <w:rPr/>
            </w:pPr>
            <w:r>
              <w:rPr/>
              <w:t>从哪些词可以看出作者的喜悦？（万万、区区、竟）你能读出来吗？再指名读。</w:t>
            </w:r>
          </w:p>
          <w:p>
            <w:pPr>
              <w:pStyle w:val="Normal"/>
              <w:rPr/>
            </w:pPr>
            <w:r>
              <w:rPr/>
              <w:t>同学们，从蚂蚁突围的这些句子中，你还读出了什么？（蚂蚁的沉着、冷静、团结一致……）从哪些词语感受到的？（迅速、扭、突然、向着、滚动）好让人感动的场面啊！谁来读？齐读。</w:t>
            </w:r>
          </w:p>
          <w:p>
            <w:pPr>
              <w:pStyle w:val="Normal"/>
              <w:rPr/>
            </w:pPr>
            <w:r>
              <w:rPr/>
              <w:t>追问：但为什么都能听到外层蚂蚁被烧焦后爆裂的声响了，蚁团却不见缩小呢？</w:t>
            </w:r>
          </w:p>
          <w:p>
            <w:pPr>
              <w:pStyle w:val="Normal"/>
              <w:rPr/>
            </w:pPr>
            <w:r>
              <w:rPr/>
              <w:t>出示句子：</w:t>
            </w:r>
          </w:p>
          <w:p>
            <w:pPr>
              <w:pStyle w:val="Normal"/>
              <w:rPr/>
            </w:pPr>
            <w:r>
              <w:rPr/>
              <w:t>显然，这外层被灼焦的蚁国英雄们至死也不松动分毫，肝胆俱裂也不放弃自己的岗位。</w:t>
            </w:r>
          </w:p>
          <w:p>
            <w:pPr>
              <w:pStyle w:val="Normal"/>
              <w:rPr/>
            </w:pPr>
            <w:r>
              <w:rPr/>
              <w:t>齐读，指名读。你从中感受到什么？（外层蚂蚁的从容赴死、舍己为人……）</w:t>
            </w:r>
          </w:p>
          <w:p>
            <w:pPr>
              <w:pStyle w:val="Normal"/>
              <w:rPr/>
            </w:pPr>
            <w:r>
              <w:rPr/>
              <w:t>采访</w:t>
            </w:r>
            <w:r>
              <w:rPr/>
              <w:t>1</w:t>
            </w:r>
            <w:r>
              <w:rPr/>
              <w:t>：小蚂蚁，你在蚁团的最外层随时都会被火烧死的，难道你不害怕吗？你在想什么？</w:t>
            </w:r>
          </w:p>
          <w:p>
            <w:pPr>
              <w:pStyle w:val="Normal"/>
              <w:rPr/>
            </w:pPr>
            <w:r>
              <w:rPr/>
              <w:t>采访</w:t>
            </w:r>
            <w:r>
              <w:rPr/>
              <w:t>2</w:t>
            </w:r>
            <w:r>
              <w:rPr/>
              <w:t>：小蚂蚁，当你听到外层同伴的身体被灼焦而发出爆裂声响的时候，你的心情怎么样？你心里怎么想？</w:t>
            </w:r>
          </w:p>
          <w:p>
            <w:pPr>
              <w:pStyle w:val="Normal"/>
              <w:rPr/>
            </w:pPr>
            <w:r>
              <w:rPr/>
              <w:t>师：多么惊心动魄、感人肺腑的场面啊！外层的蚂蚁英雄们为了让别的蚂蚁能够生还，它们把死亡留给自己，把生的希望留给别人，多么了不起的生灵啊！你现在想用那些词来形容这些蚂蚁英雄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的蚂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习“突围成功，最终获救”部分</w:t>
            </w:r>
          </w:p>
          <w:p>
            <w:pPr>
              <w:pStyle w:val="Normal"/>
              <w:rPr/>
            </w:pPr>
            <w:r>
              <w:rPr/>
              <w:t>是啊，正因为有了外层这些英雄的蚂蚁，才有了内层蚂蚁最终获救。让我们一起读读课文最后一句话。读这句话时，你的心情怎样？（终于松了一口气；很开心……）</w:t>
            </w:r>
          </w:p>
          <w:p>
            <w:pPr>
              <w:pStyle w:val="Normal"/>
              <w:rPr/>
            </w:pPr>
            <w:r>
              <w:rPr/>
              <w:t>四、情感引导，升华主题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师：多么感人的故事，多么富有灵性的生灵！在地球的主宰者人类的面前，用自己的行动为我们上了生动的一课，这些英雄的蚂蚁用自己的生命谱写了一曲“生命的壮歌”（板书）。现在一定有很多话想说吧！</w:t>
            </w:r>
          </w:p>
          <w:p>
            <w:pPr>
              <w:pStyle w:val="Normal"/>
              <w:rPr/>
            </w:pPr>
            <w:r>
              <w:rPr/>
              <w:t>练习：</w:t>
            </w:r>
          </w:p>
          <w:p>
            <w:pPr>
              <w:pStyle w:val="Normal"/>
              <w:rPr/>
            </w:pPr>
            <w:r>
              <w:rPr/>
              <w:t>我想对外层的蚂蚁英雄说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我想对生存下来的蚂蚁说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我想对那个不慎的游客说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朗读全文。</w:t>
            </w:r>
          </w:p>
          <w:p>
            <w:pPr>
              <w:pStyle w:val="Normal"/>
              <w:rPr/>
            </w:pPr>
            <w:r>
              <w:rPr/>
              <w:t>五、拓展延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大自然面前，不管是我们人类还是自然界中的动物，在强大的自然界面前都是那么的渺小，但是，他们都有着求生的本能，最可贵的是它们能在生死攸关的时刻从容、冷静，还有他们那种可贵的团结合作和无私奉献的精神。下面我们一起来欣赏一些真实的，令人震撼的场面，他们仿佛还历历在目。你还知道哪些这样的故事，课前收集的资料，请大家简单讲一讲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死亡面前，蚂蚁们的哪些品质让我们为人类感动，值得我们学习？</w:t>
            </w:r>
          </w:p>
          <w:p>
            <w:pPr>
              <w:pStyle w:val="Normal"/>
              <w:rPr/>
            </w:pPr>
            <w:r>
              <w:rPr/>
              <w:t>六、布置作业：</w:t>
            </w:r>
          </w:p>
          <w:p>
            <w:pPr>
              <w:pStyle w:val="Normal"/>
              <w:rPr/>
            </w:pPr>
            <w:r>
              <w:rPr/>
              <w:t>面临熊熊大火，蚂蚁们团结一心，最终冲出火海，冲进河流，可它们真的脱险了吗？请用童话的形式为文章续写：蚁团冲进河流之后……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课题“蚁”和“英雄”入手，激趣导入，充满学习期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填空的方式既熟悉了文章的主要内容，又帮助学生概括文章内容。化解了理解上的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最最感兴趣的角度入手，从学生角度出发，适合学生认知水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</w:t>
            </w:r>
          </w:p>
          <w:p>
            <w:pPr>
              <w:pStyle w:val="Normal"/>
              <w:jc w:val="center"/>
              <w:rPr/>
            </w:pPr>
            <w:r>
              <w:rPr/>
              <w:t>书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 xml:space="preserve">板书设计： 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 xml:space="preserve"> </w:t>
            </w:r>
            <w:r>
              <w:rPr/>
              <w:t>17</w:t>
            </w:r>
            <w:r>
              <w:rPr/>
              <w:t>、生命的壮歌　</w:t>
            </w:r>
          </w:p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“蚁国英雄”</w:t>
            </w:r>
          </w:p>
          <w:p>
            <w:pPr>
              <w:pStyle w:val="Normal"/>
              <w:rPr/>
            </w:pPr>
            <w:r>
              <w:rPr/>
              <w:t>　　　火神肆虐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不松动分毫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火舌舐动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不放弃岗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 w:before="62" w:after="0"/>
              <w:ind w:firstLine="1365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/>
              <w:t>团结合作</w:t>
            </w:r>
            <w:r>
              <w:rPr>
                <w:rFonts w:eastAsia="Times New Roman"/>
              </w:rPr>
              <w:t xml:space="preserve">   </w:t>
            </w:r>
            <w:r>
              <w:rPr/>
              <w:t>勇于献身</w:t>
            </w:r>
          </w:p>
          <w:p>
            <w:pPr>
              <w:pStyle w:val="Normal"/>
              <w:ind w:firstLine="56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二课空表格教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8:00Z</dcterms:created>
  <dc:creator>angel</dc:creator>
  <dc:description/>
  <dc:language>en-US</dc:language>
  <cp:lastModifiedBy>Administrator</cp:lastModifiedBy>
  <dcterms:modified xsi:type="dcterms:W3CDTF">2015-05-14T02:28:00Z</dcterms:modified>
  <cp:revision>2</cp:revision>
  <dc:subject/>
  <dc:title>课题</dc:title>
</cp:coreProperties>
</file>