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6" w:type="dxa"/>
        <w:jc w:val="left"/>
        <w:tblInd w:w="-8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98"/>
        <w:gridCol w:w="3650"/>
        <w:gridCol w:w="250"/>
        <w:gridCol w:w="2402"/>
        <w:gridCol w:w="1036"/>
        <w:gridCol w:w="1542"/>
      </w:tblGrid>
      <w:tr>
        <w:trPr>
          <w:trHeight w:val="393" w:hRule="atLeast"/>
        </w:trPr>
        <w:tc>
          <w:tcPr>
            <w:tcW w:w="11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</w:t>
            </w:r>
          </w:p>
        </w:tc>
        <w:tc>
          <w:tcPr>
            <w:tcW w:w="39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</w:t>
            </w:r>
            <w:r>
              <w:rPr>
                <w:rFonts w:ascii="宋体;SimSun" w:hAnsi="宋体;SimSun" w:cs="宋体;SimSun"/>
              </w:rPr>
              <w:t>、生命的壮歌——蚁国英雄</w:t>
            </w:r>
          </w:p>
        </w:tc>
        <w:tc>
          <w:tcPr>
            <w:tcW w:w="24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_</w:t>
            </w:r>
            <w:r>
              <w:rPr>
                <w:b/>
                <w:u w:val="single"/>
              </w:rPr>
              <w:t>1_</w:t>
            </w:r>
            <w:r>
              <w:rPr>
                <w:b/>
              </w:rPr>
              <w:t>课时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备人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顾春明</w:t>
            </w:r>
          </w:p>
        </w:tc>
      </w:tr>
      <w:tr>
        <w:trPr>
          <w:trHeight w:val="957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标</w:t>
            </w:r>
          </w:p>
        </w:tc>
        <w:tc>
          <w:tcPr>
            <w:tcW w:w="8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学会本课的生字，理解由生字组成的词语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能正确、流利、有感情地朗读课文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继续培养学生课前自主预习，读书圈划批注的习惯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读懂蚂蚁逃生的过程，感悟其间蕴含的团结、勇敢、坚定的精神，初步形成对生命价值的认同。</w:t>
            </w:r>
          </w:p>
        </w:tc>
      </w:tr>
      <w:tr>
        <w:trPr>
          <w:trHeight w:val="177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重难点</w:t>
            </w:r>
          </w:p>
        </w:tc>
        <w:tc>
          <w:tcPr>
            <w:tcW w:w="8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读懂蚂蚁逃生的过程，感悟其间蕴含的团结、勇敢、坚定的精神，初步形成对生命价值的认同。</w:t>
            </w:r>
          </w:p>
        </w:tc>
      </w:tr>
      <w:tr>
        <w:trPr>
          <w:trHeight w:val="244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前准备</w:t>
            </w:r>
          </w:p>
        </w:tc>
        <w:tc>
          <w:tcPr>
            <w:tcW w:w="8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478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次设计</w:t>
            </w:r>
          </w:p>
        </w:tc>
        <w:tc>
          <w:tcPr>
            <w:tcW w:w="5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二次设计</w:t>
            </w:r>
          </w:p>
        </w:tc>
      </w:tr>
      <w:tr>
        <w:trPr>
          <w:trHeight w:val="1770" w:hRule="atLeast"/>
        </w:trPr>
        <w:tc>
          <w:tcPr>
            <w:tcW w:w="478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一、导入故事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范写生字“蚁”，齐读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看到这个字，你们最先想到的是什么？老师为什么把这个“蚁”字写得这么小？板书：弱小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继续板书：蚁国英雄</w:t>
            </w:r>
            <w:r>
              <w:rPr>
                <w:rFonts w:eastAsia="Times New Roman"/>
              </w:rPr>
              <w:t xml:space="preserve">  </w:t>
            </w:r>
            <w:r>
              <w:rPr/>
              <w:t>齐读题目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这是一个小故事的题目，初次看到这样的标题，你的脑海里出现过问号吗？把你的疑问告诉大家。（为什么要把弱小的蚂蚁称作是英雄？）</w:t>
            </w:r>
            <w:r>
              <w:rPr>
                <w:rFonts w:eastAsia="Times New Roman"/>
              </w:rPr>
              <w:t xml:space="preserve"> </w:t>
            </w:r>
            <w:r>
              <w:rPr/>
              <w:t>板书：？</w:t>
            </w:r>
          </w:p>
          <w:p>
            <w:pPr>
              <w:pStyle w:val="Normal"/>
              <w:rPr/>
            </w:pPr>
            <w:r>
              <w:rPr/>
              <w:t>二、了解大意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选择一种自己喜欢的读书方式，自由读读《“蚁国英雄”》的故事，把故事读通顺、读正确之后，试着用自己的话简单说说故事的大意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指名试述故事大意，并结合出示词语：草丛起火</w:t>
            </w:r>
            <w:r>
              <w:rPr>
                <w:rFonts w:eastAsia="Times New Roman"/>
              </w:rPr>
              <w:t xml:space="preserve">  </w:t>
            </w:r>
            <w:r>
              <w:rPr/>
              <w:t>蚁群被围</w:t>
            </w:r>
            <w:r>
              <w:rPr>
                <w:rFonts w:eastAsia="Times New Roman"/>
              </w:rPr>
              <w:t xml:space="preserve">  </w:t>
            </w:r>
            <w:r>
              <w:rPr/>
              <w:t>抱团突围</w:t>
            </w:r>
            <w:r>
              <w:rPr>
                <w:rFonts w:eastAsia="Times New Roman"/>
              </w:rPr>
              <w:t xml:space="preserve">  </w:t>
            </w:r>
            <w:r>
              <w:rPr/>
              <w:t>成功脱险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学生根据卡片提示，同桌间相互讲述故事大意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读了这个故事后，你觉得这是个怎样的故事？（感人肺腑、扣人心弦、震憾人心、可歌可泣……）这样感人肺腑、震撼人心的故事还愿意再读一读吗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三、细读感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默读故事，想想故事中的哪些地方最令你感动？为什么这些内容能深深地打动你的心？把这些内容划下来，然后投入自己的全部情感好好读一读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组织学生交流感受，结合进行朗读训练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结合交流课件出示图及文字：可万万没有想到，这区区的弱者并没有束手待毙，竟开始迅速地扭成一团，突然向着河岸的方向突围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引导学生抓住“并没有束手待毙”、“迅速地扭成一团”、“突围”等处体会蚂蚁的团结勇敢，并练习朗读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引导学生抓住“万万没有想到”、“竟”、“突然”等处，体会作者的惊喜之情，并指导朗读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这里的“区区的弱者”指谁？（蚂蚁）弱是与强相对而言的，现在处于强势，对蚁群的生命构成威胁的是什么？（大火）从文中找出表现火势强盛的句子，并练习朗读。（相机板书：火神肆虐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/>
              <w:t>火神如此肆虐，形势这样危急，可作为区区弱者的小蚂蚁并没有束手待毙，相反它们采取了结团逃生的方法。多机智的小蚂蚁呀！多勇敢的小生灵呀！让我们带着对它们的由衷赞叹，再次好好地读读这个感人的句子吧！（有感情地齐读出示的句子。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结合交流出示：“蚁团在火舌舐动的草丛间越来越迅速地滚动着，并不断发出外层蚂蚁被烧焦后爆烈的声响，但是蚁团却不见缩小。”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引导学生抓住“火舌舐动”、“不断发出”、“爆烈的声响”等处体会火势的凶猛、形势的危急；抓住“越来越迅速地滚动”、“不见缩小”等处体会蚂蚁的勇敢、坚定。（结合板书：火舌舐动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指导朗读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结合交流出示：“显然，这外层被灼焦的蚁国英雄们至死也不松动分毫，肝胆俱裂也不放弃自己的岗位。”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说说这段文字为什么令你感动？（相机板书：不松动分毫</w:t>
            </w:r>
            <w:r>
              <w:rPr>
                <w:rFonts w:eastAsia="Times New Roman"/>
              </w:rPr>
              <w:t xml:space="preserve">  </w:t>
            </w:r>
            <w:r>
              <w:rPr/>
              <w:t>不放弃岗位）练习有感情地朗读以表达自己的感受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结合理解“肝胆俱裂”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从外层蚂蚁的壮举中，你体会到了什么？这里又一次出现了蚁国英雄，现在你对作者称蚂蚁为英雄还有困惑吗？你从这样的称呼中体会到了什么？（作者对蚂蚁的赞颂、敬佩之情。）</w:t>
            </w:r>
            <w:r>
              <w:rPr>
                <w:rFonts w:eastAsia="Times New Roman"/>
              </w:rPr>
              <w:t xml:space="preserve">  </w:t>
            </w:r>
            <w:r>
              <w:rPr/>
              <w:t>相机板书：团结合作、勇于献身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/>
              <w:t>再读这句话，读出作者的赞颂、敬佩之情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学习了这则故事之后，老师还想让大家用上些词语形容蚂蚁，现在你们会用哪些词呢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带着对蚁国英雄由衷的敬意再来读一读这则感人的故事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四、激情揭题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师述：正是这些一向被我们视作区区弱者的蚂蚁，在肆虐的火海中却是这样的沉着、坚定、团结一致。它们不惜以个体的牺牲，求得种族的生存，是它们用自己宝贵的生命和可贵的精神谱写了一曲悲壮的赞歌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板书：生命的壮歌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这就是</w:t>
            </w:r>
            <w:r>
              <w:rPr/>
              <w:t>17</w:t>
            </w:r>
            <w:r>
              <w:rPr/>
              <w:t>课的课题，让我们一起满怀深情地读好它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故事结束了，你此时此刻的心情又是怎样的呢？内心又有何感受呢？同学们，无论是战争年代，还是和平时期，都曾有许许多多英雄楷模涌现，他们身上正是有着蚂蚁的这种团结合作、勇于献身的精神。你想到了谁？</w:t>
            </w:r>
          </w:p>
          <w:p>
            <w:pPr>
              <w:pStyle w:val="Normal"/>
              <w:rPr/>
            </w:pPr>
            <w:r>
              <w:rPr/>
              <w:t>五、学法小结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细心的同学一定早就注意到了，我们的课文中还有另一则小故事。如果我们用上学习《“蚁国英雄”》的方法，就可以自学下一个故事了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回忆小结学法，结合出示：了解故事大意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细读感人之处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朗读表达情感</w:t>
            </w:r>
          </w:p>
        </w:tc>
        <w:tc>
          <w:tcPr>
            <w:tcW w:w="5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一、直面蚂蚁，导入课题</w:t>
            </w:r>
          </w:p>
          <w:p>
            <w:pPr>
              <w:pStyle w:val="Normal"/>
              <w:rPr/>
            </w:pPr>
            <w:r>
              <w:rPr/>
              <w:t>板书“蚁”，你们认识这个字吗？组词？（蚂蚁）蚂蚁给你留下的印象是什么？（卑微、弱小、微不足道……）再板书“英雄”，你认为什么样的人才是英雄？是啊！那些为了保护国家、保护人民而牺牲的人都是我们心目中的英雄？板书“国”（学生齐读课题）——蚁国英雄。那些弱小得常常被人忽视的小小蚂蚁怎么被作者称为英雄呢？想知道原因吗？那就赶紧拿起书来读一读吧！</w:t>
            </w:r>
          </w:p>
          <w:p>
            <w:pPr>
              <w:pStyle w:val="Normal"/>
              <w:rPr/>
            </w:pPr>
            <w:r>
              <w:rPr/>
              <w:t>二、初读课文，自学生字词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学生自由读课文，出示学习提示：选择你喜欢的方式通读课文，自学生字词，并划出最能触动自己的句子。把自己的感受随时写下来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检查自学情况：读词语并将生字词进行分类学习。</w:t>
            </w:r>
          </w:p>
          <w:p>
            <w:pPr>
              <w:pStyle w:val="Normal"/>
              <w:rPr/>
            </w:pPr>
            <w:r>
              <w:rPr/>
              <w:t>三、精读课文，走进文本</w:t>
            </w:r>
          </w:p>
          <w:p>
            <w:pPr>
              <w:pStyle w:val="Normal"/>
              <w:rPr/>
            </w:pPr>
            <w:r>
              <w:rPr/>
              <w:t>师：同学们刚才通读了课文，自己觉得读得怎么样？敢挑战一下吗？</w:t>
            </w:r>
          </w:p>
          <w:p>
            <w:pPr>
              <w:pStyle w:val="Normal"/>
              <w:rPr/>
            </w:pPr>
            <w:r>
              <w:rPr/>
              <w:t>（出示课文填空练习。）</w:t>
            </w:r>
          </w:p>
          <w:p>
            <w:pPr>
              <w:pStyle w:val="Normal"/>
              <w:rPr/>
            </w:pPr>
            <w:r>
              <w:rPr/>
              <w:t>由于（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，临河的一片（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。火顺风势，可怜的蚂蚁被（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），情况（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。但是蚂蚁们并没有（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），它们（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），向河岸方向突围。外层的蚂蚁英雄们至死也不松动分毫，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）也不放弃自己的岗位。终于，蚁团冲进河流，（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师：这段填空练习共四句，展示“蚁国英雄”整个故事的起因、发生、发展和结局。</w:t>
            </w:r>
          </w:p>
          <w:p>
            <w:pPr>
              <w:pStyle w:val="Normal"/>
              <w:rPr/>
            </w:pPr>
            <w:r>
              <w:rPr/>
              <w:t>你觉得哪部分的内容最吸引你呢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师：那么我们就一起来学习你最感兴趣的部分吧！（课件出示蚂蚁被大火包围部分）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学习“蚂蚁被大火包围，情况万分危急”部分。</w:t>
            </w:r>
          </w:p>
          <w:p>
            <w:pPr>
              <w:pStyle w:val="Normal"/>
              <w:rPr/>
            </w:pPr>
            <w:r>
              <w:rPr/>
              <w:t>请同学们在课文中找出表现“情况万分危急”的句子。</w:t>
            </w:r>
          </w:p>
          <w:p>
            <w:pPr>
              <w:pStyle w:val="Normal"/>
              <w:rPr/>
            </w:pPr>
            <w:r>
              <w:rPr/>
              <w:t>指名学生读一读，提示学生应该用什么语气去读？</w:t>
            </w:r>
          </w:p>
          <w:p>
            <w:pPr>
              <w:pStyle w:val="Normal"/>
              <w:rPr/>
            </w:pPr>
            <w:r>
              <w:rPr/>
              <w:t>A</w:t>
            </w:r>
            <w:r>
              <w:rPr/>
              <w:t>．“顺着风势走着的火舌活像一串红色的项链，开始围向一个小小的丘陵。”</w:t>
            </w:r>
          </w:p>
          <w:p>
            <w:pPr>
              <w:pStyle w:val="Normal"/>
              <w:rPr/>
            </w:pPr>
            <w:r>
              <w:rPr/>
              <w:t>这里的“火舌”是什么？看到这样的火舌，你觉得这火仿佛成了什么？（恶魔）读出你的理解。</w:t>
            </w:r>
          </w:p>
          <w:p>
            <w:pPr>
              <w:pStyle w:val="Normal"/>
              <w:rPr/>
            </w:pPr>
            <w:r>
              <w:rPr/>
              <w:t>这里的“项链”跟火舌有什么相似之处吗？（围成一圈的，密不透风的，并且还在逐渐缩小的）被这样的项链包围着的蚂蚁会怎么样？是呀，这是一串令人恐惧的、吞噬生命的项链，谁来读读这个句子。</w:t>
            </w:r>
          </w:p>
          <w:p>
            <w:pPr>
              <w:pStyle w:val="Normal"/>
              <w:rPr/>
            </w:pPr>
            <w:r>
              <w:rPr/>
              <w:t>从你的读中，我感到毛骨悚然。女生读，男生读，齐读。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．“被火舌缩小的包围圈里已是黑压压的一片。”</w:t>
            </w:r>
          </w:p>
          <w:p>
            <w:pPr>
              <w:pStyle w:val="Normal"/>
              <w:rPr/>
            </w:pPr>
            <w:r>
              <w:rPr/>
              <w:t>齐读句子，抓住“缩小的包围圈”、“黑压压的一片”体会蚂蚁已无路可逃，情况万分危急。应该用什么语气读？</w:t>
            </w:r>
          </w:p>
          <w:p>
            <w:pPr>
              <w:pStyle w:val="Normal"/>
              <w:rPr/>
            </w:pPr>
            <w:r>
              <w:rPr/>
              <w:t>你们看，这火，铺天盖地、排山倒海、势不可挡、吞噬一切。舐动的火舌、肆虐的火神、无情的火海仿佛要把所有的一切化为灰烬！这一刻，对于区区弱者——蚂蚁来说，意味着它们即将葬身火海，意味着它们即将失去生命。这无疑是一场灭顶之灾！再读这两句。</w:t>
            </w:r>
          </w:p>
          <w:p>
            <w:pPr>
              <w:pStyle w:val="Normal"/>
              <w:rPr/>
            </w:pPr>
            <w:r>
              <w:rPr/>
              <w:t>过渡：蚂蚁面临绝境，作者亲眼目睹这一切却无能为力，他认为这群蚂蚁……？（生接话茬）</w:t>
            </w:r>
          </w:p>
          <w:p>
            <w:pPr>
              <w:pStyle w:val="Normal"/>
              <w:rPr/>
            </w:pPr>
            <w:r>
              <w:rPr/>
              <w:t>出示句子：“这群可怜的蚂蚁肯定要葬身火海了！”我心里惋惜地想着。</w:t>
            </w:r>
          </w:p>
          <w:p>
            <w:pPr>
              <w:pStyle w:val="Normal"/>
              <w:rPr/>
            </w:pPr>
            <w:r>
              <w:rPr/>
              <w:t>齐读句子，抓住“惋惜”和“肯定”引导学生继续品读文章。</w:t>
            </w:r>
          </w:p>
          <w:p>
            <w:pPr>
              <w:pStyle w:val="Normal"/>
              <w:rPr/>
            </w:pPr>
            <w:r>
              <w:rPr/>
              <w:t>A</w:t>
            </w:r>
            <w:r>
              <w:rPr/>
              <w:t>、什么是“惋惜”？你能用惋惜的语气来读读这句话吗？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、指名读句子，你为什么要把“肯定”读得那么重？作者为什么这么肯定这些蚂蚁肯定要葬身火海？找出句子来，读一读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根据学生的回答分别出示下列两个句子：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火神肆虐的热浪已夹杂着蚂蚁被焚烧而发出的焦臭气味。”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我们随着他指点的方向看去，可不是，被火舌缩小的包围圈里已是黑压压的一片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你知道什么是“肆虐”吗？拆字理解。读出火神的肆无忌惮，肆意妄为。</w:t>
            </w:r>
          </w:p>
          <w:p>
            <w:pPr>
              <w:pStyle w:val="Normal"/>
              <w:rPr/>
            </w:pPr>
            <w:r>
              <w:rPr/>
              <w:t>同学们，这句话里有一个多音字：夹，拿出字典来查查，在这里它是什么意思，应该读什么音？</w:t>
            </w:r>
          </w:p>
          <w:p>
            <w:pPr>
              <w:pStyle w:val="Normal"/>
              <w:rPr/>
            </w:pPr>
            <w:r>
              <w:rPr/>
              <w:t>热浪里面掺杂着蚂蚁被焚烧而发出的焦臭气味，这说明什么？心情怎样？读出你的惋惜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从“黑压压的一片”你体会到什么？如果不想出办法来，这些蚂蚁就会——葬身火海。这是多么无辜的小生命啊，所以作者无比的惋惜。再读。</w:t>
            </w:r>
          </w:p>
          <w:p>
            <w:pPr>
              <w:pStyle w:val="Normal"/>
              <w:rPr/>
            </w:pPr>
            <w:r>
              <w:rPr/>
              <w:t>过渡：正当作者惋惜不已之时，眼前发生的一幕让作者惊喜万分。课文是怎么写的？指名读一读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学习“蚂蚁没有束手待毙，扭成一团突围”部分。</w:t>
            </w:r>
          </w:p>
          <w:p>
            <w:pPr>
              <w:pStyle w:val="Normal"/>
              <w:rPr/>
            </w:pPr>
            <w:r>
              <w:rPr/>
              <w:t>出示句子：</w:t>
            </w:r>
          </w:p>
          <w:p>
            <w:pPr>
              <w:pStyle w:val="Normal"/>
              <w:rPr/>
            </w:pPr>
            <w:r>
              <w:rPr/>
              <w:t>可万万没有想到，这区区弱者并没有束手待毙，竟开始迅速地扭成一团，突然向着河岸的方向突围。蚁团在火舌舐动的草丛间越来越迅速的滚动着，并不断发出外层蚂蚁被烧焦后爆裂的声响，但蚁团却不见缩小。</w:t>
            </w:r>
          </w:p>
          <w:p>
            <w:pPr>
              <w:pStyle w:val="Normal"/>
              <w:rPr/>
            </w:pPr>
            <w:r>
              <w:rPr/>
              <w:t>引导学生精读这部分：</w:t>
            </w:r>
          </w:p>
          <w:p>
            <w:pPr>
              <w:pStyle w:val="Normal"/>
              <w:rPr/>
            </w:pPr>
            <w:r>
              <w:rPr/>
              <w:t>从哪些词可以看出作者的喜悦？（万万、区区、竟）你能读出来吗？再指名读。</w:t>
            </w:r>
          </w:p>
          <w:p>
            <w:pPr>
              <w:pStyle w:val="Normal"/>
              <w:rPr/>
            </w:pPr>
            <w:r>
              <w:rPr/>
              <w:t>同学们，从蚂蚁突围的这些句子中，你还读出了什么？（蚂蚁的沉着、冷静、团结一致……）从哪些词语感受到的？（迅速、扭、突然、向着、滚动）好让人感动的场面啊！谁来读？齐读。</w:t>
            </w:r>
          </w:p>
          <w:p>
            <w:pPr>
              <w:pStyle w:val="Normal"/>
              <w:rPr/>
            </w:pPr>
            <w:r>
              <w:rPr/>
              <w:t>追问：但为什么都能听到外层蚂蚁被烧焦后爆裂的声响了，蚁团却不见缩小呢？</w:t>
            </w:r>
          </w:p>
          <w:p>
            <w:pPr>
              <w:pStyle w:val="Normal"/>
              <w:rPr/>
            </w:pPr>
            <w:r>
              <w:rPr/>
              <w:t>出示句子：</w:t>
            </w:r>
          </w:p>
          <w:p>
            <w:pPr>
              <w:pStyle w:val="Normal"/>
              <w:rPr/>
            </w:pPr>
            <w:r>
              <w:rPr/>
              <w:t>显然，这外层被灼焦的蚁国英雄们至死也不松动分毫，肝胆俱裂也不放弃自己的岗位。</w:t>
            </w:r>
          </w:p>
          <w:p>
            <w:pPr>
              <w:pStyle w:val="Normal"/>
              <w:rPr/>
            </w:pPr>
            <w:r>
              <w:rPr/>
              <w:t>齐读，指名读。你从中感受到什么？（外层蚂蚁的从容赴死、舍己为人……）</w:t>
            </w:r>
          </w:p>
          <w:p>
            <w:pPr>
              <w:pStyle w:val="Normal"/>
              <w:rPr/>
            </w:pPr>
            <w:r>
              <w:rPr/>
              <w:t>采访</w:t>
            </w:r>
            <w:r>
              <w:rPr/>
              <w:t>1</w:t>
            </w:r>
            <w:r>
              <w:rPr/>
              <w:t>：小蚂蚁，你在蚁团的最外层随时都会被火烧死的，难道你不害怕吗？你在想什么？</w:t>
            </w:r>
          </w:p>
          <w:p>
            <w:pPr>
              <w:pStyle w:val="Normal"/>
              <w:rPr/>
            </w:pPr>
            <w:r>
              <w:rPr/>
              <w:t>采访</w:t>
            </w:r>
            <w:r>
              <w:rPr/>
              <w:t>2</w:t>
            </w:r>
            <w:r>
              <w:rPr/>
              <w:t>：小蚂蚁，当你听到外层同伴的身体被灼焦而发出爆裂声响的时候，你的心情怎么样？你心里怎么想？</w:t>
            </w:r>
          </w:p>
          <w:p>
            <w:pPr>
              <w:pStyle w:val="Normal"/>
              <w:rPr/>
            </w:pPr>
            <w:r>
              <w:rPr/>
              <w:t>师：多么惊心动魄、感人肺腑的场面啊！外层的蚂蚁英雄们为了让别的蚂蚁能够生还，它们把死亡留给自己，把生的希望留给别人，多么了不起的生灵啊！你现在想用那些词来形容这些蚂蚁英雄呢？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）的蚂蚁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学习“突围成功，最终获救”部分</w:t>
            </w:r>
          </w:p>
          <w:p>
            <w:pPr>
              <w:pStyle w:val="Normal"/>
              <w:rPr/>
            </w:pPr>
            <w:r>
              <w:rPr/>
              <w:t>是啊，正因为有了外层这些英雄的蚂蚁，才有了内层蚂蚁最终获救。让我们一起读读课文最后一句话。读这句话时，你的心情怎样？（终于松了一口气；很开心……）</w:t>
            </w:r>
          </w:p>
          <w:p>
            <w:pPr>
              <w:pStyle w:val="Normal"/>
              <w:rPr/>
            </w:pPr>
            <w:r>
              <w:rPr/>
              <w:t>四、情感引导，升华主题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师：多么感人的故事，多么富有灵性的生灵！在地球的主宰者人类的面前，用自己的行动为我们上了生动的一课，这些英雄的蚂蚁用自己的生命谱写了一曲“生命的壮歌”（板书）。现在一定有很多话想说吧！</w:t>
            </w:r>
          </w:p>
          <w:p>
            <w:pPr>
              <w:pStyle w:val="Normal"/>
              <w:rPr/>
            </w:pPr>
            <w:r>
              <w:rPr/>
              <w:t>练习：</w:t>
            </w:r>
          </w:p>
          <w:p>
            <w:pPr>
              <w:pStyle w:val="Normal"/>
              <w:rPr/>
            </w:pPr>
            <w:r>
              <w:rPr/>
              <w:t>我想对外层的蚂蚁英雄说：</w:t>
            </w: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rPr/>
            </w:pPr>
            <w:r>
              <w:rPr/>
              <w:t>我想对生存下来的蚂蚁说：</w:t>
            </w: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rPr/>
            </w:pPr>
            <w:r>
              <w:rPr/>
              <w:t>我想对那个不慎的游客说：</w:t>
            </w: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朗读全文。</w:t>
            </w:r>
          </w:p>
          <w:p>
            <w:pPr>
              <w:pStyle w:val="Normal"/>
              <w:rPr/>
            </w:pPr>
            <w:r>
              <w:rPr/>
              <w:t>五、拓展延伸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在大自然面前，不管是我们人类还是自然界中的动物，在强大的自然界面前都是那么的渺小，但是，他们都有着求生的本能，最可贵的是它们能在生死攸关的时刻从容、冷静，还有他们那种可贵的团结合作和无私奉献的精神。下面我们一起来欣赏一些真实的，令人震撼的场面，他们仿佛还历历在目。你还知道哪些这样的故事，课前收集的资料，请大家简单讲一讲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在死亡面前，蚂蚁们的哪些品质让我们为人类感动，值得我们学习？</w:t>
            </w:r>
          </w:p>
          <w:p>
            <w:pPr>
              <w:pStyle w:val="Normal"/>
              <w:rPr/>
            </w:pPr>
            <w:r>
              <w:rPr/>
              <w:t>六、布置作业：</w:t>
            </w:r>
          </w:p>
          <w:p>
            <w:pPr>
              <w:pStyle w:val="Normal"/>
              <w:rPr/>
            </w:pPr>
            <w:r>
              <w:rPr/>
              <w:t>面临熊熊大火，蚂蚁们团结一心，最终冲出火海，冲进河流，可它们真的脱险了吗？请用童话的形式为文章续写：蚁团冲进河流之后……</w:t>
            </w:r>
          </w:p>
        </w:tc>
      </w:tr>
      <w:tr>
        <w:trPr>
          <w:trHeight w:val="405" w:hRule="atLeast"/>
        </w:trPr>
        <w:tc>
          <w:tcPr>
            <w:tcW w:w="6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板</w:t>
            </w:r>
          </w:p>
          <w:p>
            <w:pPr>
              <w:pStyle w:val="Normal"/>
              <w:jc w:val="center"/>
              <w:rPr/>
            </w:pPr>
            <w:r>
              <w:rPr/>
              <w:t>书</w:t>
            </w:r>
          </w:p>
          <w:p>
            <w:pPr>
              <w:pStyle w:val="Normal"/>
              <w:jc w:val="center"/>
              <w:rPr/>
            </w:pPr>
            <w:r>
              <w:rPr/>
              <w:t>设</w:t>
            </w:r>
          </w:p>
          <w:p>
            <w:pPr>
              <w:pStyle w:val="Normal"/>
              <w:jc w:val="center"/>
              <w:rPr/>
            </w:pPr>
            <w:r>
              <w:rPr/>
              <w:t>计</w:t>
            </w:r>
          </w:p>
        </w:tc>
        <w:tc>
          <w:tcPr>
            <w:tcW w:w="4148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微软雅黑" w:hAnsi="楷体_GB2312;微软雅黑" w:eastAsia="楷体_GB2312;微软雅黑"/>
                <w:b/>
                <w:sz w:val="28"/>
              </w:rPr>
              <w:t xml:space="preserve">板书设计：  </w:t>
            </w: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 xml:space="preserve"> </w:t>
            </w:r>
            <w:r>
              <w:rPr/>
              <w:t>17</w:t>
            </w:r>
            <w:r>
              <w:rPr/>
              <w:t>、生命的壮歌　</w:t>
            </w:r>
          </w:p>
          <w:p>
            <w:pPr>
              <w:pStyle w:val="Normal"/>
              <w:rPr/>
            </w:pPr>
            <w:r>
              <w:rPr/>
              <w:t>　　　　　</w:t>
            </w:r>
            <w:r>
              <w:rPr>
                <w:rFonts w:eastAsia="Times New Roman"/>
              </w:rPr>
              <w:t xml:space="preserve"> </w:t>
            </w:r>
            <w:r>
              <w:rPr/>
              <w:t>　</w:t>
            </w:r>
            <w:r>
              <w:rPr>
                <w:rFonts w:eastAsia="Times New Roman"/>
              </w:rPr>
              <w:t xml:space="preserve">   </w:t>
            </w:r>
            <w:r>
              <w:rPr/>
              <w:t>“蚁国英雄”</w:t>
            </w:r>
          </w:p>
          <w:p>
            <w:pPr>
              <w:pStyle w:val="Normal"/>
              <w:rPr/>
            </w:pPr>
            <w:r>
              <w:rPr/>
              <w:t>　　　火神肆虐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不松动分毫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630"/>
              <w:rPr/>
            </w:pPr>
            <w:r>
              <w:rPr/>
              <w:t>火舌舐动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不放弃岗位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00" w:before="62" w:after="0"/>
              <w:ind w:firstLine="1365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/>
              <w:t>团结合作</w:t>
            </w:r>
            <w:r>
              <w:rPr>
                <w:rFonts w:eastAsia="Times New Roman"/>
              </w:rPr>
              <w:t xml:space="preserve">   </w:t>
            </w:r>
            <w:r>
              <w:rPr/>
              <w:t>勇于献身</w:t>
            </w:r>
          </w:p>
          <w:p>
            <w:pPr>
              <w:pStyle w:val="Normal"/>
              <w:spacing w:lineRule="exact" w:line="300" w:before="62" w:after="0"/>
              <w:ind w:left="2492" w:hanging="2492"/>
              <w:rPr>
                <w:rFonts w:ascii="楷体_GB2312;微软雅黑" w:hAnsi="楷体_GB2312;微软雅黑" w:eastAsia="楷体_GB2312;微软雅黑" w:cs="宋体;SimSun"/>
                <w:b/>
                <w:b/>
                <w:sz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8"/>
              </w:rPr>
            </w:r>
          </w:p>
        </w:tc>
        <w:tc>
          <w:tcPr>
            <w:tcW w:w="5230" w:type="dxa"/>
            <w:gridSpan w:val="4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90"/>
              <w:rPr/>
            </w:pPr>
            <w:r>
              <w:rPr/>
              <w:t>蚁国英雄？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（卑微、弱小、微不足道……）蚂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团结就是力量（人心齐，泰山移）</w:t>
            </w:r>
          </w:p>
          <w:p>
            <w:pPr>
              <w:pStyle w:val="Normal"/>
              <w:ind w:firstLine="420"/>
              <w:rPr/>
            </w:pPr>
            <w:r>
              <w:rPr/>
              <w:t>（伟大、沉着、冷静、舍己为人……）蚂蚁</w:t>
            </w:r>
          </w:p>
          <w:p>
            <w:pPr>
              <w:pStyle w:val="Normal"/>
              <w:spacing w:lineRule="exact" w:line="300" w:before="62" w:after="0"/>
              <w:ind w:left="2492" w:hanging="2492"/>
              <w:rPr>
                <w:rFonts w:ascii="楷体_GB2312;微软雅黑" w:hAnsi="楷体_GB2312;微软雅黑" w:eastAsia="楷体_GB2312;微软雅黑"/>
                <w:b/>
                <w:b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二课空表格教案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34:00Z</dcterms:created>
  <dc:creator>angel</dc:creator>
  <dc:description/>
  <cp:keywords/>
  <dc:language>en-US</dc:language>
  <cp:lastModifiedBy>Administrator</cp:lastModifiedBy>
  <dcterms:modified xsi:type="dcterms:W3CDTF">2015-05-13T23:30:00Z</dcterms:modified>
  <cp:revision>5</cp:revision>
  <dc:subject/>
  <dc:title>课题</dc:title>
</cp:coreProperties>
</file>