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生命的壮歌》教材解读</w:t>
      </w:r>
    </w:p>
    <w:p>
      <w:pPr>
        <w:pStyle w:val="Normal"/>
        <w:ind w:firstLine="570"/>
        <w:rPr>
          <w:rFonts w:cs="宋体;SimSun"/>
          <w:kern w:val="0"/>
          <w:sz w:val="28"/>
          <w:szCs w:val="28"/>
        </w:rPr>
      </w:pPr>
      <w:r>
        <w:rPr>
          <w:sz w:val="28"/>
          <w:szCs w:val="28"/>
        </w:rPr>
        <w:t>本篇文章以动物为主题，精选“蚁国英雄”和“生命桥”两则故事共同组成的一曲激动人心，感人肺腑的生命壮歌。从题目中找到</w:t>
      </w:r>
      <w:r>
        <w:rPr>
          <w:rFonts w:cs="宋体;SimSun"/>
          <w:kern w:val="0"/>
          <w:sz w:val="28"/>
          <w:szCs w:val="28"/>
        </w:rPr>
        <w:t>中心词是“壮歌”，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“壮”含有壮烈的意思，可见，课文唱响的是一首壮烈的生命之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蚁国英雄”讲的是一群蚂蚁面对肆虐的火神扭成一团，在外层被灼焦的蚁国英雄们的保护下冲出火海的故事。</w:t>
      </w:r>
      <w:r>
        <w:rPr>
          <w:rFonts w:cs="宋体;SimSun"/>
          <w:kern w:val="0"/>
          <w:sz w:val="28"/>
          <w:szCs w:val="28"/>
        </w:rPr>
        <w:t>作者将“英雄”这一光荣称号赋予蚂蚁，暗示它们有着不同寻常的表现，饱含赞颂之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全文按起因、经过、高潮、结局分为四层。第一层写临河的一片草丛起火了，开始围向一个小小的丘陵；第二层写一群蚂蚁被火包围，情势危急；第三层写蚂蚁扭成蚁团突围，在肆虐的火海中，外层被灼焦的蚁国英雄们至死不放弃自己的岗位，肝胆俱裂也要保护里层的蚂蚁；第四层写蚁群突围成功，冲进了河流，滚向对岸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生命桥”讲的是一群羚羊在狩猎队的追击下，老羚羊用死亡架起生命之桥，年轻羚羊秩序井然地飞跃悬崖以求生存的故事。</w:t>
      </w:r>
      <w:r>
        <w:rPr>
          <w:rFonts w:cs="宋体;SimSun"/>
          <w:kern w:val="0"/>
          <w:sz w:val="28"/>
          <w:szCs w:val="28"/>
        </w:rPr>
        <w:t>“生命桥”中的“桥”不是普通的桥梁，而是羚羊们用来维系生命的。用“桥”来比喻羚羊用来维系生命的纽带，形象生动，读来有撼人心魄的感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cs="宋体;SimSun"/>
          <w:kern w:val="0"/>
          <w:sz w:val="28"/>
          <w:szCs w:val="28"/>
        </w:rPr>
        <w:t>生命桥”全文有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个自然段。第一自然段写一群羚羊被狩猎队赶到了悬崖边，一只老羚羊跟着一只年轻的羚羊向悬崖对面跃去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；第二自然段写老羚羊用身体做支撑点，帮助年轻羚羊跃过悬崖，自己却坠入山涧；第三自然段写试跳成功后，一对对羚羊照着样子秩序井然地快速飞跃悬崖，以老羚羊的死亡换取了年轻羚羊的生命，悲壮神圣的场面惊得猎人们放下了猎枪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这两则故事题材不同，主题却相似，都用饱含深情的笔触，像特写镜头一样再现了自然界弱小生命逃生的本能，反映动物界为了求得生命的延续，危难时刻不惜献身的伟大壮举，赞颂了它们在生死攸关的时刻所表现出的可贵的合作与献身精神。那一个个沉着冷静、团结协作的个体，那一幕幕舍己为“人”、从容赴死的壮举震人心魄、扣人心弦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要体会出如上的文本意蕴，重要的一点是抓住关键语句。首先要抓住描写动物面临危险时的表现，“蚁国英雄”中，蚂蚁面对肆虐的火舌没有束手待毙，竟然“迅速地扭成一团”，向着河岸的方向突围；“生命桥”中，当年轻羚羊在空中向下坠时，“老羚羊的身子刚好出现在年轻羚羊的蹄下，而年轻羚羊在老羚羊的背上猛蹬一下……”动物们虽然没有语言，但是，通过这些无私无畏的动作更能使人感受到动物的伟大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8"/>
          <w:szCs w:val="28"/>
        </w:rPr>
        <w:t>其次要抓住一些场面描写语句体会。“蚁国英雄”中，作者多次进行了场面描写，如“河面上升腾起一层薄薄的烟雾”，无疑，此处作者将蚂蚁突出火舌的重围比作了一场战争，硝烟散后究竟谁是真正的英雄呢？显然，是蚂蚁们。在“生命桥”中，“山涧上空划出了一道道令人眼花缭乱的弧线”，这一道道弧线交织起的是一道生命的彩虹。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ind w:firstLine="57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Administrator</dc:creator>
  <dc:description/>
  <dc:language>en-US</dc:language>
  <cp:lastModifiedBy>Microsoft</cp:lastModifiedBy>
  <dcterms:modified xsi:type="dcterms:W3CDTF">2015-05-12T07:59:00Z</dcterms:modified>
  <cp:revision>2</cp:revision>
  <dc:subject/>
  <dc:title/>
</cp:coreProperties>
</file>