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sz w:val="36"/>
          <w:szCs w:val="36"/>
        </w:rPr>
      </w:pPr>
      <w:r>
        <w:rPr>
          <w:rFonts w:ascii="华文新魏" w:hAnsi="华文新魏" w:eastAsia="华文新魏"/>
          <w:sz w:val="36"/>
          <w:szCs w:val="36"/>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r>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技术</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尤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14.5</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调整幻灯片并设置背景</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本节课起到了承上启下的作用，既是对前面美化幻灯片内容的总结，又是对后面更多幻灯片操作知识进行综合运用的引领。学生们通过对本课的学习，建立起成熟的演示文稿的概念，并从中了解信息处理的条件和方法。</w:t>
            </w:r>
          </w:p>
          <w:p>
            <w:pPr>
              <w:pStyle w:val="Normal"/>
              <w:ind w:firstLine="480"/>
              <w:rPr>
                <w:sz w:val="24"/>
              </w:rPr>
            </w:pPr>
            <w:r>
              <w:rPr>
                <w:sz w:val="24"/>
              </w:rPr>
              <w:t>在老教材中，本课内容是分</w:t>
            </w:r>
            <w:r>
              <w:rPr>
                <w:sz w:val="24"/>
              </w:rPr>
              <w:t>2</w:t>
            </w:r>
            <w:r>
              <w:rPr>
                <w:sz w:val="24"/>
              </w:rPr>
              <w:t>课时讲的，</w:t>
            </w:r>
            <w:r>
              <w:rPr>
                <w:sz w:val="24"/>
              </w:rPr>
              <w:t>1</w:t>
            </w:r>
            <w:r>
              <w:rPr>
                <w:sz w:val="24"/>
              </w:rPr>
              <w:t>课时《调整幻灯片》，</w:t>
            </w:r>
            <w:r>
              <w:rPr>
                <w:sz w:val="24"/>
              </w:rPr>
              <w:t>1</w:t>
            </w:r>
            <w:r>
              <w:rPr>
                <w:sz w:val="24"/>
              </w:rPr>
              <w:t>课时《设置幻灯片背景》，而在新教材中合为</w:t>
            </w:r>
            <w:r>
              <w:rPr>
                <w:sz w:val="24"/>
              </w:rPr>
              <w:t>1</w:t>
            </w:r>
            <w:r>
              <w:rPr>
                <w:sz w:val="24"/>
              </w:rPr>
              <w:t>课时，在我上课过程中能体会到这样安排的优势，内容较紧凑了，学生可动手操作的内容也丰富了，不像以前单独将《调整幻灯片》作为一课上时感觉到没太多内容，学生没太大兴趣，这是一个变化。</w:t>
            </w:r>
          </w:p>
          <w:p>
            <w:pPr>
              <w:pStyle w:val="Normal"/>
              <w:widowControl/>
              <w:spacing w:lineRule="exact" w:line="460"/>
              <w:ind w:firstLine="480"/>
              <w:jc w:val="left"/>
              <w:rPr>
                <w:sz w:val="24"/>
              </w:rPr>
            </w:pPr>
            <w:r>
              <w:rPr>
                <w:sz w:val="24"/>
              </w:rPr>
            </w:r>
          </w:p>
        </w:tc>
      </w:tr>
      <w:tr>
        <w:trPr>
          <w:trHeight w:val="3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在教学设计里，我也将一些内容稍微做了调整。首先是“视图按钮”的介绍，我没有像教材里一样一上来就直接介绍，而是通过学生调整幻灯片的过程中穿插进去，这样介绍就不会感觉突兀，也能给学生一个自己观察、发现的机会。其次“复制幻灯片”这个知识点我也没有生硬地指定学生复制哪张，而是让学生选择一个自己喜欢的季节配上自己喜欢的古诗再复制、修改、创作一张幻灯片，体现了学生的主体地位和自主性。第三，我将“用背景对话框设置背景”与“应用设计模板设置背景色”知识点的讲解顺序做了一些调整，“应用设计模板设置背景色”和“应用配色方案”较简单所以放在前面讲，这样由易入难、循序渐进，学生不容易产生畏难情绪，也利于教师掌控学习环节。</w:t>
            </w:r>
          </w:p>
          <w:p>
            <w:pPr>
              <w:pStyle w:val="Normal"/>
              <w:ind w:firstLine="480"/>
              <w:rPr>
                <w:sz w:val="24"/>
              </w:rPr>
            </w:pPr>
            <w:r>
              <w:rPr>
                <w:sz w:val="24"/>
              </w:rPr>
              <w:t>这是信息技术教学中采用的最多的教学方法，本课教学过程中我设置了三个任务，任务一主要针对的是调整幻灯片内容，任务二主要针对的是设置背景的内容，还有一个拓展延伸部分设计小树认养牌的内容针对的就是本课重难点知识的综合运用和创作。“任务驱动法”既可以激发学生的学习兴趣，也可以让你的教学目的直接地传递给学生感知，且任务环环相扣，学生可以逐步提升。</w:t>
            </w:r>
          </w:p>
          <w:p>
            <w:pPr>
              <w:pStyle w:val="Normal"/>
              <w:ind w:firstLine="480"/>
              <w:rPr>
                <w:sz w:val="24"/>
              </w:rPr>
            </w:pPr>
            <w:r>
              <w:rPr>
                <w:sz w:val="24"/>
              </w:rPr>
              <w:t>在本课教学过程中有些环节的知识点比较容易，所以我就设计了引导学生自己观察发现问题、自主探究解决问题。例如：调整幻灯片的方法，相对而言这部分内容比较简单，学生可以自学教材寻找调整幻灯片的方法；视图按钮这个知识点，我没有直接向学生介绍，而是选择让学生在调整幻灯片的过程中发现视图浏览的方法，自主探究、自己解决问题。</w:t>
            </w:r>
          </w:p>
          <w:p>
            <w:pPr>
              <w:pStyle w:val="Normal"/>
              <w:spacing w:lineRule="auto" w:line="360"/>
              <w:ind w:firstLine="562"/>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38:00Z</dcterms:created>
  <dc:creator>walkinnet</dc:creator>
  <dc:description/>
  <cp:keywords/>
  <dc:language>en-US</dc:language>
  <cp:lastModifiedBy>angel</cp:lastModifiedBy>
  <dcterms:modified xsi:type="dcterms:W3CDTF">2014-06-16T12:39:00Z</dcterms:modified>
  <cp:revision>3</cp:revision>
  <dc:subject/>
  <dc:title>教材研读</dc:title>
</cp:coreProperties>
</file>