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2014 </w:t>
      </w:r>
      <w:r>
        <w:rPr/>
        <w:t>年　</w:t>
      </w:r>
      <w:r>
        <w:rPr/>
        <w:t>6</w:t>
      </w:r>
      <w:r>
        <w:rPr/>
        <w:t>月　</w:t>
      </w:r>
      <w:r>
        <w:rPr/>
        <w:t>15</w:t>
      </w:r>
      <w:r>
        <w:rPr/>
        <w:t>日（第</w:t>
      </w:r>
      <w:r>
        <w:rPr/>
        <w:t xml:space="preserve">17 </w:t>
      </w:r>
      <w:r>
        <w:rPr/>
        <w:t>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新华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少版美术第十册第</w:t>
            </w:r>
            <w:r>
              <w:rPr/>
              <w:t>4</w:t>
            </w:r>
            <w:r>
              <w:rPr/>
              <w:t>课《吸引人的招贴画》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（多媒体投影鸟类图片）：请同学们看看这幅招贴画表现的是什么内容？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生：这是一幅鸟妈妈喂小虫子给小鸟吃的图画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：这幅画为什么吸引你？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生：我觉得鸟妈妈照顾小鸟的情景，就像妈妈照顾我一样，很温暖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：这幅画用了哪些形式表现画面的？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生：鸟是用画画表现出来的，树干和叶子用各种彩色纸剪贴成的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：这样温馨的画面，配上“爱鸟护鸟”的文字，特别提醒人们不要伤害鸟类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（多媒体投影风景画）：在家看看这幅风景画表现的是什么，它为什么吸引你？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生：这幅风景画表现的是吸烟有害健康的内容。画中的树干都是由一根根香烟组成的，树干上的叶子都被烟熏得逐渐枯萎了，画面中的文字更是提醒我们要远离烟草，健康生活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：这幅画用了哪些独特的表现方法？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生：树干用香烟直接贴上去的，红色的烟头是用钢笔屑染色后粘上去有，很逼真。</w:t>
            </w:r>
          </w:p>
          <w:p>
            <w:pPr>
              <w:pStyle w:val="Style15"/>
              <w:shd w:fill="FFFFFF" w:val="clear"/>
              <w:spacing w:before="0" w:after="0"/>
              <w:ind w:firstLine="330"/>
              <w:jc w:val="both"/>
              <w:rPr/>
            </w:pPr>
            <w:r>
              <w:rPr/>
              <w:t>师：刚才我们看了二幅招贴画，都是通过独特的画面和富有号召力的文字个结合，鼓动起人们的兴趣和激情，有效地传达某种内容，提升人们的审美趣味。我们在作业中就要抓住招贴画的这一特点，运用多种材料和表现手法进行设计。</w:t>
            </w:r>
          </w:p>
        </w:tc>
      </w:tr>
      <w:tr>
        <w:trPr>
          <w:trHeight w:val="254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ind w:firstLine="329"/>
              <w:jc w:val="both"/>
              <w:rPr/>
            </w:pPr>
            <w:r>
              <w:rPr/>
              <w:t>本课中老师利用多媒体让学生欣赏著名的招贴画，通过直观感受，开拓学生视野，加深学生的理解。老师和学生分析招贴画的构成特点，让学生发现不同的材料来表现，激发学生发散性思维，寓教于乐，达到感受美、发现美、创造美的目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50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4:00Z</dcterms:created>
  <dc:creator>ccc</dc:creator>
  <dc:description/>
  <cp:keywords/>
  <dc:language>en-US</dc:language>
  <cp:lastModifiedBy>沈新华</cp:lastModifiedBy>
  <cp:lastPrinted>2006-06-20T17:41:00Z</cp:lastPrinted>
  <dcterms:modified xsi:type="dcterms:W3CDTF">2014-06-16T07:24:00Z</dcterms:modified>
  <cp:revision>2</cp:revision>
  <dc:subject/>
  <dc:title>课堂教学观察与思考</dc:title>
</cp:coreProperties>
</file>