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课堂教学观察与思考</w:t>
      </w:r>
    </w:p>
    <w:p>
      <w:pPr>
        <w:pStyle w:val="Normal"/>
        <w:spacing w:lineRule="exact" w:line="360"/>
        <w:jc w:val="center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201</w:t>
      </w:r>
      <w:r>
        <w:rPr>
          <w:sz w:val="21"/>
          <w:szCs w:val="21"/>
        </w:rPr>
        <w:t>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日（第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周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3"/>
        <w:gridCol w:w="1216"/>
        <w:gridCol w:w="1590"/>
        <w:gridCol w:w="1749"/>
        <w:gridCol w:w="1056"/>
        <w:gridCol w:w="1907"/>
      </w:tblGrid>
      <w:tr>
        <w:trPr>
          <w:trHeight w:val="603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  <w:r>
              <w:rPr>
                <w:sz w:val="21"/>
                <w:szCs w:val="21"/>
              </w:rPr>
              <w:t>(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尤焕</w:t>
            </w:r>
          </w:p>
        </w:tc>
      </w:tr>
      <w:tr>
        <w:trPr>
          <w:trHeight w:val="625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内容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整幻灯片及设置背景</w:t>
            </w:r>
          </w:p>
        </w:tc>
      </w:tr>
      <w:tr>
        <w:trPr>
          <w:trHeight w:val="4498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片断实录或观察记录</w:t>
            </w:r>
          </w:p>
        </w:tc>
        <w:tc>
          <w:tcPr>
            <w:tcW w:w="7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务二：调整幻灯片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移动幻灯片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将演示文稿中的“我喜欢一本书”幻灯片移动到最后位置。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请会操作的学生上台操作，并边操作边讲解。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步骤如下：单击选定“自我介绍”幻灯片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；按住左键拖动到最后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；松开鼠标后，幻灯片移动到最后一张。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复制幻灯片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将演示文稿中的“我喜欢的一本书”幻灯片复制到第二张幻灯片后。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学，盘看书上内容，自己操作。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演示操作步骤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粘贴到第一张幻灯片后面。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机练习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将“我们的运动会”的第一张幻灯片复制到演示文稿的最后。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删除幻灯片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将最后一张“我喜欢的一本书”幻灯片删除。师生一起操作：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选定最后一张“我喜欢的一本书”幻灯片。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按键盘上的“</w:t>
            </w:r>
            <w:r>
              <w:rPr>
                <w:sz w:val="21"/>
                <w:szCs w:val="21"/>
              </w:rPr>
              <w:t>Delete</w:t>
            </w:r>
            <w:r>
              <w:rPr>
                <w:rFonts w:cs="宋体;SimSun" w:ascii="宋体;SimSun" w:hAnsi="宋体;SimSun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键。</w:t>
            </w:r>
          </w:p>
          <w:p>
            <w:pPr>
              <w:pStyle w:val="Normal"/>
              <w:spacing w:lineRule="exact" w:line="360"/>
              <w:ind w:left="420" w:hanging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小知识：在幻灯片浏览视图中，双击任意一张幻灯片，切换到幻灯片普通视图，可对幻灯片进行修改。</w:t>
            </w:r>
          </w:p>
        </w:tc>
      </w:tr>
      <w:tr>
        <w:trPr>
          <w:trHeight w:val="4212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析</w:t>
            </w:r>
          </w:p>
        </w:tc>
        <w:tc>
          <w:tcPr>
            <w:tcW w:w="7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课主要是学习在幻灯片游览视图下，进行幻灯片的移动、复制以及删除操作。如果按照书上的要求去一步步操作，那么他们必然感到枯燥乏味，因为实在没有什么内容能引起他们的兴趣。而兴趣是学生学习的最好老师，这就要求我们老师能及时抓住动态生成的资源，特别是信息课上，要保持课堂上活跃的气氛，让学生真正与老师互动起来。例如在上节课，便有一位学生出现了幻灯片“顺序颠倒”的问题，她在寻求我帮助时，我故意留了一个空白：“这个问题，你想不想自己解决？”“嗯。”“那你首先可以预习一下下节课的内容，试着操作一下，也可以等到老师下节课讲了新内容，咱们再来一起解决？好吗？”到了这节课，我先打开那位学生上节课保存的幻灯片，“果然”还未来得及解决。于是，课始，我便屏幕转播至那位学生的界面，并说：“这节课，我们首先来欣赏一下这位同学的幻灯片。”“他的幻灯片顺序不对。”“那么，我们该如何做呢？你们想不想帮助他解决这个问题？”一石激起千层浪，顿时，学生的好奇心便被我充分激发起来，个个都跃跃欲试，自然而然引到本课重点及难点上来。学生们通过发现问题，解决问题，经历了一个知识的发生、发展以及再创造的过程，信息素养得到了提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bCs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14:00Z</dcterms:created>
  <dc:creator>walkinnet</dc:creator>
  <dc:description/>
  <cp:keywords/>
  <dc:language>en-US</dc:language>
  <cp:lastModifiedBy>angel</cp:lastModifiedBy>
  <dcterms:modified xsi:type="dcterms:W3CDTF">2014-06-16T12:50:00Z</dcterms:modified>
  <cp:revision>4</cp:revision>
  <dc:subject/>
  <dc:title>课堂教学观察与思考</dc:title>
</cp:coreProperties>
</file>