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课堂教学观察与思考</w:t>
      </w:r>
    </w:p>
    <w:p>
      <w:pPr>
        <w:pStyle w:val="Normal"/>
        <w:spacing w:before="0" w:after="312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2014.5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燕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《包子剪子锤》</w:t>
            </w:r>
          </w:p>
        </w:tc>
      </w:tr>
      <w:tr>
        <w:trPr>
          <w:trHeight w:val="356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【片段一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师：出示</w:t>
            </w:r>
            <w:r>
              <w:rPr>
                <w:color w:val="000000"/>
              </w:rPr>
              <w:t>5 3  1 1 / 5 3  1 1 / 6  6 / 5 — /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     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 3  1 1 / 5 3  1 1 / 2  3 / 2 — /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找出哪个地方不同？并试着唱一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继续进行游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师：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X  X X / X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X  X  X / X  X  X /X— //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蹦蹦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跳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蹦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跳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游戏继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 xml:space="preserve">X 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X X X/ X</w:t>
            </w:r>
            <w:r>
              <w:rPr>
                <w:color w:val="000000"/>
              </w:rPr>
              <w:t>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X X X / X0  X0/X 0 /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 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轻　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松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轻　轻　松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玩 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一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玩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这一环节的设计让学生学习了解附点节奏，为下面歌曲学唱作铺垫。</w:t>
            </w:r>
          </w:p>
        </w:tc>
      </w:tr>
      <w:tr>
        <w:trPr>
          <w:trHeight w:val="46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本课中，歌曲的节奏是难点，特别是附点节奏，在这一个教学环节中，教师能运用对比唱的手法让学生辨别节奏的不同，在附点节奏处教师运用范唱手法让学生听辨哪个音唱的最长，然后来认识附点节奏并且解决这一节奏，这个教学手法很见效，学生在较短的实践内就掌握了附点节奏，所以在后面整首歌曲演唱时学生能轻松的唱好它，这也是本课教学中的一个亮点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/>
              <w:t>在这一教学片断中，我发现，要解决教学中的难点光靠死教是没有成效的，一定要变换各种教学手段，并且选择学生喜爱的游戏和歌曲入手，其次，教师的对比范唱在音乐教学中尤为重要，通过对比学生能够很快辨别对错，而且学生记得也很牢，在自己学唱时就会时刻提醒自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50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1:00Z</dcterms:created>
  <dc:creator>ccc</dc:creator>
  <dc:description/>
  <cp:keywords/>
  <dc:language>en-US</dc:language>
  <cp:lastModifiedBy>微软用户</cp:lastModifiedBy>
  <cp:lastPrinted>2006-06-20T17:41:00Z</cp:lastPrinted>
  <dcterms:modified xsi:type="dcterms:W3CDTF">2014-06-17T05:58:00Z</dcterms:modified>
  <cp:revision>3</cp:revision>
  <dc:subject/>
  <dc:title>课堂教学观察与思考</dc:title>
</cp:coreProperties>
</file>