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209"/>
        <w:gridCol w:w="603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52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《吸引人的招贴画》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  <w:u w:val="single"/>
              </w:rPr>
              <w:t>1_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沈新华</w:t>
            </w:r>
          </w:p>
        </w:tc>
      </w:tr>
      <w:tr>
        <w:trPr>
          <w:trHeight w:val="1474" w:hRule="atLeast"/>
        </w:trPr>
        <w:tc>
          <w:tcPr>
            <w:tcW w:w="1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培养学生热爱自然和生活的情感，提高个人审美能力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了解招贴画的创作构思及画面基本原素，初步认识到广告招贴画中</w:t>
            </w:r>
            <w:r>
              <w:rPr>
                <w:rFonts w:eastAsia="Times New Roman"/>
              </w:rPr>
              <w:t xml:space="preserve"> </w:t>
            </w:r>
            <w:r>
              <w:rPr/>
              <w:t>的人文性创作理念的重要性，用简单有趣、吸引人的图形来体现广告主题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学会运用各种方法来制作一张自己感兴趣的宣传招贴画。</w:t>
            </w:r>
          </w:p>
        </w:tc>
      </w:tr>
      <w:tr>
        <w:trPr>
          <w:trHeight w:val="177" w:hRule="atLeast"/>
        </w:trPr>
        <w:tc>
          <w:tcPr>
            <w:tcW w:w="1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课教学内容涉及设计、应用学习领域。重点是让学生更多地接触实际事物和具体环境，发展学生的想象能力。教材为学生提供了很多别具匠心的作品，学生可从中认识到宣传招贴画的重要性，体现招贴画的表现形式及艺术魅力；难点是要能通过简单的形象语言表达艺术主题，发挥招贴画的宣传</w:t>
            </w:r>
            <w:r>
              <w:rPr>
                <w:rFonts w:eastAsia="Times New Roman"/>
              </w:rPr>
              <w:t xml:space="preserve"> </w:t>
            </w:r>
            <w:r>
              <w:rPr/>
              <w:t>作用。</w:t>
            </w:r>
          </w:p>
        </w:tc>
      </w:tr>
      <w:tr>
        <w:trPr>
          <w:trHeight w:val="244" w:hRule="atLeast"/>
        </w:trPr>
        <w:tc>
          <w:tcPr>
            <w:tcW w:w="1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课件、绘画用品、教具。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媒体使用及修改</w:t>
            </w:r>
          </w:p>
        </w:tc>
      </w:tr>
      <w:tr>
        <w:trPr>
          <w:trHeight w:val="831" w:hRule="atLeast"/>
        </w:trPr>
        <w:tc>
          <w:tcPr>
            <w:tcW w:w="69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导入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：今天老师带来了一张图片，知道它是什么吗？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揭题：这张画就是为宣传亚运会而专门设计的，并将它展示在各个公共 场合，我们把这一类用于广告宣传的画叫做什么？ （板书：招贴画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讲授新课：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谈话：那你们还在什么地方见过这样的招贴画呢？（商店、比赛场所……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老师这里也有许多招贴画，同学们来看一看。（播放招贴画幻灯片，并做适当讲解）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指导：招贴画是用于宣传的，所以最好所有的人都能注意它，因此，就需要吸引人（补充板书：吸引人的），那一张招贴画怎样才能吸引人呢？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：下面这三张招贴画中，你最喜欢哪张？谁来介绍一张你最喜欢的招贴画，说说为什么喜欢它。生说。教师板书：色彩、文字、图形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谈话并出示问题：什么是招贴画？它有什么作用？招贴画有些什么类型？它包含哪些设计要素呢？同学们把书打开到第六页，思考这些问题（多媒体演示问题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学生自学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交流学习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学习什么是招贴，有什么作用：招贴画又名“海报”或“宣传画”，属于户外广告。它分布在各街道、 影剧院、展览会、商业闹区、车站、码头、公园等公共场所，是一种能够起 到广告、宣传、警示作用的图文并茂的平面设计作品。国外也称之为“瞬间”的街头艺术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学习招贴画的种类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公益招贴画：抗击非典公益招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政治招贴画：香港回归宣传招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、文化招贴画：北京奥运会招贴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商业招贴画：啤酒广告招贴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欣赏更多的招贴画。（幻灯片播放）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说说自己所见过的各种类型的招贴画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讨论：你认为我们这个招贴画属于哪一类招贴？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学习招贴画设计的要素：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每幅招贴画都包含哪些设计要素呢？——色彩、文字、图形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它又有什么特点呢？（根据学生回答板书：鲜明醒目的色彩、富有号召力的文字、概括有力的图形。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根据学生的回答，小结：为什么会对招贴画的图形、色彩和文字提出这样的要求呢？（概括有力的图形，能让人产生强烈的震撼，过目不忘。鲜明的色彩能给人一种强烈的视觉效果，紧紧抓住了观赏者的视线。富有号召力的文字，能让人仔细品味其中的内涵，起到宣传鼓动的目的。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比较：欣赏两幅招贴画，（幻灯片播放）说说你更喜欢哪一张？为什么？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：其实这两张作品都是环保公益招贴画，主题是一样的，但不同的作者有不同的创意和表现方式，所以就形成了两幅不同风格的作品。（多媒体幻灯片播放）吸引你的主要是哪个方面？（学生回答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：因此在招贴画的设计中还有一个更重要的要素就是——作者的创意，巧妙奇特的创意。（板书：巧妙奇特的创意）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巧妙奇特的创意，无需过多的视觉符号，却能给人无限的暇想空间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我们再一起欣赏一些创意独特的招贴作品，（幻灯片播放）请学生予以点评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阶段性作业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：我们学校也经常会开展各种活动，同样需要招贴画来进行宣传推广，那么，我们就用学过的方法进行一次创作，进行艺术创作首先要使自己振奋、激动起来，你们现在激动吗？（要求学生根据招贴画的类型进行，提示：节能减排、植树、学校活动等）。播放音乐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学生作品展示、评讲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今天同学们设计得非常好，下节课我们将进行招贴画的具体制作。希望同学们能设计出更美观，更吸引人，更具创意的作品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设计意图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引导学生了解广州亚运会，并逐步完成亚运会招贴画。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设计意图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通过招贴画的欣赏、讲解，让学生了解招贴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设计意图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欣赏各种招贴画，进一步了解其特点和作用，明白其设计要素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设计意图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通过同主题的招贴画作比较，让学生懂得如何创意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设计意图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]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通过让学生自己设计招贴画，使学生在实践中得到体验。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25:00Z</dcterms:created>
  <dc:creator>沈新华</dc:creator>
  <dc:description/>
  <cp:keywords/>
  <dc:language>en-US</dc:language>
  <cp:lastModifiedBy>徐燕</cp:lastModifiedBy>
  <dcterms:modified xsi:type="dcterms:W3CDTF">2014-06-16T07:34:00Z</dcterms:modified>
  <cp:revision>5</cp:revision>
  <dc:subject/>
  <dc:title/>
</cp:coreProperties>
</file>