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1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__</w:t>
      </w:r>
      <w:r>
        <w:rPr>
          <w:b/>
          <w:bCs/>
          <w:sz w:val="28"/>
          <w:szCs w:val="28"/>
          <w:u w:val="single"/>
        </w:rPr>
        <w:t>2014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吸引人的招贴画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燕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shd w:fill="FEFEFE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、认知领域：通过学生欣赏</w:t>
            </w:r>
            <w:r>
              <w:rPr>
                <w:rFonts w:cs="宋体;SimSun" w:ascii="宋体;SimSun" w:hAnsi="宋体;SimSun"/>
                <w:szCs w:val="21"/>
                <w:shd w:fill="FEFEFE" w:val="clear"/>
              </w:rPr>
              <w:t>,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了解招贴画的涵义、作用、特点、设计方法。</w:t>
            </w:r>
          </w:p>
          <w:p>
            <w:pPr>
              <w:pStyle w:val="Normal"/>
              <w:spacing w:lineRule="exact" w:line="320"/>
              <w:ind w:firstLine="31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EFEFE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、操作领域：运用多种表现形式，通过美术字、图案及色彩设计出富有个性的吸引人的招贴画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  <w:shd w:fill="FEFEFE" w:val="clear"/>
              </w:rPr>
              <w:t xml:space="preserve">    3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、情意领域：培养学生的爱心、环保意识及创新精神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：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通过学生欣赏</w:t>
            </w:r>
            <w:r>
              <w:rPr>
                <w:rFonts w:cs="宋体;SimSun" w:ascii="宋体;SimSun" w:hAnsi="宋体;SimSun"/>
                <w:szCs w:val="21"/>
                <w:shd w:fill="FEFEFE" w:val="clear"/>
              </w:rPr>
              <w:t>,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了解招贴画的涵义、作用、特点、设计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点：</w:t>
            </w:r>
            <w:r>
              <w:rPr>
                <w:rFonts w:ascii="宋体;SimSun" w:hAnsi="宋体;SimSun" w:cs="宋体;SimSun"/>
                <w:szCs w:val="21"/>
                <w:shd w:fill="FEFEFE" w:val="clear"/>
              </w:rPr>
              <w:t>运用美术字、图案及色彩设计出富有个性的吸引人的招贴画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课件、绘画用品、教具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：水彩笔、油画棒、彩纸、剪刀、双面胶</w:t>
            </w:r>
          </w:p>
        </w:tc>
      </w:tr>
      <w:tr>
        <w:trPr>
          <w:trHeight w:val="5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5651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导入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时和爸爸妈妈一起去电影院看过电影吗？当你一走进电影院，在电影院的走廊和墙壁上你会看到什么？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走在街上，也会看到这样的画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像这样张贴在公共场所，传达某种信息的大，我们称为招贴画。（板书：招贴画）</w:t>
            </w:r>
          </w:p>
          <w:p>
            <w:pPr>
              <w:pStyle w:val="Normal"/>
              <w:snapToGrid w:val="false"/>
              <w:spacing w:lineRule="exact" w:line="3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招贴画又名“海报”或“宣传画”，属于户外广告。国外也称之为“瞬间”的街头艺术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讲授新课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贴画的种类很多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商品招贴画：薯愿、猕猴桃果爽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样诱人的招贴画，我真想去品尝薯片的味道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觉得招贴画有什么作用？宣传作用，提高产品的知名度，提高收益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招贴画：让爱飞翔、浪费的罪恶、爱护树木、关爱生命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活动招贴画：五年级画展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活动招贴画：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跨年演唱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宣传招贴画：领土完整  不容分割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把苹果一分为二，拍成照片，再用</w:t>
            </w:r>
            <w:r>
              <w:rPr>
                <w:rFonts w:cs="宋体;SimSun" w:ascii="宋体;SimSun" w:hAnsi="宋体;SimSun"/>
                <w:szCs w:val="21"/>
              </w:rPr>
              <w:t>photo shop</w:t>
            </w:r>
            <w:r>
              <w:rPr>
                <w:rFonts w:ascii="宋体;SimSun" w:hAnsi="宋体;SimSun" w:cs="宋体;SimSun"/>
                <w:szCs w:val="21"/>
              </w:rPr>
              <w:t>加工，苹果核变成了中国的外形，另一个核变成了台湾岛，告诉人们中国和台湾是不容分割的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的招贴画可以  如何让招贴画更吸引人，让更多的人注意它？招贴画和绘画作品有什么区别呢？接下来我们就一起了解招贴画的特点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这幅画是招贴画吗？ </w:t>
            </w:r>
          </w:p>
          <w:p>
            <w:pPr>
              <w:pStyle w:val="Normal"/>
              <w:snapToGrid w:val="false"/>
              <w:spacing w:lineRule="exact" w:line="340"/>
              <w:ind w:firstLine="555"/>
              <w:rPr/>
            </w:pPr>
            <w:r>
              <w:rPr>
                <w:rFonts w:ascii="宋体;SimSun" w:hAnsi="宋体;SimSun" w:cs="宋体;SimSun"/>
                <w:szCs w:val="21"/>
              </w:rPr>
              <w:t>打开书本第六页，四人小组讨论并思考：吸引人的招贴画有哪些特点？你能举例说明吗？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根据学生回答板书：鲜明醒目的色彩、富有号召力的文字、概括有力的图形、巧妙奇特的创意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鲜明的色彩能给人一种强烈的视觉效果，紧紧抓住了观赏者的视线。概括有力的图形，能让人产生强烈的震撼，过目不忘。富有号召力的文字，能让人仔细品味其中的内涵，起到宣传鼓动的目的。巧妙奇特的创意，无需过多的视觉符号，却能给人无限的遐想空间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小结：刚才，我们一起了解什么是招贴画，招贴画的作用，特点。接下来我们就来学习制作招贴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教师示范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每年五月份学校都会组织五年级学生开展爱心义卖活动，把赚来的善款捐给需要帮助的人。我们需要设计一幅招贴画，张贴在校门口，让更多的人知道有这个活动，并积极参与这个活动，奉献爱心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想用绘画的形式来表现。我先说说我的创意：我想画一颗爱心树，树的果实是爱心，让每个人的爱心结出丰硕的果实。图形：一颗爱心树；文字：爱心义卖会；色彩：主要是红色、绿色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还另外制作了一个完整版的，绘画和剪贴相结合的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学生作业：</w:t>
            </w:r>
          </w:p>
          <w:p>
            <w:pPr>
              <w:pStyle w:val="Normal"/>
              <w:snapToGrid w:val="false"/>
              <w:spacing w:lineRule="exact" w:line="340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今天，我们就来设计招贴画，给你们两个主题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“生命之水</w:t>
            </w:r>
            <w:r>
              <w:rPr>
                <w:rFonts w:ascii="宋体;SimSun" w:hAnsi="宋体;SimSun" w:cs="宋体;SimSun"/>
                <w:bCs/>
                <w:szCs w:val="21"/>
              </w:rPr>
              <w:t>”为主题，呼吁人们爱水、节水的公益招贴画。</w:t>
            </w:r>
          </w:p>
          <w:p>
            <w:pPr>
              <w:pStyle w:val="Normal"/>
              <w:snapToGrid w:val="false"/>
              <w:spacing w:lineRule="exact" w:line="340"/>
              <w:ind w:left="5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以“爱心义卖会</w:t>
            </w:r>
            <w:r>
              <w:rPr>
                <w:rFonts w:ascii="宋体;SimSun" w:hAnsi="宋体;SimSun" w:cs="宋体;SimSun"/>
                <w:bCs/>
                <w:szCs w:val="21"/>
              </w:rPr>
              <w:t>”为主题的公益招贴画。</w:t>
            </w:r>
          </w:p>
          <w:p>
            <w:pPr>
              <w:pStyle w:val="Normal"/>
              <w:snapToGrid w:val="false"/>
              <w:spacing w:lineRule="exact" w:line="340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以合作也可以独立完成。</w:t>
            </w:r>
          </w:p>
          <w:p>
            <w:pPr>
              <w:pStyle w:val="Normal"/>
              <w:snapToGrid w:val="false"/>
              <w:spacing w:lineRule="exact" w:line="340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创作内容和形式，并说说创意。</w:t>
            </w:r>
          </w:p>
          <w:p>
            <w:pPr>
              <w:pStyle w:val="Normal"/>
              <w:snapToGrid w:val="false"/>
              <w:spacing w:lineRule="exact" w:line="340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赏学生作品。</w:t>
            </w:r>
          </w:p>
          <w:p>
            <w:pPr>
              <w:pStyle w:val="Normal"/>
              <w:snapToGrid w:val="false"/>
              <w:spacing w:lineRule="exact" w:line="340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制作，教师巡回辅导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作业评价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设计好的同学来说说自己的创意，其它同学点评，教师点评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总结</w:t>
            </w:r>
          </w:p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学们今天表现很棒，学会了设计招贴画的基本方法，有的同学当了环保使者，有些同学当了爱心使者。希望你们以后能设计出更多更好的招贴画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拓展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回家收集生活中的招贴画，分析招贴画的好坏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从谈话入手，让学生自然的走进课堂。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通过优秀的不同种类的招贴画，吸引学生眼光，初步感受招贴画的形式美感，了解招贴画的作用，人文内涵，提升学生的审美趣味。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通过小组讨论，自学来获得知识，培养学生的自学能力，探究能力。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教师示范很好的展示了创作招贴画的过程。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01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吸引人的招贴画</w:t>
            </w:r>
          </w:p>
          <w:p>
            <w:pPr>
              <w:pStyle w:val="Normal"/>
              <w:snapToGrid w:val="false"/>
              <w:spacing w:lineRule="exact" w:line="340"/>
              <w:ind w:firstLine="24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色彩</w:t>
            </w:r>
          </w:p>
          <w:p>
            <w:pPr>
              <w:pStyle w:val="Normal"/>
              <w:snapToGrid w:val="false"/>
              <w:spacing w:lineRule="exact" w:line="340"/>
              <w:ind w:firstLine="220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文字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图形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创意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7:00Z</dcterms:created>
  <dc:creator>微软用户</dc:creator>
  <dc:description/>
  <cp:keywords/>
  <dc:language>en-US</dc:language>
  <cp:lastModifiedBy>徐燕</cp:lastModifiedBy>
  <dcterms:modified xsi:type="dcterms:W3CDTF">2014-06-17T07:03:00Z</dcterms:modified>
  <cp:revision>23</cp:revision>
  <dc:subject/>
  <dc:title>公开课教案</dc:title>
</cp:coreProperties>
</file>