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25"/>
        <w:gridCol w:w="819"/>
        <w:gridCol w:w="1131"/>
        <w:gridCol w:w="902"/>
        <w:gridCol w:w="1630"/>
        <w:gridCol w:w="824"/>
        <w:gridCol w:w="1536"/>
      </w:tblGrid>
      <w:tr>
        <w:trPr>
          <w:trHeight w:val="2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年级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沈新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少版小学美术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册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课《吸引人的招贴画》</w:t>
            </w:r>
          </w:p>
        </w:tc>
      </w:tr>
      <w:tr>
        <w:trPr>
          <w:trHeight w:val="183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情分析</w:t>
            </w:r>
          </w:p>
        </w:tc>
        <w:tc>
          <w:tcPr>
            <w:tcW w:w="7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招贴画是应用十分广泛的平面广告形式之一，常常出现在较大的公共场合，用来吸引人的目光，达到宣传的目的。街市上的“肯德基”、“蓝猫”、“灰太狼和喜洋洋”随处可见，孩子见到激情洋溢、欢快不已。本课意在让学生为自己喜欢的商品、活动等设计吸引人的招贴画。</w:t>
            </w:r>
          </w:p>
        </w:tc>
      </w:tr>
      <w:tr>
        <w:trPr>
          <w:trHeight w:val="90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</w:tc>
        <w:tc>
          <w:tcPr>
            <w:tcW w:w="7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课属于“欣赏、评述”与“设计、应用”两大学习领域，主要引导学生从这几方面入手进行观察欣赏，体验美的享受，启发他们的发散性思维，寓教于乐，从而达到感受美、创造美的目的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/>
            </w:pPr>
            <w:r>
              <w:rPr>
                <w:sz w:val="24"/>
              </w:rPr>
              <w:t>本课教学目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认知目标：引导分析，初步了解和掌握招贴画的绘制方法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操作目标：运用多种表现形式，为学校运动会、艺术节及各种活动绘制招贴画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情感目标：欣赏不同国家风格各异的招贴画，感受招贴画的艺术魅力。教学重点是欣赏了解招贴画的基本特点，掌握招贴画设计的基本规律和方法。教学难点就是学生创造个性化的招贴画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为吸引人的注意力，招贴画通常拥有鲜艳醒目的色彩、巧妙奇特的创意和富有号召力的文字。教学中要强调招贴画图画和文字紧密结合的特点，充分发挥学生的想像力，让学生产生新颖的构思，短而生动的广告语，具有个性的表现形式，以此来强调招贴画的艺术性，充分表现招贴画的吸引人之处。可利用多媒体让学生欣赏著名的招贴画，通过直观的感受，开拓他们的视野，加深学生的理解。手法创新的优秀招贴画可以启发、感染学生，使他们认识到更多的表现手法，提高学习兴趣。这一课，要求充分展现出构思新颖独特，在创造教学意境方面下功夫，来取得较好的教学效果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22:00Z</dcterms:created>
  <dc:creator>微软用户</dc:creator>
  <dc:description/>
  <cp:keywords/>
  <dc:language>en-US</dc:language>
  <cp:lastModifiedBy>沈新华</cp:lastModifiedBy>
  <dcterms:modified xsi:type="dcterms:W3CDTF">2014-06-16T07:23:00Z</dcterms:modified>
  <cp:revision>3</cp:revision>
  <dc:subject/>
  <dc:title>教材研读</dc:title>
</cp:coreProperties>
</file>