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20"/>
        <w:rPr/>
      </w:pP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65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593"/>
        <w:gridCol w:w="319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画多边形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_</w:t>
            </w:r>
            <w:r>
              <w:rPr>
                <w:b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知识与技能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学习“多边形”工具的使用方法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  <w:r>
              <w:rPr/>
              <w:t>能运用“多边形”工具作多边形。</w:t>
            </w:r>
          </w:p>
          <w:p>
            <w:pPr>
              <w:pStyle w:val="Normal"/>
              <w:rPr/>
            </w:pPr>
            <w:r>
              <w:rPr/>
              <w:t>过程与方法：</w:t>
            </w:r>
          </w:p>
          <w:p>
            <w:pPr>
              <w:pStyle w:val="Normal"/>
              <w:rPr/>
            </w:pPr>
            <w:r>
              <w:rPr/>
              <w:t>在画多边形的过程中领会操作方法，发展学生计算机应用操作能力。</w:t>
            </w:r>
          </w:p>
          <w:p>
            <w:pPr>
              <w:pStyle w:val="Normal"/>
              <w:rPr/>
            </w:pPr>
            <w:r>
              <w:rPr/>
              <w:t>情感、态度与价值观：</w:t>
            </w:r>
          </w:p>
          <w:p>
            <w:pPr>
              <w:pStyle w:val="Normal"/>
              <w:rPr/>
            </w:pPr>
            <w:r>
              <w:rPr/>
              <w:t>在学习活动中体验美、创造美，培养学生对信息技术的兴趣，体验成功的喜悦，学会赏识自己和他人的创作成果，提高学生的信息素养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多边形”工具的使用方法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6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1770" w:hRule="atLeast"/>
        </w:trPr>
        <w:tc>
          <w:tcPr>
            <w:tcW w:w="662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创设情境，兴趣导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春天来了，请同学们描述身边哪些地方感受到春天的气息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2</w:t>
            </w:r>
            <w:r>
              <w:rPr/>
              <w:t>）展示一组春天花儿竞相开放的图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老师提问：哪些同学的家里养过花？在家里养花需要准备哪些物品？（花盆）想一想花盆是什么形状的？（多边形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揭示课题（板书课题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投入情境，尝试操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老师点出本课的主题：用多边形工具画图形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主题一：画花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</w:t>
            </w:r>
            <w:r>
              <w:rPr/>
              <w:t>）展示一组花盆的图片，请同学们仔细观察花盆的外形，怎样画花盆最简便？（用“多边形”工具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主探究学习：让学生看书自学，书上有图文并茂的操作演示，学生有能力学会“多边形”工具的使用方法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请同学上教师机操作演示，共同点评。</w:t>
            </w:r>
            <w:r>
              <w:rPr>
                <w:rFonts w:eastAsia="Times New Roman"/>
              </w:rPr>
              <w:t xml:space="preserve"> </w:t>
            </w:r>
            <w:r>
              <w:rPr/>
              <w:t>这个环节主要渗透一个知识点让学生掌握：画多边形首先要单击工具箱中“多边形”工具，在画图区内按照画直线的方法先选取起始点；然后在多边形新线段开始的每个位置单击，“画图”程序会自动与前一点相连接；最后双击多边形的最后的一个顶点，“画图”程序会自动将最后一点与起始点相连接，形成一个多边形。这是本课的一个重点也是难点，学生不容易在操作中发现这个规律，教师应注意多指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题二：画鲜花。 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老师引导：花盆准备好了，在花盆里栽一束美丽的鲜花就更漂亮了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班讨论，如何画鲜花？ </w:t>
            </w:r>
          </w:p>
          <w:p>
            <w:pPr>
              <w:pStyle w:val="Normal"/>
              <w:rPr/>
            </w:pPr>
            <w:r>
              <w:rPr/>
              <w:t>（老师注意适当引导，除了以前学过的“椭圆”工具外，我们还可以用今天所学的“多边形”工具来画鲜花，特别注意多边形与其他图形的组合，以及结合其他工具来绘画。）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让个别学生讲解自己的绘画意图，其它同学发表评价和建议。 教学设想：在动手操作前，教师引导学生思考如何设计，这样可让学生作好精心的设计，带着思考去进行探究操作活动，避免了盲目的乱操作现象，提高了学习效率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学生自主操作，探究学习。（教师巡视，个别辅导。）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交流展示：让学生把自己的作品展示并介绍给大家，说出自己的设计意图和实现方法，其他的同学可以补充和完善。 这里可渗透两个知识点： ①多边形的组合：多边形本身是一种很好看的图形，将许多个多边形加以组合可以产生一个新的图形。 ②“多边形”工具和“曲线”、“椭圆”等工具的组合：生活中许多图形千奇百怪、形状各异。“多边形”工具是对“椭圆”、“矩形”工具的补充，但是“多边形”无法替代其他工具，通过与其他工具有机地结合能画出更多更好的图形。 教学设想：教师可充分发挥教学评价在教学中的导向作用，重视自评与互评等多元评价，使评价成为学生反思自我、发现自我、发展自我的过程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学生再操作，补充完善自己的图形。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作品展示和评价。把学生的作品收集到教师机上来。老师向全班展示，并点评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拓展练习，自主创新 </w:t>
            </w:r>
          </w:p>
          <w:p>
            <w:pPr>
              <w:pStyle w:val="Normal"/>
              <w:rPr/>
            </w:pPr>
            <w:r>
              <w:rPr/>
              <w:t>主题三：装修自己的房间。 （</w:t>
            </w:r>
            <w:r>
              <w:rPr/>
              <w:t>1</w:t>
            </w:r>
            <w:r>
              <w:rPr/>
              <w:t>）（出示同学们以前画的小房子图画）为迎接好朋友的到来，需要将小房子装修一下。接下来，我们就来看看自己的家吧，自己的房子可以自己来装修。 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学生操作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学生演示并讲解方法，共同评价补充。</w:t>
            </w:r>
            <w:r>
              <w:rPr>
                <w:rFonts w:eastAsia="Times New Roman"/>
              </w:rPr>
              <w:t xml:space="preserve">  </w:t>
            </w:r>
            <w:r>
              <w:rPr/>
              <w:t>教学设想：此处是分层次的练习，不同水平和能力的学生，在装修美化自己的房子时，会达到不同的效果，如颜色的搭配等，学生还可以添画一些他认为应该有的东西。这样的拓展练习，可以激发每个学生的求知欲，使每个学生都能在课堂活动中得到不同程度的发展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交流心得，鼓励继续探究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</w:t>
            </w:r>
            <w:r>
              <w:rPr/>
              <w:t>）学生交流学习心得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教师帮助学生梳理知识，归纳总结，并要求课后继续探究。</w:t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教学设想：春天花儿竞相开放是学生身边常见的景象，学生对它有着亲切感和丰富的感性经验，让学生描述自己生活的优美环境，可以激发他们动脑思考，发掘身边的美，激发他们的学习愿望，使学生主动参与到学习中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学设想：每个人最关心的是跟自己有关的信息。创建的这个情境，可吸引学生全神贯注地投入到学习活动中来，激发起学生的操作欲望，进入学习探究的角色。</w:t>
            </w:r>
          </w:p>
          <w:p>
            <w:pPr>
              <w:pStyle w:val="Normal"/>
              <w:rPr/>
            </w:pPr>
            <w:r>
              <w:rPr/>
              <w:t>教学设想：在学生自主探究学习的过程中，老师尽量少指导，不去计较学生的低效操作，让学生在走弯路中学会思考，学会寻求帮助，得到更多的启发，从而培养学生与人合作，互相学习的协作精神。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学设想：因为教师没有统一指导，所以每个学生都有不同的创意，教师这时要注意鼓励学生进行相互交流，不仅是小组内交流，小组之间也要进行交流。学生看到同伴的作品很漂亮，他们都想学一学，创意好的学生也会很乐意地充当小老师，这些是学生与学生的互动，是课堂中生成的宝贵资源。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教学设想：让学生感受自己的劳动成果，提高以后探究学习的兴趣。此处也体现了新课程标准中的评价主体多元化，让学生对自身的认识过程进行自我反省、自我监控、自我调节，这是一个互动的过程，使教师和学生相互影响、相互促进。 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8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焦溪小学课堂教学</w:t>
      </w:r>
      <w:r>
        <w:rPr/>
        <w:t>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尤焕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）班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美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1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节课教学重点明确，教学难点也重点指导，让学生学会了运用多边形工具进行画图。</w:t>
            </w:r>
          </w:p>
          <w:p>
            <w:pPr>
              <w:pStyle w:val="Normal"/>
              <w:spacing w:lineRule="exact" w:line="300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节课最大的亮点在于：教师总是不急于把知识技巧传授给学生，让学生自己探索，不悱不启，培养学生的自我探究能力和探索精神。</w:t>
            </w:r>
          </w:p>
          <w:p>
            <w:pPr>
              <w:pStyle w:val="Normal"/>
              <w:spacing w:lineRule="exact" w:line="300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气氛不够活跃，课还可以设计的更美一点。</w:t>
            </w:r>
          </w:p>
        </w:tc>
      </w:tr>
      <w:tr>
        <w:trPr>
          <w:trHeight w:val="795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沈新华、周燕、徐玉兰、尤焕、徐燕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徐燕</w:t>
            </w:r>
          </w:p>
        </w:tc>
      </w:tr>
      <w:tr>
        <w:trPr>
          <w:trHeight w:val="21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31:00Z</dcterms:created>
  <dc:creator>Administrator</dc:creator>
  <dc:description/>
  <cp:keywords/>
  <dc:language>en-US</dc:language>
  <cp:lastModifiedBy>徐燕</cp:lastModifiedBy>
  <dcterms:modified xsi:type="dcterms:W3CDTF">2014-12-05T02:01:00Z</dcterms:modified>
  <cp:revision>2</cp:revision>
  <dc:subject/>
  <dc:title>公开课教案　　　　　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