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0"/>
        <w:rPr>
          <w:rFonts w:ascii="华文新魏" w:hAnsi="华文新魏" w:eastAsia="华文新魏"/>
          <w:sz w:val="36"/>
          <w:szCs w:val="36"/>
        </w:rPr>
      </w:pPr>
      <w:r>
        <w:rPr>
          <w:rFonts w:ascii="华文新魏" w:hAnsi="华文新魏" w:eastAsia="华文新魏"/>
          <w:sz w:val="36"/>
          <w:szCs w:val="36"/>
        </w:rPr>
        <w:t>教材研读</w:t>
      </w:r>
    </w:p>
    <w:tbl>
      <w:tblPr>
        <w:tblW w:w="82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12"/>
        <w:gridCol w:w="805"/>
        <w:gridCol w:w="1120"/>
        <w:gridCol w:w="1216"/>
        <w:gridCol w:w="1294"/>
        <w:gridCol w:w="810"/>
        <w:gridCol w:w="1323"/>
      </w:tblGrid>
      <w:tr>
        <w:trPr>
          <w:trHeight w:val="91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四年级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音乐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解读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徐玉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014.11</w:t>
            </w:r>
          </w:p>
        </w:tc>
      </w:tr>
      <w:tr>
        <w:trPr>
          <w:trHeight w:val="12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解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新宋体" w:hAnsi="新宋体" w:cs="新宋体" w:eastAsia="新宋体"/>
                <w:sz w:val="24"/>
                <w:szCs w:val="21"/>
              </w:rPr>
              <w:t>《游子吟》</w:t>
            </w:r>
          </w:p>
        </w:tc>
      </w:tr>
      <w:tr>
        <w:trPr>
          <w:trHeight w:val="257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情分析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有过一二年级的音乐学习，对唱谱和音准有一定的感知能力，《游子吟》这首古诗是语文教材中学习到的，因此学生对诗有一定的了解，对激发歌曲情感有一定帮助。那么，本课中的知识点是波音记号和二声部的合作，学生或许会有一点难度。</w:t>
            </w:r>
          </w:p>
        </w:tc>
      </w:tr>
      <w:tr>
        <w:trPr>
          <w:trHeight w:val="61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我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解读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本课的教学内容的安排以情感为主线，几个内容相互关联，层层递进，以表现为主，辅以其他教学活动，相互融合，充分表达了天下儿女对母亲深深的爱。既注重了情境性和活动性，又体现了音乐与语文，音乐与美术，音乐与相关文化有机结合的综合性。在充分调动学生动手、动脑及参与的积极性的基础上，为拓展学生的学习领域提供了更为广阔的天地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歌曲《游子吟》是作曲家谷建芬老师根据唐代诗人盂郊的《游子吟》谱曲而成，是一首新学堂歌曲。歌曲分两部分，前半部分歌曲节奏基本相同，采用了模进的方法，后半部分音域拉宽，大跳的音程凸显情绪的变化和激荡，把歌曲的情绪渐渐推向高潮，这是对母亲的呼唤及对母爱难报的感受。整首歌曲深情、质朴地吟颂了人世间最伟大的母爱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在本课学习中，学生能够用连贯优美的歌声演唱歌曲，为二声部合唱做准备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1:18:00Z</dcterms:created>
  <dc:creator>微软用户</dc:creator>
  <dc:description/>
  <cp:keywords/>
  <dc:language>en-US</dc:language>
  <cp:lastModifiedBy>微软用户</cp:lastModifiedBy>
  <dcterms:modified xsi:type="dcterms:W3CDTF">2014-12-05T02:03:00Z</dcterms:modified>
  <cp:revision>8</cp:revision>
  <dc:subject/>
  <dc:title>教材研读</dc:title>
</cp:coreProperties>
</file>