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1260"/>
        <w:gridCol w:w="1341"/>
        <w:gridCol w:w="840"/>
        <w:gridCol w:w="1370"/>
      </w:tblGrid>
      <w:tr>
        <w:trPr>
          <w:trHeight w:val="6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三（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信息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尤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11.10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画多边形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生对画图软件已经会进行一些基本操作，对相应工具的使用有着好奇心，虽然在操作上表现出一定的差异，但三年级学生的想像力比较丰富，有着较强烈的求知欲与不怕困难、勇于探索的决心，因此如何引导他们主动参与学习，使每个同学各尽其能就成了本课是否成功的关键。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《</w:t>
            </w:r>
            <w:r>
              <w:rPr>
                <w:rFonts w:ascii="楷体_GB2312" w:hAnsi="楷体_GB2312" w:eastAsia="楷体_GB2312"/>
                <w:szCs w:val="21"/>
              </w:rPr>
              <w:t>画多边形》这一课主要学习“多边形”工具的使用方法。本课是画图单元的一个重要内容，是在学生学习了画圆、画线、填充颜色等操作的基础上进行的，为学习创作组合图形等内容起辅垫作用。  通过本课的学习，要让学生掌握画多边形的基本方法，对鼠标的控制、操作要做到正确、熟练。本课教材中安排的练习内容较多，教师可以让学生自主选择喜欢的图形进行实践，在学生练习过程中，教师要特别强调画多边形的操作步骤，另外应提醒学生除了使用多边形工具，还可以运用前面所学的画图工具进行画图练习</w:t>
            </w:r>
          </w:p>
        </w:tc>
      </w:tr>
      <w:tr>
        <w:trPr>
          <w:trHeight w:val="7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《</w:t>
            </w:r>
            <w:r>
              <w:rPr>
                <w:rFonts w:ascii="楷体_GB2312" w:hAnsi="楷体_GB2312" w:eastAsia="楷体_GB2312"/>
                <w:szCs w:val="21"/>
              </w:rPr>
              <w:t>画多边形》是江苏科学技术出版社小学《信息技术》上册第</w:t>
            </w:r>
            <w:r>
              <w:rPr>
                <w:rFonts w:eastAsia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eastAsia="楷体_GB2312"/>
                <w:szCs w:val="21"/>
              </w:rPr>
              <w:t>课的内容，主要学习“多边形”工具的使用方法。本课是画图单元的一个重要内容，是在学生学习了画圆、画线、填充颜色等操作的基础上进行的，为学习创作组合图形等内容起辅垫作用。先引导学生探究“多边形”工具的用法，基本掌握了“多边形”工具的用法后，再来引导学生“种花”。在种花的时候，有的学生不注意观察，或是习惯于用已经学过的工具，比如用“画笔”工具画花。这种方法不是说不可以，而且学生大多数喜欢用画笔画图，可以鼓励学生尝试“工具箱”中提供的各种实用的工具。“多边形”工具是绘制封闭图形的，所以用“多边形”工具画出的图形不存在“漏色”情况，而用“直线”工具画图时，小朋友们控制不好就会出现“漏色”，这些我先让学生自己体验，然后再根据学生的实际情况，给他们演示讲解让其明白。在画图过程中，我首先让学生自主尝试操作，及时发现学生中善于运用好这些特点的小朋友，然后适时点评，以引起学生重视，让大家掌握相关技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59:00Z</dcterms:created>
  <dc:creator>Administrator</dc:creator>
  <dc:description/>
  <dc:language>en-US</dc:language>
  <cp:lastModifiedBy>Administrator</cp:lastModifiedBy>
  <dcterms:modified xsi:type="dcterms:W3CDTF">2014-12-04T16:00:28Z</dcterms:modified>
  <cp:revision>2</cp:revision>
  <dc:subject/>
  <dc:title>教材研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