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堂教学观察与思考      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48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一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徐燕</w:t>
            </w:r>
          </w:p>
        </w:tc>
      </w:tr>
      <w:tr>
        <w:trPr>
          <w:trHeight w:val="420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阳和月亮</w:t>
            </w:r>
          </w:p>
        </w:tc>
      </w:tr>
      <w:tr>
        <w:trPr>
          <w:trHeight w:val="60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件出示图片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千万年来，月亮就这样一直不停地变啊变啊，她变到了小朋友的梦里，变出好多有趣的故事。它变成了什么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：月亮变成了一架琴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是呀，蓝色的天空成了蓝色的海洋，星星们变成了淘气的小鱼，在月亮琴的音乐里快乐的起舞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件出示图片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</w:rPr>
              <w:t>师：月亮又变成什么啦？小男孩拿了他要去装什么呀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：月亮又变成了一个菜篮子，小男孩拿着它去装鱼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</w:rPr>
              <w:t xml:space="preserve">师：月亮可真调皮，这个月亮打扮成什么样子？他在干嘛？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：月亮戴着帽子，穿着衣服和云朵一起玩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：月亮在和云朵玩捉迷藏的游戏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</w:rPr>
              <w:t>师：这个月亮是什么形状？它又变成了什么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：这个月亮圆圆的，长出了手和脚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</w:rPr>
              <w:t>师：把你们心里想到的有趣又可爱的月亮画出来一定更有趣！观察你的油画棒，你觉得哪些颜色可以用来画月亮？为什么？用红色、绿色可以吗？为什么？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：我用蓝色画月亮，月亮跑到云朵的后面了，变暗了所以用蓝色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每个人心目中月亮是不一样的，有的月亮可胆大了，喜欢大大咧咧地跑到画面中央玩耍；有的月亮喜欢捉迷藏，露一半脸；有的月亮很羞涩胆小，会躲在角落或者云朵后面。你的月亮长什么样，喜欢呆在画面哪里呢？画出来给大家分享吧！</w:t>
            </w:r>
          </w:p>
        </w:tc>
      </w:tr>
      <w:tr>
        <w:trPr>
          <w:trHeight w:val="176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78"/>
              <w:rPr/>
            </w:pPr>
            <w:r>
              <w:rPr/>
              <w:t>根据自己独特的想象，用拟人的方法，创造出富有个性的月亮形象与故事。是本课的重点和难点。通过合适的范画的欣赏，拓宽儿童的想象空间，</w:t>
            </w:r>
            <w:r>
              <w:rPr>
                <w:rFonts w:ascii="宋体;SimSun" w:hAnsi="宋体;SimSun" w:cs="宋体;SimSun"/>
              </w:rPr>
              <w:t>想象比知识更重要。月亮的“变”是人们想象的发源，更是打开孩子想象的入口。</w:t>
            </w:r>
          </w:p>
          <w:p>
            <w:pPr>
              <w:pStyle w:val="Normal"/>
              <w:spacing w:lineRule="exact" w:line="360"/>
              <w:ind w:firstLine="4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形象、不同颜色、不同构图，这三个绘画要求被巧妙融入师生的交流，更让孩子们觉得画画如游戏般轻松、有趣和自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50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Cs/>
      <w:kern w:val="2"/>
      <w:sz w:val="18"/>
      <w:szCs w:val="18"/>
    </w:rPr>
  </w:style>
  <w:style w:type="character" w:styleId="Char1">
    <w:name w:val="页脚 Char"/>
    <w:basedOn w:val="Style14"/>
    <w:qFormat/>
    <w:rPr>
      <w:bCs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ragtable1">
    <w:name w:val="dragtable1"/>
    <w:basedOn w:val="Normal"/>
    <w:qFormat/>
    <w:pPr>
      <w:widowControl/>
      <w:pBdr>
        <w:top w:val="single" w:sz="6" w:space="0" w:color="555755"/>
        <w:left w:val="single" w:sz="6" w:space="0" w:color="555755"/>
        <w:bottom w:val="single" w:sz="6" w:space="0" w:color="555755"/>
        <w:right w:val="single" w:sz="6" w:space="0" w:color="555755"/>
      </w:pBdr>
      <w:spacing w:before="280" w:after="150"/>
      <w:jc w:val="left"/>
    </w:pPr>
    <w:rPr>
      <w:rFonts w:ascii="宋体;SimSun" w:hAnsi="宋体;SimSun" w:cs="宋体;SimSun"/>
      <w:bCs w:val="false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bCs w:val="fals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46:00Z</dcterms:created>
  <dc:creator>ccc</dc:creator>
  <dc:description/>
  <cp:keywords/>
  <dc:language>en-US</dc:language>
  <cp:lastModifiedBy>徐燕</cp:lastModifiedBy>
  <cp:lastPrinted>2006-06-20T17:41:00Z</cp:lastPrinted>
  <dcterms:modified xsi:type="dcterms:W3CDTF">2014-10-13T02:36:00Z</dcterms:modified>
  <cp:revision>49</cp:revision>
  <dc:subject/>
  <dc:title>课堂教学观察与思考</dc:title>
</cp:coreProperties>
</file>