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课堂教学观察与思考</w:t>
      </w:r>
    </w:p>
    <w:p>
      <w:pPr>
        <w:pStyle w:val="Normal"/>
        <w:spacing w:before="0" w:after="312"/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w:t>2014.10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5"/>
        <w:gridCol w:w="1620"/>
        <w:gridCol w:w="1260"/>
        <w:gridCol w:w="1800"/>
        <w:gridCol w:w="1080"/>
        <w:gridCol w:w="1965"/>
      </w:tblGrid>
      <w:tr>
        <w:trPr>
          <w:trHeight w:val="603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玉兰</w:t>
            </w:r>
          </w:p>
        </w:tc>
      </w:tr>
      <w:tr>
        <w:trPr>
          <w:trHeight w:val="62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《游子吟》</w:t>
            </w:r>
          </w:p>
        </w:tc>
      </w:tr>
      <w:tr>
        <w:trPr>
          <w:trHeight w:val="356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片断实录或观察记录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，拓展练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入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：小朋友们的演唱仿佛把老师带进了如诗如画的意境之中。老师也不由想加入到歌曲中来了，听，老师是从哪儿加入的？又是以什么方式加入的呢？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，生随伴奏读（提醒学生轻巧的说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，生生配合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：同学们读的真棒，现在我想让大家分成两组来合作（交换练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，跟伴奏合作（两遍交换唱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，加入打击乐器</w:t>
            </w:r>
            <w:r>
              <w:rPr>
                <w:b/>
                <w:sz w:val="21"/>
                <w:szCs w:val="21"/>
              </w:rPr>
              <w:t>（第一遍齐唱，第二遍轮加入乐器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：小朋友们合作的真棒，我想如果把打击乐器加入到歌曲中肯定会更加优美生动，大家说说，哪些打击乐器适合为歌曲伴奏呢？（选择碰铃和串铃）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择打击乐器，讨论加入的位置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跟上伴奏，教师请一位同学合作，其他同学徒手练习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1"/>
                <w:szCs w:val="21"/>
              </w:rPr>
              <w:t>与伴奏合作，第一遍齐唱（师用动作引导歌声）第二遍分组轮唱（师做好指挥）另请两位同学用打击乐器伴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</w:rPr>
            </w:pPr>
            <w:r>
              <w:rPr>
                <w:rFonts w:cs="宋体;SimSun" w:ascii="宋体;SimSun" w:hAnsi="宋体;SimSun"/>
                <w:color w:val="333333"/>
                <w:kern w:val="0"/>
              </w:rPr>
            </w:r>
          </w:p>
        </w:tc>
      </w:tr>
      <w:tr>
        <w:trPr>
          <w:trHeight w:val="464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  <w:t>析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</w:rPr>
              <w:t>本课的教学重点是用优美连贯的声音演唱歌曲并且表现歌曲，在演唱完歌曲后，我设计的是表现歌曲，首先用什么先唱后读的方式表现歌曲，学生在这一环节中表现的还不错，最后在此基础上请学生选择合适的打击乐器为歌曲伴奏，在这里，我请学生选择好打击乐器后随着音乐徒手练习了一遍，此时，我的方法欠妥，教师应该用打击乐器跟学生一起做，让学生感受碰铃的音色，然后在分组合作。在分组合作中，我是请两位同学用碰铃和串铃来伴奏，剩下的同学，第一遍齐唱，第二遍分组用先唱后读的方式演唱，或许形式比较多了，导致后面的最后的学生有一点乱，这也是我要反思的一方面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 w:val="false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 w:val="false"/>
                <w:color w:val="000000"/>
                <w:kern w:val="0"/>
              </w:rPr>
              <w:t>其实我可以在第二遍分组演唱时不要再用乐器伴奏，这样学生就不会乱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50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1"/>
    </w:pPr>
    <w:rPr>
      <w:bCs w:val="false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1:47:00Z</dcterms:created>
  <dc:creator>ccc</dc:creator>
  <dc:description/>
  <cp:keywords/>
  <dc:language>en-US</dc:language>
  <cp:lastModifiedBy>微软用户</cp:lastModifiedBy>
  <cp:lastPrinted>2006-06-20T17:41:00Z</cp:lastPrinted>
  <dcterms:modified xsi:type="dcterms:W3CDTF">2014-12-05T01:57:00Z</dcterms:modified>
  <cp:revision>3</cp:revision>
  <dc:subject/>
  <dc:title>课堂教学观察与思考</dc:title>
</cp:coreProperties>
</file>