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（第</w:t>
      </w:r>
      <w:r>
        <w:rPr>
          <w:rFonts w:eastAsia="Times New Roman"/>
        </w:rPr>
        <w:t xml:space="preserve">   </w:t>
      </w:r>
      <w:r>
        <w:rPr/>
        <w:t>周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2"/>
        <w:gridCol w:w="1586"/>
        <w:gridCol w:w="1226"/>
        <w:gridCol w:w="1744"/>
        <w:gridCol w:w="1054"/>
        <w:gridCol w:w="1902"/>
      </w:tblGrid>
      <w:tr>
        <w:trPr>
          <w:trHeight w:val="44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三（</w:t>
            </w:r>
            <w:r>
              <w:rPr>
                <w:rFonts w:eastAsia="楷体_GB2312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lang w:val="en-US" w:eastAsia="zh-CN"/>
              </w:rPr>
              <w:t>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信息技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尤焕</w:t>
            </w:r>
          </w:p>
        </w:tc>
      </w:tr>
      <w:tr>
        <w:trPr>
          <w:trHeight w:val="466" w:hRule="atLeas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  <w:r>
              <w:rPr>
                <w:rFonts w:ascii="楷体_GB2312" w:hAnsi="楷体_GB2312" w:eastAsia="楷体_GB2312"/>
                <w:b/>
                <w:lang w:eastAsia="zh-CN"/>
              </w:rPr>
              <w:t>画多边形</w:t>
            </w:r>
          </w:p>
        </w:tc>
      </w:tr>
      <w:tr>
        <w:trPr>
          <w:trHeight w:val="589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片断实录或观察记录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主题二：画鲜花。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老师引导：花盆准备好了，在花盆里栽一束美丽的鲜花就更漂亮了。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讨论，如何画鲜花？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（老师注意适当引导，除了以前学过的“椭圆”工具外，我们还可以用今天所学的“多边形”工具来画鲜花，特别注意多边形与其他图形的组合，以及结合其他工具来绘画。）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让个别学生讲解自己的绘画意图，其它同学发表评价和建议。 教学设想：在动手操作前，教师引导学生思考如何设计，这样可让学生作好精心的设计，带着思考去进行探究操作活动，避免了盲目的乱操作现象，提高了学习效率。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自主操作，探究学习。（教师巡视，个别辅导。）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交流展示：让学生把自己的作品展示并介绍给大家，说出自己的设计意图和实现方法，其他的同学可以补充和完善。 这里可渗透两个知识点： ①多边形的组合：多边形本身是一种很好看的图形，将许多个多边形加以组合可以产生一个新的图形。 ②“多边形”工具和“曲线”、“椭圆”等工具的组合：生活中许多图形千奇百怪、形状各异。“多边形”工具是对“椭圆”、“矩形”工具的补充，但是“多边形”无法替代其他工具，通过与其他工具有机地结合能画出更多更好的图形。 教学设想：教师可充分发挥教学评价在教学中的导向作用，重视自评与互评等多元评价，使评价成为学生反思自我、发现自我、发展自我的过程。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学生再操作，补充完善自己的图形。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作品展示和评价。把学生的作品收集到教师机上来。老师向全班展示，并点评。</w:t>
            </w:r>
          </w:p>
        </w:tc>
      </w:tr>
      <w:tr>
        <w:trPr>
          <w:trHeight w:val="294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因为教师没有统一指导，所以每个学生都有不同的创意，教师这时要注意鼓励学生进行相互交流，不仅是小组内交流，小组之间也要进行交流。学生看到同伴的作品很漂亮，他们都想学一学，创意好的学生也会很乐意地充当小老师，这些是学生与学生的互动，是课堂中生成的宝贵资源。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让学生感受自己的劳动成果，提高以后探究学习的兴趣。此处也体现了新课程标准中的评价主体多元化，让学生对自身的认识过程进行自我反省、自我监控、自我调节，这是一个互动的过程，使教师和学生相互影响、相互促进。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33:00Z</dcterms:created>
  <dc:creator>Administrator</dc:creator>
  <dc:description/>
  <dc:language>en-US</dc:language>
  <cp:lastModifiedBy>Administrator</cp:lastModifiedBy>
  <dcterms:modified xsi:type="dcterms:W3CDTF">2014-12-04T15:39:40Z</dcterms:modified>
  <cp:revision>2</cp:revision>
  <dc:subject/>
  <dc:title>课堂教学观察与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