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课堂教学观察与思考</w:t>
      </w:r>
    </w:p>
    <w:p>
      <w:pPr>
        <w:pStyle w:val="Normal"/>
        <w:spacing w:before="0" w:after="312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2014 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（第</w:t>
      </w:r>
      <w:r>
        <w:rPr/>
        <w:t>16</w:t>
      </w:r>
      <w:r>
        <w:rPr/>
        <w:t>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沈新华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苏少版美术三年级上册第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课《动物明星》</w:t>
            </w:r>
          </w:p>
        </w:tc>
      </w:tr>
      <w:tr>
        <w:trPr>
          <w:trHeight w:val="754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</w:t>
            </w: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多媒体出示动物图片——长颈鹿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老师这儿的一些动物的照片，大家来看看这些动物各有什么特点？是动物中的什么明星？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长颈鹿是世界上现存最高的陆生动物。一般的长颈鹿站立时由头至脚可达</w:t>
            </w:r>
            <w:r>
              <w:rPr>
                <w:rFonts w:cs="宋体;SimSun" w:ascii="宋体;SimSun" w:hAnsi="宋体;SimSun"/>
                <w:sz w:val="21"/>
                <w:szCs w:val="21"/>
              </w:rPr>
              <w:t>4.8-5.5</w:t>
            </w:r>
            <w:r>
              <w:rPr>
                <w:rFonts w:ascii="宋体;SimSun" w:hAnsi="宋体;SimSun" w:cs="宋体;SimSun"/>
                <w:sz w:val="21"/>
                <w:szCs w:val="21"/>
              </w:rPr>
              <w:t>米，体重约</w:t>
            </w:r>
            <w:r>
              <w:rPr>
                <w:rFonts w:cs="宋体;SimSun" w:ascii="宋体;SimSun" w:hAnsi="宋体;SimSun"/>
                <w:sz w:val="21"/>
                <w:szCs w:val="21"/>
              </w:rPr>
              <w:t>12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千克，刚出生的幼仔就有</w:t>
            </w:r>
            <w:r>
              <w:rPr>
                <w:rFonts w:cs="宋体;SimSun" w:ascii="宋体;SimSun" w:hAnsi="宋体;SimSun"/>
                <w:sz w:val="21"/>
                <w:szCs w:val="21"/>
              </w:rPr>
              <w:t>1.7</w:t>
            </w:r>
            <w:r>
              <w:rPr>
                <w:rFonts w:ascii="宋体;SimSun" w:hAnsi="宋体;SimSun" w:cs="宋体;SimSun"/>
                <w:sz w:val="21"/>
                <w:szCs w:val="21"/>
              </w:rPr>
              <w:t>米左右高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再看看大象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大象是陆地上体重最重的动物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大象是现存世界最大的陆生群居性动物，以家族为单位，由雌象做首领，每天活动的时间，行动路线，觅食地点，栖息场所等均听雌象指挥。而成年雄象只承担保卫家庭安全的责任。有时几个象群聚集起来，结成有上百只大象的大群。谁能模仿一下大象走路的样子？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【模仿大象走路】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看看这只拇指猴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怎么这么小啊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拇指猴，又称狨猴。这种猴长大后身高仅</w:t>
            </w:r>
            <w:r>
              <w:rPr>
                <w:rFonts w:cs="宋体;SimSun" w:ascii="宋体;SimSun" w:hAnsi="宋体;SimSun"/>
                <w:sz w:val="21"/>
                <w:szCs w:val="21"/>
              </w:rPr>
              <w:t>10—12</w:t>
            </w:r>
            <w:r>
              <w:rPr>
                <w:rFonts w:ascii="宋体;SimSun" w:hAnsi="宋体;SimSun" w:cs="宋体;SimSun"/>
                <w:sz w:val="21"/>
                <w:szCs w:val="21"/>
              </w:rPr>
              <w:t>厘米，重</w:t>
            </w:r>
            <w:r>
              <w:rPr>
                <w:rFonts w:cs="宋体;SimSun" w:ascii="宋体;SimSun" w:hAnsi="宋体;SimSun"/>
                <w:sz w:val="21"/>
                <w:szCs w:val="21"/>
              </w:rPr>
              <w:t>80—1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。新生猴只有蚕豆般大小，重</w:t>
            </w: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。这种猴子喜欢捉虱子吃，且性格温和，因此饲养它们便成了当地印第安人的嗜好。你能模仿一下小猴子的动作吗？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【模仿猴子动作】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【出示下一张图片】认识这个动物吗？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树懒。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树懒是唯一身上长有植物的野生动物，它虽然有脚但是却不能走路，靠得是前肢拖动身体前行。所以它要移动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公里的距离，需要用时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月。尽管如此，在水里它却是游泳健将。人们往往把行动缓慢比喻成乌龟爬，其实树懒比乌龟爬得还要慢。</w:t>
            </w:r>
          </w:p>
        </w:tc>
      </w:tr>
      <w:tr>
        <w:trPr>
          <w:trHeight w:val="18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动物是人类的朋友，通过竞猜、模仿、游戏、欣赏等趣味活动，进一步增强了学生对动物的关爱之情，树立保护动物的意识。在欣赏学习的过程中，培养学生喜爱动物的感情。使学生在轻松、愉快的学习氛围中加深对动物特征的认识。活泼生动的教学形式适合三年级学生身心发展的需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50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57:00Z</dcterms:created>
  <dc:creator>ccc</dc:creator>
  <dc:description/>
  <cp:keywords/>
  <dc:language>en-US</dc:language>
  <cp:lastModifiedBy>沈新华</cp:lastModifiedBy>
  <cp:lastPrinted>2006-06-20T17:41:00Z</cp:lastPrinted>
  <dcterms:modified xsi:type="dcterms:W3CDTF">2014-12-31T02:06:00Z</dcterms:modified>
  <cp:revision>10</cp:revision>
  <dc:subject/>
  <dc:title>课堂教学观察与思考</dc:title>
</cp:coreProperties>
</file>