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动物明星（一）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沈新华</w:t>
            </w:r>
          </w:p>
        </w:tc>
      </w:tr>
      <w:tr>
        <w:trPr>
          <w:trHeight w:val="108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知识与技能目标：</w:t>
            </w:r>
            <w:r>
              <w:rPr>
                <w:rFonts w:ascii="宋体;SimSun" w:hAnsi="宋体;SimSun" w:cs="宋体;SimSun"/>
                <w:bCs/>
                <w:szCs w:val="21"/>
              </w:rPr>
              <w:t>观察各种动物的外貌特征，了解它们的生活习性和特点，初步学习动物的表现方法。</w:t>
            </w:r>
          </w:p>
          <w:p>
            <w:pPr>
              <w:pStyle w:val="TextBodyIndent"/>
              <w:spacing w:lineRule="exact" w:line="380"/>
              <w:ind w:hanging="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4"/>
              </w:rPr>
              <w:t>过程与方法目标：</w:t>
            </w:r>
            <w:r>
              <w:rPr>
                <w:rFonts w:cs="宋体;SimSun"/>
                <w:sz w:val="21"/>
                <w:szCs w:val="21"/>
              </w:rPr>
              <w:t>运用绘画的形式表现出一只自己喜欢的有特点的动物。</w:t>
            </w:r>
          </w:p>
          <w:p>
            <w:pPr>
              <w:pStyle w:val="Style15"/>
              <w:shd w:fill="FFFFFF" w:val="clear"/>
              <w:spacing w:lineRule="exact" w:line="380"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b/>
              </w:rPr>
              <w:t>情感、态度与价值观目标：</w:t>
            </w:r>
            <w:r>
              <w:rPr>
                <w:sz w:val="21"/>
                <w:szCs w:val="21"/>
              </w:rPr>
              <w:t>培养学生细致观察的能力，增强学生关爱动物的情感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教学重点：</w:t>
            </w:r>
            <w:r>
              <w:rPr>
                <w:rFonts w:ascii="宋体;SimSun" w:hAnsi="宋体;SimSun" w:cs="宋体;SimSun"/>
                <w:szCs w:val="21"/>
              </w:rPr>
              <w:t>表现出不同动物的外形、色彩特征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教学难点：</w:t>
            </w:r>
            <w:r>
              <w:rPr>
                <w:rFonts w:ascii="宋体;SimSun" w:hAnsi="宋体;SimSun" w:cs="宋体;SimSun"/>
                <w:szCs w:val="21"/>
              </w:rPr>
              <w:t>学习用圆形或椭圆形概括动物的方法，把握不同动物的外形特征，尤其是头和躯干、四肢的位置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准备：</w:t>
            </w:r>
            <w:r>
              <w:rPr>
                <w:rFonts w:ascii="宋体;SimSun" w:hAnsi="宋体;SimSun" w:cs="宋体;SimSun"/>
                <w:szCs w:val="20"/>
              </w:rPr>
              <w:t>课件、视频、范画、学生范作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准备：</w:t>
            </w:r>
            <w:r>
              <w:rPr>
                <w:rFonts w:ascii="宋体;SimSun" w:hAnsi="宋体;SimSun" w:cs="宋体;SimSun"/>
                <w:szCs w:val="20"/>
              </w:rPr>
              <w:t>水彩笔、油画棒、炫彩棒、记号笔、动物彩图。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意图及修改</w:t>
            </w:r>
          </w:p>
        </w:tc>
      </w:tr>
      <w:tr>
        <w:trPr>
          <w:trHeight w:val="668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80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sz w:val="24"/>
              </w:rPr>
              <w:t>一、欣赏与游戏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师：同学们，动物是人类的朋友，今天老师为大家带来了一段视频，请大家睁大眼睛仔细观察，视频中出现了哪些动物？预备——开始！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教师播放《动物世界》的片头曲以及剪辑好的动物视频资料）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回答。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地球上的动物种类繁多，今天这节美术课，我们就专门研究生活地球上的的动物明星。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教师板书课题：动物明星（一）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师：什么样的动物能够称得上是动物明星呢？   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：在某些方面比别的动物本领大得多，厉害得多的动物。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现在，请同学们来进行快速抢答，看看你们对动物明星都了解多少？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师播放课件：动物之最的问题和相关动物图片）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长颈鹿——最高的动物　　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大象——最大的陆地动物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绒猴——最小的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　  睡鼠——冬眠时间最长的动物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树懒——最懒的动物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猩猩——最聪明的动物　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　变色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舌头最长的动物　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以几种较为常见的动物为例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图片为同学们介绍这些动物的体型、色彩、斑纹等外貌特征，帮助学生仔细观察动物，进一步加深对动物的了解与认识。例如：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color w:val="333333"/>
              </w:rPr>
            </w:pPr>
            <w:r>
              <w:rPr>
                <w:color w:val="333333"/>
              </w:rPr>
              <w:t>跑得最快的鸟：</w:t>
            </w:r>
            <w:r>
              <w:rPr>
                <w:color w:val="333333"/>
              </w:rPr>
              <w:t>鸵鸟</w:t>
            </w:r>
            <w:r>
              <w:rPr>
                <w:color w:val="333333"/>
              </w:rPr>
              <w:t>，</w:t>
            </w:r>
            <w:r>
              <w:rPr>
                <w:color w:val="333333"/>
              </w:rPr>
              <w:t>72</w:t>
            </w:r>
            <w:r>
              <w:rPr>
                <w:color w:val="333333"/>
              </w:rPr>
              <w:t>千米</w:t>
            </w:r>
            <w:r>
              <w:rPr>
                <w:color w:val="333333"/>
              </w:rPr>
              <w:t>/</w:t>
            </w:r>
            <w:r>
              <w:rPr>
                <w:color w:val="333333"/>
              </w:rPr>
              <w:t>小时。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>
                <w:color w:val="333333"/>
              </w:rPr>
            </w:pPr>
            <w:r>
              <w:rPr>
                <w:color w:val="333333"/>
              </w:rPr>
              <w:t>学话最多的鸟：非洲灰鹦鹉，学会</w:t>
            </w:r>
            <w:r>
              <w:rPr>
                <w:color w:val="333333"/>
              </w:rPr>
              <w:t>800</w:t>
            </w:r>
            <w:r>
              <w:rPr>
                <w:color w:val="333333"/>
              </w:rPr>
              <w:t>多个单词</w:t>
            </w:r>
            <w:r>
              <w:rPr>
                <w:color w:val="333333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聪明宝贝——黑猩猩：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人类</w:t>
              </w:r>
            </w:hyperlink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的近亲，是现存与人类血缘最近的高级灵长类动物，是除人类之外智力水平最高的生物。身体的毛较短呈黑色，面部灰褐色，手和脚灰色并覆以稀疏黑毛；耳朵特大，向两旁突出，眼窝深凹，眉脊很高，头顶毛发向后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闪电奇侠——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猎豹：毛发呈浅金色，上面点缀着黑色的实心圆形斑点，背上还长有一条像鬃毛一样的毛发，腹部的颜色比较浅，通常是白色的。体型纤细、腿长、头小、耳朵短，瞳孔是圆形。因为猎豹具有这种流线型的体型，所以跑起步来显得十分轻盈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娇憨宝贝——树袋熊：体态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憨厚</w:t>
              </w:r>
            </w:hyperlink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长相酷似小熊，有一身又厚又软的浓密灰褐色短毛，胸部、腹部、四肢内侧和内耳皮毛呈灰白色。生有一对大耳朵，耳有茸毛，鼻子裸露且扁平，没有尾巴，这是因为它的尾巴经过漫长的岁月已经退化成一个“座垫”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盔甲战士——犀牛：是现存最大的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奇蹄目</w:t>
              </w:r>
            </w:hyperlink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动物，它的身体非常庞大，有一个粗笨的躯体、短柱一样的四肢和庞大的头部。全身还披着铠甲似的厚皮，并于肩腰等处成褶皱排列。毛发稀少而硬，颈短粗，头部有实心的独角或双角，尾巴细短，身体呈黄褐、褐、黑或灰色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二、尝试与体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　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 xml:space="preserve"> 练习一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请学生拿出深色勾线笔，在练习纸上快速勾画一个自己喜欢的动物形象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教师出示部分学生的习作，在实物投影下进行展示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结合同龄优秀的学生作品，引导学生对比欣赏和分析，提示学生表现动物要抓住动物的主要特征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教师在学生习作上进行现场修改，帮助学生理解如何表现动物的特征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hd w:fill="FFFFFF" w:val="clear"/>
              </w:rPr>
              <w:t>三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研究与感悟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师：究竟怎样才能画出形象生动、有表现力的动物呢？请看图例，我们可以将动物的身体分为几个部分来观察：头、身体、四肢、尾巴。同学们仔细观察，看看这些部分可以用什么基本形来代替？（播放课件：各种动物的图片集锦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生：圆形或者椭圆形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教师引导学生学习运用“圆形”和“椭圆形”来概括动物的形体，然后再抓住动物的具体特征加以细节刻画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教师以大象为例，为学生示范具体的绘画步骤。（演示过程中，可以邀请学生一起进行绘画，激发学生的学习热情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出示图片，请仔细观察大象，说说大象的外形特征——象是世界上最大的陆栖动物，头大，耳大如扇，四肢粗大如圆柱以支持巨大身体，鼻子长几乎与体长相等，呈圆筒状，伸屈自如。象有獠牙，它们从牙齿演化出来，一般作为防御武器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分析大象的主要组成部分：由头、鼻子、耳朵、躯干、四肢和尾巴组成。用“圆形”“椭圆形”概括大象身体各部分的位置：先定出头和躯干的位置（较大的圆形或椭圆形），再定出耳朵、鼻子、四肢和尾巴的位置（较小的圆形或椭圆形）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结合大象的图片，具体用线条勾画大象身体，重点描绘出大象的主要特征：耳朵大、身体庞大、鼻子长、象牙弯曲尖锐、四肢粗壮、尾巴细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对照图片，为作品涂上适合的颜色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四、模仿与实践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学生小组交流：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说说自己喜欢的动物（外貌特征、生活习性……）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模仿自己喜欢的动物（动态特征、叫声……）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谈谈自己将如何表现动物的特征？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  <w:t>练习二</w:t>
            </w:r>
          </w:p>
          <w:p>
            <w:pPr>
              <w:pStyle w:val="Normal"/>
              <w:spacing w:lineRule="exact" w:line="380"/>
              <w:ind w:firstLine="41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结合图片，描绘一种自己喜爱的动物，要求构图饱满、形象生动、色彩优美，重点表现出这种动物的主要特征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hd w:fill="FFFFFF" w:val="clear"/>
              </w:rPr>
              <w:t>、欣赏与评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　　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赏析学生作品：结合学生两次作业，开展生自评、互评、师总评，请学生说自己的收获。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师现场修改部分学生作品，帮助学生更好地表现动物。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欣赏大师的绘画作品，丰富学生的体验。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欣赏动物的趣味视频，增强学生对动物的喜爱之情。</w:t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欣赏图案化的动物作品，为下节课内容做好铺垫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8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设计意图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FFFFFF" w:val="clear"/>
              </w:rPr>
              <w:t>以上内容的文字和图片先后交替出现，用师生互动的形式来简要介绍这些动物明星的特色，激发学生的学习兴趣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设计意图：让学生初步体会表现动物方法，主要表现出动物的“特征”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设计意图：让学生学会用简单的形来概括动物的外形特点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设计意图：进一步了解动物的特征，加深对动物的印象，有深度地表现出自己喜爱动物的特点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设计意图：欣赏自己与他人的作品，丰富表现动物的手法，体验学习的快乐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物明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80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头、身体、四肢、尾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1890"/>
        <w:gridCol w:w="645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沈新华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班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美</w:t>
            </w:r>
            <w:r>
              <w:rPr>
                <w:rFonts w:eastAsia="Arial Unicode MS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3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Arial Unicode MS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Arial Unicode MS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Arial Unicode MS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Arial Unicode MS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老师用广博的知识、幽默的语言、精美的课件演绎了一节生动的美术课，让学生在艺术的海洋里徜徉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老师的水墨示范很大气，先用毛笔调墨勾线，再铺色，一只强健的袋鼠妈妈就呈现了出来，让学生惊叹，也给学生很好的启发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竟写生画动物难度较大，所以学生年龄小，呈现的作品不够大气，自然。</w:t>
            </w:r>
          </w:p>
        </w:tc>
      </w:tr>
      <w:tr>
        <w:trPr>
          <w:trHeight w:val="79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沈新华、周燕、徐玉兰、尤焕、徐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燕</w:t>
            </w:r>
          </w:p>
        </w:tc>
      </w:tr>
      <w:tr>
        <w:trPr>
          <w:trHeight w:val="21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ascii="宋体;SimSun" w:hAnsi="宋体;SimSun" w:eastAsia="宋体;SimSun" w:cs="Times New Roman"/>
      <w:sz w:val="28"/>
      <w:szCs w:val="20"/>
    </w:rPr>
  </w:style>
  <w:style w:type="character" w:styleId="Char1">
    <w:name w:val="页眉 Char"/>
    <w:basedOn w:val="Style14"/>
    <w:qFormat/>
    <w:rPr>
      <w:rFonts w:ascii="Arial Unicode MS" w:hAnsi="Arial Unicode MS" w:cs="Arial Unicode MS"/>
      <w:sz w:val="18"/>
      <w:szCs w:val="18"/>
    </w:rPr>
  </w:style>
  <w:style w:type="character" w:styleId="Char2">
    <w:name w:val="页脚 Char"/>
    <w:basedOn w:val="Style14"/>
    <w:qFormat/>
    <w:rPr>
      <w:rFonts w:ascii="Arial Unicode MS" w:hAnsi="Arial Unicode MS" w:cs="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;SimSun" w:hAnsi="宋体;SimSun" w:cs="宋体;SimSun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14713/7964605.htm" TargetMode="External"/><Relationship Id="rId3" Type="http://schemas.openxmlformats.org/officeDocument/2006/relationships/hyperlink" Target="http://baike.baidu.com/view/702948.htm" TargetMode="External"/><Relationship Id="rId4" Type="http://schemas.openxmlformats.org/officeDocument/2006/relationships/hyperlink" Target="http://baike.baidu.com/view/84147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3:42:00Z</dcterms:created>
  <dc:creator>沈新华</dc:creator>
  <dc:description/>
  <cp:keywords/>
  <dc:language>en-US</dc:language>
  <cp:lastModifiedBy>徐燕</cp:lastModifiedBy>
  <dcterms:modified xsi:type="dcterms:W3CDTF">2015-01-07T01:54:00Z</dcterms:modified>
  <cp:revision>5</cp:revision>
  <dc:subject/>
  <dc:title/>
</cp:coreProperties>
</file>