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1323"/>
        <w:gridCol w:w="1278"/>
        <w:gridCol w:w="840"/>
        <w:gridCol w:w="1370"/>
      </w:tblGrid>
      <w:tr>
        <w:trPr>
          <w:trHeight w:val="9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  <w:t>太阳和月亮</w:t>
            </w:r>
          </w:p>
        </w:tc>
      </w:tr>
      <w:tr>
        <w:trPr>
          <w:trHeight w:val="13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亮和太阳是孩子经常会看到的事物，孩子因为太熟悉，所以画出的的太阳和月亮往往千篇一律，大同小异，创造力显然受到了遏制。因此，在本课的教学中，需要通过开放式的教与学，解除约束，让学生从自我出发，从情感出发，用心体验，大胆想象，自由描绘出心目中富有生命质感的太阳、月亮的形象与故事。</w:t>
            </w:r>
          </w:p>
        </w:tc>
      </w:tr>
      <w:tr>
        <w:trPr>
          <w:trHeight w:val="2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和月亮是与人类关系最亲近的两个星球。光芒万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太阳，不知多少万年前就辉映着地球，荫护着人类，给人类以无限的遐想。与此相应，人们敬仰太阳，崇拜太阳，祈祷太阳，创造出难以计数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令人激动不已的太阳神</w:t>
            </w:r>
            <w:r>
              <w:rPr>
                <w:rFonts w:ascii="宋体;SimSun" w:hAnsi="宋体;SimSun" w:cs="宋体;SimSun"/>
              </w:rPr>
              <w:t>话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而月亮，在中国的文化中也是源远流长。从古代的传说到诗歌典籍记载中，单说月亮的别称就有“嫦娥”、“婵娟”等形象。在中国文化里，月亮哲学博大精深。月是物质的，月又是精神的；月是生命的，月还是文化的。月升月落，月圆月缺，人生的圆满、缺憾就像月亮一样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无数关于太阳和月亮的经典艺术作品，凝聚着人们富有智慧的想象与创造，代表着不同的文化，是培养学生想象力、创造力和表现力的极好资源。</w:t>
            </w:r>
          </w:p>
          <w:p>
            <w:pPr>
              <w:pStyle w:val="Normal"/>
              <w:spacing w:lineRule="auto" w:line="360"/>
              <w:ind w:firstLine="41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年级的孩子，都会画太阳和月亮，但本课的意义在于进行深入地想象，创造出有生命意义、童趣天真的新形象。因此，导入时我设计了故事情境导入，引导观察月亮时又插入了绘本故事，动物吃月亮的故事，启发学生的想象。</w:t>
            </w:r>
          </w:p>
          <w:p>
            <w:pPr>
              <w:pStyle w:val="Normal"/>
              <w:spacing w:lineRule="exact" w:line="44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绘画操作层面，我以油彩分离法为主，不过分强调技法操作要点。方法虽然相对统一，但要为学生的自主创作提供最大可能。如讨论“哪些颜色可以用来画月亮”，首先就从色彩上解除传统的约束；让学生根据自己的感受来选择合适的颜色。所谓教学的“有法”“无法”都在教师的智慧把握之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50:00Z</dcterms:created>
  <dc:creator>微软用户</dc:creator>
  <dc:description/>
  <cp:keywords/>
  <dc:language>en-US</dc:language>
  <cp:lastModifiedBy>徐燕</cp:lastModifiedBy>
  <cp:lastPrinted>2010-01-31T10:39:00Z</cp:lastPrinted>
  <dcterms:modified xsi:type="dcterms:W3CDTF">2014-10-13T00:56:00Z</dcterms:modified>
  <cp:revision>37</cp:revision>
  <dc:subject/>
  <dc:title>教材研读</dc:title>
</cp:coreProperties>
</file>