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黄丽丹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（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2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姥姥的剪纸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问题的设计着眼全文，环环相扣，注重突破难点。从“文中有哪几副剪纸？怎么剪的？为什么能剪得这么好？为什么要选择牛兔这一系列的剪纸来剪？”引导学生透过姥姥的剪纸在朗读、回读、感悟中明白熟能生巧的道理，以及祖孙之间的亲情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诵读中培养和发展语感。如教学“数九隆冬剪，三伏盛夏剪……”教师能通过文字重组，引导学生朗读观察发现作者语言表达的顺序，丰富积累，培养语感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“单”通内外。比如牛兔系列剪纸的起名，我和姥姥的分角色朗读等，教师都是结合学生课前预习单的反馈设计的教学环节，既能提高课堂教学的质量，又一定程度上加强了课前预习的检查和反馈。</w:t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晓丽、周晓达、吴亚芬、郁亚维、是晓芬、黄丽丹、马丽亚、李春英、顾惠萍、承志英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叶、韩红艳、顾琴娣、刘建娣、顾亚健、翟彩虹、顾晓岚、莫燕月、刘丹、顾春明、牟文娟、朱晓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莫燕月、韩红艳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34:00Z</dcterms:created>
  <dc:creator>moyanyue</dc:creator>
  <dc:description/>
  <cp:keywords/>
  <dc:language>en-US</dc:language>
  <cp:lastModifiedBy>莫燕月</cp:lastModifiedBy>
  <dcterms:modified xsi:type="dcterms:W3CDTF">2014-12-17T07:08:00Z</dcterms:modified>
  <cp:revision>14</cp:revision>
  <dc:subject/>
  <dc:title/>
</cp:coreProperties>
</file>