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黑体" w:hAnsi="黑体" w:eastAsia="黑体" w:cs="黑体"/>
          <w:sz w:val="32"/>
          <w:szCs w:val="32"/>
          <w:lang w:eastAsia="zh-CN"/>
        </w:rPr>
      </w:pPr>
      <w:r>
        <w:rPr>
          <w:rFonts w:ascii="黑体" w:hAnsi="黑体" w:cs="黑体" w:eastAsia="黑体"/>
          <w:sz w:val="32"/>
          <w:szCs w:val="32"/>
          <w:lang w:eastAsia="zh-CN"/>
        </w:rPr>
        <w:t>《姥姥的剪纸》第二课时教学反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rFonts w:eastAsia="宋体"/>
          <w:lang w:eastAsia="zh-CN"/>
        </w:rPr>
      </w:pPr>
      <w:r>
        <w:rPr>
          <w:lang w:eastAsia="zh-CN"/>
        </w:rPr>
        <w:t>黄丽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pPr>
      <w:r>
        <w:rPr/>
        <w:t>《姥姥的剪纸》为我们描述了作者有一位剪纸技艺高超的姥姥。她手里的剪纸会说话，会传情，永远牵动着作者的心，让祖孙有了太多的回忆与快乐。整篇课文语言优美，情感饱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pPr>
      <w:r>
        <w:rPr/>
        <w:t>文中“剪纸”是贯穿全文的线索，也是情感的载体。在教学设计时，我始终围绕姥姥的“剪纸”开展教学活动。所以这一课时的导语部分我直接以问题“明明是一篇写人的文章作者为何又以《姥姥的剪纸》为题”将孩子们的眼光都聚焦到“剪纸”一词。本着学生主体意识，整节课分为三大板块进行，第一个版块以学生自学并在文中作批注的方式，给学生充足的时间让学生自由寻找文章姥姥的剪纸并感受姥姥高超的剪纸技艺，在组织学生交流的过程中有意识的引导学生去朗读体会文中几段文字的特色，获得充分的语感体验，从而很自然的透过文字感受到姥姥剪纸技艺的神奇。如在教学“熟能生巧，总剪，手都有准头了</w:t>
      </w:r>
      <w:r>
        <w:rPr>
          <w:rFonts w:eastAsia="Times New Roman"/>
        </w:rPr>
        <w:t xml:space="preserve"> </w:t>
      </w:r>
      <w:r>
        <w:rPr/>
        <w:t>”这句话时，就先让学生说“熟能生巧”的意思，然后在文中找具体阐述总剪得句段。通过读，达到悟，达到理解。之后，又让学生结合自身实际再谈，谈后再读，再往深里悟。再讲到姥姥不断练习时用到的排比句，我采用打乱顺序让学生反复朗读对比，从而体会排比句式的特点及妙处。再比如“一把普普通通的剪刀，一张普普通通的彩纸”，我同样采取对比的教学方式，让学生体会本文语言特色。而第二板块则让学生通过小组讨论交流的方式来学习，同样给予学生足够的讨论时间，在任务的引导下让学生快速找出“栓”这个词，并巧妙地抓住“拴”字统整课文的后半部分内容，适时创造运用情境，让学生分角色来演绎祖孙俩的谈话，通过比较品评，诵读体味，融情想象等教学策略，反复玩味语言，去发现着文本的“秘妙”。引导学生不仅“知其然”——理解了意义，更</w:t>
      </w:r>
      <w:r>
        <w:rPr>
          <w:rFonts w:eastAsia="Times New Roman"/>
        </w:rPr>
        <w:t xml:space="preserve"> </w:t>
      </w:r>
      <w:r>
        <w:rPr/>
        <w:t>“知其所以然”——体会了意义是如何表达的。课堂上，师生快乐地徜徉于剪纸的神奇世界，孩子们在体察课文中的姥姥，感受着姥姥的真情，更是在饮一杯语言的琼浆。接着自然而然的引入最后一个版块的教学：理解体会“有声有色”，这一板块我设计了想象说话，让学生想象作者在之后的梦境中会听到什么，看到什么从而体会出“我”对姥姥深深的思念之情也藏在姥姥的剪纸中，这样很自然的就解决了导入时留的问题“文章为何以《姥姥的剪纸》为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pPr>
      <w:r>
        <w:rPr/>
        <w:t>当然，这堂课的不足之处也显而易见，较为明显的缺憾在于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pPr>
      <w:r>
        <w:rPr/>
        <w:t>1</w:t>
      </w:r>
      <w:r>
        <w:rPr/>
        <w:t>、教师的仪态还不够大方。教师稍显拘谨，这种轻微的紧张和不自信极易传导给学生，导致课堂的气场未能充分地营造出来，课堂难以达到水乳交融的理想境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pPr>
      <w:r>
        <w:rPr/>
        <w:t>2</w:t>
      </w:r>
      <w:r>
        <w:rPr/>
        <w:t>、临场应变，驾驭课堂的能力还有待提升。在教学个别环节时有虚化的现象。如让学生评价“喜鹊登枝图”时，学生语言贫乏，教师在教学预案中预设了学生可能说到的一些成语，但学生无一说到，此时老师未作引导便直接过渡到下一环节，使学生未能在已有认知上有所提高。又如，在</w:t>
      </w:r>
      <w:r>
        <w:rPr>
          <w:lang w:eastAsia="zh-CN"/>
        </w:rPr>
        <w:t>学生表演时，有出色回答时对学生的评价语略显贫乏，不能很好的激发学生的思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15:40Z</dcterms:created>
  <dc:creator>hld</dc:creator>
  <dc:description/>
  <dc:language>en-US</dc:language>
  <cp:lastModifiedBy>hld</cp:lastModifiedBy>
  <dcterms:modified xsi:type="dcterms:W3CDTF">2014-12-16T02:53:49Z</dcterms:modified>
  <cp:revision>0</cp:revision>
  <dc:subject/>
  <dc:title>《姥姥的剪纸》是六年级上册第四单元的第一篇课文，这一单元的主题是民风民俗，而这篇课文就是为了让学生了解我国独特的剪纸文化，也是作者用以回忆和思念自己的姥姥的。我觉得第二课时的教学重难点应是在阅读实践中，体会祖孙深情，习得言语，培养语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