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b/>
          <w:bCs/>
          <w:sz w:val="28"/>
          <w:szCs w:val="28"/>
          <w:lang w:eastAsia="zh-CN"/>
        </w:rPr>
        <w:t>《姥姥的剪纸》说课稿</w:t>
      </w:r>
    </w:p>
    <w:p>
      <w:pPr>
        <w:pStyle w:val="Normal"/>
        <w:ind w:firstLine="420"/>
        <w:rPr/>
      </w:pPr>
      <w:r>
        <w:rPr/>
        <w:t>《姥姥的剪纸》是六年级上册第四单元的第一篇课文，这一单元的主题是民风民俗，而这篇课文就是为了让学生了解我国独特的剪纸文化，也是作者用以回忆和思念自己的姥姥的。我觉得第二课时的教学重难点应是在阅读实践中，体会祖孙深情，习得言语，培养语感。</w:t>
      </w:r>
    </w:p>
    <w:p>
      <w:pPr>
        <w:pStyle w:val="Normal"/>
        <w:ind w:firstLine="420"/>
        <w:rPr/>
      </w:pPr>
      <w:r>
        <w:rPr/>
        <w:t>很明显，文中“剪纸”是贯穿全文的线索，也是情感的载体。所以这一课时的导语部分我直接以问题“明明是一篇写人的文章作者为何又以《姥姥的剪纸》为题”将孩子们的眼光都聚焦到“剪纸”一词。本着学生主体意识，整节课分为三大板块进行，第一个版块以学生自学并在文中作批注的方式，给学生充足的时间让学生自由寻找文章姥姥的剪纸并感受姥姥高超的剪纸技艺，在组织学生交流的过程中有意识的引导学生去朗读体会文中几段文字的特色，获得充分的语感体验，从而很自然的透过文字感受到姥姥剪纸技艺的神奇。如在教学“熟能生巧，总剪，手都有准头了</w:t>
      </w:r>
      <w:r>
        <w:rPr>
          <w:rFonts w:eastAsia="Times New Roman"/>
        </w:rPr>
        <w:t xml:space="preserve"> </w:t>
      </w:r>
      <w:r>
        <w:rPr/>
        <w:t>”这句话时，就先让学生说“熟能生巧”的意思，然后在文中找具体阐述总剪得句段。通过读，达到悟，达到理解。之后，又让学生结合自身实际再谈，谈后再读，再往深里悟。再讲到姥姥不断练习时用到的排比句，我采用打乱顺序让学生反复朗读对比，从而体会排比句式的特点及妙处。再比如“一把普普通通的剪刀，一张普普通通的彩纸”，我同样采取对比的教学方式，让学生体会本文语言特色。而第二板块则让学生通过小组讨论交流的方式来学习，同样给予学生足够的讨论时间，在任务的引导下让学生快速找出“栓”这个词，并让学生分角色来演绎祖孙俩的谈话，这同样是为了让学生获得充足的语感体验，这样才能让学生在读演的过程中透过文章的语言文字去感受姥姥藏在剪纸中的对“我”的浓浓的爱，同时也增加了课堂的趣味性。接着自然而然的引入最后一个版块的教学：理解体会“有声有色”，这一板块我设计了想象说话，让学生想象作者在之后的梦境中会听到什么，看到什么从而体会出“我”对姥姥深深的思念之情也藏在姥姥的剪纸中，这样很自然的就解决了导入时留的问题“文章为何以《姥姥的剪纸》为题”。</w:t>
      </w:r>
    </w:p>
    <w:p>
      <w:pPr>
        <w:pStyle w:val="Normal"/>
        <w:ind w:firstLine="420"/>
        <w:rPr/>
      </w:pPr>
      <w:r>
        <w:rPr/>
        <w:t>整节课的教学尽量追求版块与版块之间不脱节，打破以往教学中常用的段落式教学，让学生始终着眼于全文。而要做到这样，离不开学生课前充分的预习，只有对文本熟悉了才不至于学得很被动。所以我在课前设计了预习单，以学习任务的方式引导学生反复去朗读课文，既要读，还要找同伴演并相互评价，获得初步的语感体验，为课堂深入感悟打下基础。再看剪纸取名这一活动，课前学生自学时已有了自己阅读后的思考，学生带着自己已有的收获疑惑参加小组交流，全班讨论，得以提升，重构。整个语感实践强调了它的过程性。另外，预习单上我还设计了拓展部分，毕竟课上时间是有限的，对于民族文化的了解仅仅局限于课堂是不够的，所以这一部分的设计就是为了引导学生继续走近中国剪纸，开展剪纸综合实践活动，为这一单元习作作准备。</w:t>
      </w:r>
    </w:p>
    <w:p>
      <w:pPr>
        <w:pStyle w:val="Normal"/>
        <w:ind w:firstLine="420"/>
        <w:rPr/>
      </w:pPr>
      <w:r>
        <w:rPr/>
        <w:t>简单课后反思：整节课上下来，我觉得整个教学流程还是比较顺利的，重难点的解决也比较到位，但也许是公开课的原因，学生的思维仿佛受到了限制般，回答问题也较为拘谨，不够大胆，表现并不够出彩。还有就是自身的一些原因，由于教学经验不足，导致对学生回答的评价不够一阵见血，并不能做到随机应变，评价语言较为频乏，这一点在接下来的教学中需着重加以训练。</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9:01:00Z</dcterms:created>
  <dc:creator>hld</dc:creator>
  <dc:description/>
  <dc:language>en-US</dc:language>
  <cp:lastModifiedBy>hld</cp:lastModifiedBy>
  <dcterms:modified xsi:type="dcterms:W3CDTF">2014-12-16T00:54:00Z</dcterms:modified>
  <cp:revision>4</cp:revision>
  <dc:subject/>
  <dc:title>  《姥姥的剪纸》是六年级上册第四单元的第一篇课文，这一单元的主题是民风民俗，而这篇课文就是为了让学生了解我国独特的剪纸文化，也是作者用以回忆和思念自己的姥姥的。其中“剪纸”是贯穿全文的线索，也是情感的载体。所以这一课时的导语部分直接以问题“明明是一篇写人的文章作者为何又以《姥姥的剪纸》为题”将孩子们的眼光都聚焦到“剪纸”一词。沿着这条主线，披文入情，品词析句，从而感受到姥姥对“我”的深情及“我”对姥姥的思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