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天游峰的扫路人》教学反思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《天游峰的扫路人》一文，作者用细腻的笔触描写了自己在登天游峰时归来时的所见、所闻、所感，刻画了一位质朴而充满自信的老人的形象。教学时，要引导学生从具体语言材料的朗读品味中，体会天游峰的扫路人自强不息的精神和自信、豁达、开朗的生活态度。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初读这篇文章感到有些无从下手，不知如何教来？是从写事入手呢，还是从刻画人物切入。想起高人所说的，教学不应先从怎么教开始，而应从教什么入手。</w:t>
      </w:r>
      <w:r>
        <w:rPr>
          <w:sz w:val="24"/>
          <w:szCs w:val="24"/>
        </w:rPr>
        <w:t>再次细读文本，想到自己班级的情况，我决定从刻画人物入手。不仅因为本文刻画了一位“自信、豁达、开朗”的扫路人的鲜明形象，更主要的是作者是如何来刻画人物形象的，他通过人物的动作、语言、神态等把一个普普通通的扫路人活生生地展现在我们面前。想到我班学生在写人时，都是轻描淡写，词贫语乏，而且没有顺序，随手捉来。我便决定从如何刻画人物入手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与扫路人对话——凭借词句品味老人的自信与豁达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作者与扫路人对话描写特别细致，表现了老人自信、开朗、豁达的性格，这是教学的重难点。课堂中我通过默读课文，用不同的记号圈画出描写老人外貌、动作、语言、神态的有关词句，想想这是一位怎样的老人这一探究环节，让学生围绕“想想老人扫路到底累不累？”、“老人该不该回去？”、“三十年后，能不能见到老人？”这些问题展开讨论，让学生从课文描述的语句中去寻找事实依据。体会老人对生活充满了信心，并联系课文最后一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“这充满自信、豁达开朗的笑声，一直伴随我回到住地。”来理解体会老人那令人敬慕的豁达的人生态度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与作者对话——透过文本积淀作者的情与价值观。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作者的思想感情，总是蕴含在具体的语言材料之中的。课堂上我引导学生凭借语言文字来把握中心思想，体会作者表达的思想感情。辅以“我想对（）说：</w:t>
      </w:r>
      <w:r>
        <w:rPr>
          <w:rFonts w:cs="Calibri"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>。”的句式训练让学生理解与表达做到有机统一，既实现了情感上的升华，也让工具性与人文性得以结合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一堂课下来，学生对老人的形象理解得十有八九。同进也掌握了刻画人物形象的写作方法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52:00Z</dcterms:created>
  <dc:creator>user</dc:creator>
  <dc:description/>
  <dc:language>en-US</dc:language>
  <cp:lastModifiedBy>ch</cp:lastModifiedBy>
  <dcterms:modified xsi:type="dcterms:W3CDTF">2016-06-14T05:57:53Z</dcterms:modified>
  <cp:revision>4</cp:revision>
  <dc:subject/>
  <dc:title>用好预习单，培养学生语文素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