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921"/>
        <w:gridCol w:w="1680"/>
        <w:gridCol w:w="840"/>
        <w:gridCol w:w="1370"/>
      </w:tblGrid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读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莫燕月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.4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苏教版第十二册第六单元解读</w:t>
            </w:r>
          </w:p>
        </w:tc>
      </w:tr>
      <w:tr>
        <w:trPr>
          <w:trHeight w:val="1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第六单元——本单元的主题为“咏物抒情”，安排了《广玉兰》、《夹竹桃》、《古诗两首》三篇讲读课文。《广玉兰》描绘了广玉兰的花香和叶片，尤其是对它的花形作了细腻的刻画，表现了广玉兰优美的姿态和高雅的品质，表达了作者对广玉兰的喜爱之情。《夹竹桃》一文多处运用比衬手法突出夹竹桃，给人留下深刻的印象，如一年三季花开花落，而夹竹桃沐和风、抗暴雨、斗清冷，总是迎风吐艳，突显其可贵的韧性。另外，描写月光下的夹竹桃笔触细致入微，整齐的排比句式，字美、文美、景美、情美，引人遐想不已。《古诗两首》第一首为明代诗人于谦所作，赞颂了石灰坚强不屈、洁身自好的品质，抒发了诗人不同流合污，坚决与恶势力斗争到底的思想感情；第二首为元代书画家王冕所作，借墨梅为喻，在素洁的梅花身上寄予了他那鄙视流俗、贞节自守的高尚情操。</w:t>
            </w:r>
          </w:p>
          <w:p>
            <w:pPr>
              <w:pStyle w:val="Txt"/>
              <w:spacing w:lineRule="atLeast" w:line="360"/>
              <w:rPr>
                <w:color w:val="333333"/>
                <w:sz w:val="28"/>
                <w:szCs w:val="28"/>
                <w:lang w:val="en"/>
              </w:rPr>
            </w:pPr>
            <w:r>
              <w:rPr>
                <w:color w:val="333333"/>
                <w:sz w:val="28"/>
                <w:szCs w:val="28"/>
                <w:lang w:val="e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333333"/>
                <w:kern w:val="0"/>
                <w:sz w:val="28"/>
                <w:szCs w:val="21"/>
                <w:lang w:val="en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1"/>
                <w:lang w:val="e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0:59:00Z</dcterms:created>
  <dc:creator>牟文娟</dc:creator>
  <dc:description/>
  <cp:keywords/>
  <dc:language>en-US</dc:language>
  <cp:lastModifiedBy>莫燕月</cp:lastModifiedBy>
  <dcterms:modified xsi:type="dcterms:W3CDTF">2016-06-14T01:27:00Z</dcterms:modified>
  <cp:revision>4</cp:revision>
  <dc:subject/>
  <dc:title>教材研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