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2"/>
        <w:gridCol w:w="3898"/>
        <w:gridCol w:w="110"/>
        <w:gridCol w:w="1801"/>
        <w:gridCol w:w="900"/>
        <w:gridCol w:w="1439"/>
      </w:tblGrid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容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、广玉兰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莫燕月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能正确、流利、有感情地朗读课文，背诵课文第三自然段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理解作者为什么喜爱广玉兰，培养学生的审美情趣，激发学生到生活中去感受美。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多媒体</w:t>
            </w:r>
          </w:p>
        </w:tc>
      </w:tr>
      <w:tr>
        <w:trPr>
          <w:trHeight w:val="369" w:hRule="atLeast"/>
        </w:trPr>
        <w:tc>
          <w:tcPr>
            <w:tcW w:w="51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次备课及设计意图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次备课</w:t>
            </w:r>
          </w:p>
        </w:tc>
      </w:tr>
      <w:tr>
        <w:trPr>
          <w:trHeight w:val="1770" w:hRule="atLeast"/>
        </w:trPr>
        <w:tc>
          <w:tcPr>
            <w:tcW w:w="51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复习检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有这样一种树，它高大挺拔、花朵高雅、叶子常青。它就是</w:t>
            </w:r>
            <w:r>
              <w:rPr/>
              <w:t>-----</w:t>
            </w:r>
            <w:r>
              <w:rPr/>
              <w:t>广玉兰</w:t>
            </w:r>
            <w:r>
              <w:rPr/>
              <w:t>[</w:t>
            </w:r>
            <w:r>
              <w:rPr/>
              <w:t>板书</w:t>
            </w:r>
            <w:r>
              <w:rPr/>
              <w:t xml:space="preserve">] </w:t>
            </w:r>
            <w:r>
              <w:rPr/>
              <w:t>真美啊</w:t>
            </w:r>
            <w:r>
              <w:rPr/>
              <w:t>!</w:t>
            </w:r>
            <w:r>
              <w:rPr/>
              <w:t>再读一遍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昨天，我们已经学习了《广玉兰》的第一课时。广玉兰的气味幽香，花瓣纯洁。在陈荒煤先生的细腻描绘下广玉兰给我们留下深刻的印象。能用书中词语说说广玉兰给你留下的印象吗？如：</w:t>
            </w:r>
            <w:r>
              <w:rPr/>
              <w:t>{    }</w:t>
            </w:r>
            <w:r>
              <w:rPr/>
              <w:t>的广玉兰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老师把同学们刚才提到的词语放在一首诗里，一起读一读。</w:t>
            </w:r>
          </w:p>
          <w:p>
            <w:pPr>
              <w:pStyle w:val="Normal"/>
              <w:rPr/>
            </w:pPr>
            <w:r>
              <w:rPr/>
              <w:t>出示诗歌：</w:t>
            </w:r>
          </w:p>
          <w:p>
            <w:pPr>
              <w:pStyle w:val="Normal"/>
              <w:rPr/>
            </w:pPr>
            <w:r>
              <w:rPr/>
              <w:t>她幽香清丽、洁净高雅；</w:t>
            </w:r>
          </w:p>
          <w:p>
            <w:pPr>
              <w:pStyle w:val="Normal"/>
              <w:rPr/>
            </w:pPr>
            <w:r>
              <w:rPr/>
              <w:t>她玉琢冰雕、生生不息；</w:t>
            </w:r>
          </w:p>
          <w:p>
            <w:pPr>
              <w:pStyle w:val="Normal"/>
              <w:rPr/>
            </w:pPr>
            <w:r>
              <w:rPr/>
              <w:t>她的美，</w:t>
            </w:r>
            <w:r>
              <w:rPr>
                <w:rFonts w:eastAsia="Times New Roman"/>
              </w:rPr>
              <w:t xml:space="preserve"> </w:t>
            </w:r>
            <w:r>
              <w:rPr/>
              <w:t>无法用文字准确形容</w:t>
            </w:r>
          </w:p>
          <w:p>
            <w:pPr>
              <w:pStyle w:val="Normal"/>
              <w:rPr/>
            </w:pPr>
            <w:r>
              <w:rPr/>
              <w:t>含羞待放是她的甜柔，</w:t>
            </w:r>
          </w:p>
          <w:p>
            <w:pPr>
              <w:pStyle w:val="Normal"/>
              <w:rPr/>
            </w:pPr>
            <w:r>
              <w:rPr/>
              <w:t>挺立枝头是她的刚劲，</w:t>
            </w:r>
          </w:p>
          <w:p>
            <w:pPr>
              <w:pStyle w:val="Normal"/>
              <w:rPr/>
            </w:pPr>
            <w:r>
              <w:rPr/>
              <w:t>终年不败是她的豪放，</w:t>
            </w:r>
          </w:p>
          <w:p>
            <w:pPr>
              <w:pStyle w:val="Normal"/>
              <w:rPr/>
            </w:pPr>
            <w:r>
              <w:rPr/>
              <w:t>始终透着生气，透着活泼，</w:t>
            </w:r>
          </w:p>
          <w:p>
            <w:pPr>
              <w:pStyle w:val="Normal"/>
              <w:rPr/>
            </w:pPr>
            <w:r>
              <w:rPr/>
              <w:t>向世人展示着</w:t>
            </w:r>
          </w:p>
          <w:p>
            <w:pPr>
              <w:pStyle w:val="Normal"/>
              <w:rPr/>
            </w:pPr>
            <w:r>
              <w:rPr/>
              <w:t>无比旺盛的生命力</w:t>
            </w:r>
            <w:r>
              <w:rPr/>
              <w:t>···</w:t>
            </w:r>
          </w:p>
          <w:p>
            <w:pPr>
              <w:pStyle w:val="Normal"/>
              <w:rPr/>
            </w:pPr>
            <w:r>
              <w:rPr/>
              <w:t>二、精读感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昨天，我们通过学习认识了幽香、纯洁的广玉兰。但比起它的幽香、纯洁。作者更爱广玉兰旺盛的生命力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师：让我们一起学习第三自然段，来仔细欣赏广玉兰开花的不同形态，也读也想：看到了哪些形态的广玉兰花？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自读、思考、批注、交流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师：请四位同学分别为我们朗读描写这四种形态的花的语句。想一想，你最喜欢哪种形态的广玉兰花呢</w:t>
            </w:r>
            <w:r>
              <w:rPr/>
              <w:t>?</w:t>
            </w:r>
            <w:r>
              <w:rPr/>
              <w:t>把你最喜欢的这一种形态介绍给大家，并说说你喜欢的原因。</w:t>
            </w:r>
            <w:r>
              <w:rPr/>
              <w:t>[</w:t>
            </w:r>
            <w:r>
              <w:rPr/>
              <w:t>出示四幅图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{</w:t>
            </w:r>
            <w:r>
              <w:rPr/>
              <w:t>指名朗读、说出原因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含羞待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句子用了什么修辞手法？从哪个词看出来？</w:t>
            </w:r>
            <w:r>
              <w:rPr/>
              <w:t>[</w:t>
            </w:r>
            <w:r>
              <w:rPr/>
              <w:t>含羞待放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你仿佛看到什么</w:t>
            </w:r>
            <w:r>
              <w:rPr/>
              <w:t>?</w:t>
            </w:r>
            <w:r>
              <w:rPr/>
              <w:t>这就写出了广玉兰像个害羞的小姑娘似的。你能读出害羞的语气吗？（指名读、男女生读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B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刚刚绽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这个句子也运用拟人的手法。从哪个词看出来？</w:t>
            </w:r>
            <w:r>
              <w:rPr/>
              <w:t>[</w:t>
            </w:r>
            <w:r>
              <w:rPr/>
              <w:t>迫不及待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这个词写出了小蜜蜂</w:t>
            </w:r>
            <w:r>
              <w:rPr/>
              <w:t>{</w:t>
            </w:r>
            <w:r>
              <w:rPr/>
              <w:t>　　</w:t>
            </w:r>
            <w:r>
              <w:rPr/>
              <w:t>}</w:t>
            </w:r>
            <w:r>
              <w:rPr/>
              <w:t>的心情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为什么小蜜蜂那样迫不及待钻进花苞？猜猜看？</w:t>
            </w:r>
            <w:r>
              <w:rPr/>
              <w:t>[</w:t>
            </w:r>
            <w:r>
              <w:rPr/>
              <w:t>花香、花美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{</w:t>
            </w:r>
            <w:r>
              <w:rPr/>
              <w:t>个别读、齐读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Ｃ、　婴儿的笑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这句话把盛开的广玉兰比作什么？为什么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因为他们都是纯洁甜美的。）　｛个别读　｝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美吗？听到甜声，可没看到同学们的甜美的笑脸，谁能再读一读？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Ｄ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有没有谁喜欢凋谢的广玉兰</w:t>
            </w:r>
            <w:r>
              <w:rPr/>
              <w:t>?{</w:t>
            </w:r>
            <w:r>
              <w:rPr/>
              <w:t>个别读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为什么喜欢凋谢的广玉兰？你从凋谢了的广玉兰感受到什么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对呀，这颗粒就是新生命的种子。这虽然没有其余几种形态花美丽。其实里面蕴含着一种美。生命之美、希望之美、力量之美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E 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“数世同堂”是什么意思</w:t>
            </w:r>
            <w:r>
              <w:rPr/>
              <w:t>?</w:t>
            </w:r>
            <w:r>
              <w:rPr/>
              <w:t>周围数世同堂的家庭是怎样的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放在这段话里怎么讲？</w:t>
            </w:r>
          </w:p>
          <w:p>
            <w:pPr>
              <w:pStyle w:val="Normal"/>
              <w:rPr/>
            </w:pPr>
            <w:r>
              <w:rPr/>
              <w:t>出示：这就叫数世同堂。有的话凋谢了，旁边又盛开着。这一朵刚开，那一朵含羞待放。不断有花谢，不断也有花开着。这就叫——生生不息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你从中又体会到什么？</w:t>
            </w:r>
            <w:r>
              <w:rPr/>
              <w:t>{</w:t>
            </w:r>
            <w:r>
              <w:rPr/>
              <w:t>生命力</w:t>
            </w:r>
            <w:r>
              <w:rPr/>
              <w:t>}</w:t>
            </w:r>
            <w:r>
              <w:rPr/>
              <w:t>齐读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师：同学们仿佛看到了美丽洁白、生命力旺盛的广玉兰花。下面请同学们看着图，引用文中的有关语句，向同桌介绍你喜欢的一种形态的花。</w:t>
            </w:r>
            <w:r>
              <w:rPr/>
              <w:t>{</w:t>
            </w:r>
            <w:r>
              <w:rPr/>
              <w:t>交流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这么优美的文字，我们怎么不把它留在心间呢。选择最喜欢的试背。</w:t>
            </w:r>
            <w:r>
              <w:rPr/>
              <w:t>{</w:t>
            </w:r>
            <w:r>
              <w:rPr/>
              <w:t>学生自由选择喜欢的段落背诵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指名背诵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师：与其说他的记忆力好，不如说她掌握了读书方法，介绍一下你背诵的小诀窍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师：听了同学们的朗读，我敢说这不仅仅是一株美丽的树，更是一株充满生机的树。作者为什么把广玉兰写得如此富有神韵，在表达方法上有什么特点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学生交流，总结归纳：总分总结构、结尾呼应、并列关系、运用比喻拟人等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师：的确，作者深受广玉兰，所以用心观赏，用心感悟。抓住特点，运用多种表达方法。才把广玉兰写得生动具体。生活中处处都有美。只要你有一双发现美得眼睛；文章谁都能写美，只要你有一颗善于表达的心。让我们今后写作时，也要学习作者的写作方法，使我们写作水平更上一层楼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过渡：红花岁红，还需绿叶配。广玉兰也不例外，在其身后，也有一任默默无闻的英雄。这位英雄不大引人注意。却别有一番情趣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默读。</w:t>
            </w:r>
            <w:r>
              <w:rPr/>
              <w:t>{</w:t>
            </w:r>
            <w:r>
              <w:rPr/>
              <w:t>大屏幕出示第四自然段及叶片图片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师：看广玉兰叶子有什么特点？你能用课文中的词句向大家介绍吗？</w:t>
            </w:r>
            <w:r>
              <w:rPr/>
              <w:t>{</w:t>
            </w:r>
            <w:r>
              <w:rPr/>
              <w:t>看、摸、闻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大屏幕出示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春天，万物复苏</w:t>
            </w:r>
            <w:r>
              <w:rPr>
                <w:rFonts w:eastAsia="Times New Roman"/>
              </w:rPr>
              <w:t xml:space="preserve">  </w:t>
            </w:r>
            <w:r>
              <w:rPr/>
              <w:t>广玉兰的叶片早已</w:t>
            </w:r>
            <w:r>
              <w:rPr/>
              <w:t>----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夏天，树木葱盛</w:t>
            </w:r>
            <w:r>
              <w:rPr>
                <w:rFonts w:eastAsia="Times New Roman"/>
              </w:rPr>
              <w:t xml:space="preserve">  </w:t>
            </w:r>
            <w:r>
              <w:rPr/>
              <w:t>广玉兰的叶片还是</w:t>
            </w:r>
            <w:r>
              <w:rPr/>
              <w:t>-----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秋天，落叶纷飞</w:t>
            </w:r>
            <w:r>
              <w:rPr>
                <w:rFonts w:eastAsia="Times New Roman"/>
              </w:rPr>
              <w:t xml:space="preserve">  </w:t>
            </w:r>
            <w:r>
              <w:rPr/>
              <w:t>广玉兰的叶片依旧</w:t>
            </w:r>
            <w:r>
              <w:rPr/>
              <w:t>------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冬天，树木凋零</w:t>
            </w:r>
            <w:r>
              <w:rPr>
                <w:rFonts w:eastAsia="Times New Roman"/>
              </w:rPr>
              <w:t xml:space="preserve">  </w:t>
            </w:r>
            <w:r>
              <w:rPr/>
              <w:t>广玉兰的叶片仍然</w:t>
            </w:r>
            <w:r>
              <w:rPr/>
              <w:t>------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[</w:t>
            </w:r>
            <w:r>
              <w:rPr/>
              <w:t>任选一句话填空后交流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学生齐读，你们体会到什么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总结：让我们一起记住这片充满旺盛生命力的绿叶吧！你能读好吗？</w:t>
            </w:r>
            <w:r>
              <w:rPr/>
              <w:t>{</w:t>
            </w:r>
            <w:r>
              <w:rPr/>
              <w:t>齐读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总结、拓展、延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广玉兰淡淡的幽香，纯洁的花瓣，生生不息的花朵，终年不败的绿叶，都显示出旺盛的生命力。你们喜欢广玉兰吗？饱含激情朗读最后一个自然段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广玉兰的生命力是顽强的</w:t>
            </w:r>
            <w:r>
              <w:rPr/>
              <w:t>.</w:t>
            </w:r>
            <w:r>
              <w:rPr/>
              <w:t>自然界中还要许多具有这样顽强生命力的植物。你们知道哪些描写这些植物的古诗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{</w:t>
            </w:r>
            <w:r>
              <w:rPr/>
              <w:t>学生背诵交流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是啊，这些植物之所以受到诗人喜爱，就是因为它们都能经受住那些恶劣环境的考验。具有顽强的生命力。同学们，你们能从中受到什么启示呢</w:t>
            </w:r>
            <w:r>
              <w:rPr/>
              <w:t>?</w:t>
            </w:r>
            <w:r>
              <w:rPr/>
              <w:t>（交流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看来，同学们已深深爱上广玉兰。就让我们把对它的赞美倾注于笔端，拿起手中的笔写几句小诗，将赞美的语言一吐为快吧！（学生练笔）</w:t>
            </w:r>
          </w:p>
          <w:p>
            <w:pPr>
              <w:pStyle w:val="Normal"/>
              <w:rPr/>
            </w:pPr>
            <w:r>
              <w:rPr/>
              <w:t>学生朗读自己写的小诗。（师生评价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看来，同学们也已深深爱上这广玉兰。广玉兰本身也是一首诗，就是一首歌。老师也陶醉了，也带来一首小诗与大家分享，想听吗？就让我们在这首小诗中，在这美妙的音乐声中结束这节课，一起读一读。</w:t>
            </w:r>
          </w:p>
          <w:p>
            <w:pPr>
              <w:pStyle w:val="Normal"/>
              <w:rPr/>
            </w:pPr>
            <w:r>
              <w:rPr/>
              <w:t>她有一个冰清玉洁的名字——广玉兰，</w:t>
            </w:r>
          </w:p>
          <w:p>
            <w:pPr>
              <w:pStyle w:val="Normal"/>
              <w:rPr/>
            </w:pPr>
            <w:r>
              <w:rPr/>
              <w:t>她，幽香飘逸，微风中夹着一丝香甜；</w:t>
            </w:r>
          </w:p>
          <w:p>
            <w:pPr>
              <w:pStyle w:val="Normal"/>
              <w:rPr/>
            </w:pPr>
            <w:r>
              <w:rPr/>
              <w:t>她，纯洁高雅，阳光下尽显妩媚姿色；</w:t>
            </w:r>
          </w:p>
          <w:p>
            <w:pPr>
              <w:pStyle w:val="Normal"/>
              <w:rPr/>
            </w:pPr>
            <w:r>
              <w:rPr/>
              <w:t>她，更有那无比旺盛的生命力。</w:t>
            </w:r>
          </w:p>
          <w:p>
            <w:pPr>
              <w:pStyle w:val="Normal"/>
              <w:rPr/>
            </w:pPr>
            <w:r>
              <w:rPr/>
              <w:t>她生生不息，风雪中铸就铁色柔情，</w:t>
            </w:r>
          </w:p>
          <w:p>
            <w:pPr>
              <w:pStyle w:val="Normal"/>
              <w:rPr/>
            </w:pPr>
            <w:r>
              <w:rPr/>
              <w:t>她有一个永不凋谢的名字——广玉兰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四、布置作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能模仿第三自然段描写其他植物开花时的形态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导入</w:t>
            </w:r>
          </w:p>
          <w:p>
            <w:pPr>
              <w:pStyle w:val="Normal"/>
              <w:ind w:firstLine="420"/>
              <w:rPr/>
            </w:pPr>
            <w:r>
              <w:rPr/>
              <w:t>同学们，上节课我们和作者一样被广玉兰淡淡的幽香深深地吸引，今天我们继续来学习第</w:t>
            </w:r>
            <w:r>
              <w:rPr/>
              <w:t>18</w:t>
            </w:r>
            <w:r>
              <w:rPr/>
              <w:t>课广玉兰。（指导齐读课题）；</w:t>
            </w:r>
          </w:p>
          <w:p>
            <w:pPr>
              <w:pStyle w:val="Normal"/>
              <w:ind w:firstLine="420"/>
              <w:rPr/>
            </w:pPr>
            <w:r>
              <w:rPr/>
              <w:t>上节课，我们一起领略了广玉兰的幽香与纯洁。这里有四组词语，能把这些词语读好吗？谁愿意来试试？手举得最高，一定是最自信的。</w:t>
            </w:r>
          </w:p>
          <w:p>
            <w:pPr>
              <w:pStyle w:val="Normal"/>
              <w:ind w:firstLine="420"/>
              <w:rPr/>
            </w:pPr>
            <w:r>
              <w:rPr/>
              <w:t>出示词语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淡淡幽香，清香袭人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洁净高雅，玉琢冰雕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含羞待放，洁白柔嫩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生生不息，无比旺盛</w:t>
            </w:r>
          </w:p>
          <w:p>
            <w:pPr>
              <w:pStyle w:val="Normal"/>
              <w:ind w:firstLine="420"/>
              <w:rPr/>
            </w:pPr>
            <w:r>
              <w:rPr/>
              <w:t>指导读词</w:t>
            </w:r>
          </w:p>
          <w:p>
            <w:pPr>
              <w:pStyle w:val="Normal"/>
              <w:ind w:firstLine="420"/>
              <w:rPr/>
            </w:pPr>
            <w:r>
              <w:rPr/>
              <w:t>这四组词语都与广玉兰有关。谁能用上一两个词，说说广玉兰给你留下的印象？谁来？</w:t>
            </w:r>
          </w:p>
          <w:p>
            <w:pPr>
              <w:pStyle w:val="Normal"/>
              <w:ind w:firstLine="420"/>
              <w:rPr/>
            </w:pPr>
            <w:r>
              <w:rPr/>
              <w:t>预设：（广玉兰有着淡淡的幽香，让人陶醉。广玉兰的生命力无比旺盛。广玉兰的花朵是那么洁净高雅，散发出淡淡的清香，将我深深的吸引。）</w:t>
            </w:r>
          </w:p>
          <w:p>
            <w:pPr>
              <w:pStyle w:val="Normal"/>
              <w:ind w:firstLine="420"/>
              <w:rPr/>
            </w:pPr>
            <w:r>
              <w:rPr/>
              <w:t>看来，你们都已经喜爱上了广玉兰。作者和你们一样——出示（最后一句）</w:t>
            </w:r>
          </w:p>
          <w:p>
            <w:pPr>
              <w:pStyle w:val="Normal"/>
              <w:ind w:firstLine="420"/>
              <w:rPr/>
            </w:pPr>
            <w:r>
              <w:rPr/>
              <w:t>齐读——我爱广玉兰的幽香与纯洁，更爱广玉兰无比旺盛的生命力。</w:t>
            </w:r>
          </w:p>
          <w:p>
            <w:pPr>
              <w:pStyle w:val="Normal"/>
              <w:ind w:firstLine="420"/>
              <w:rPr/>
            </w:pPr>
            <w:r>
              <w:rPr/>
              <w:t>这节课，我们继续走近广玉兰，感受她那无比旺盛的生命力。</w:t>
            </w:r>
          </w:p>
          <w:p>
            <w:pPr>
              <w:pStyle w:val="Normal"/>
              <w:ind w:firstLine="420"/>
              <w:rPr/>
            </w:pPr>
            <w:r>
              <w:rPr/>
              <w:t>二、学习第二自然段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作者是怎样赞美它的？自己读读课文第二自然段，找出作者赞美广玉兰的词语。（讨论板书：洁净高雅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你从课文的哪些句子中读懂了广玉兰洁净、高雅的特点？在文中划出有关句子，读读想想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品读感悟：色彩</w:t>
            </w:r>
            <w:r>
              <w:rPr>
                <w:rFonts w:eastAsia="Times New Roman"/>
              </w:rPr>
              <w:t xml:space="preserve"> </w:t>
            </w:r>
            <w:r>
              <w:rPr/>
              <w:t>质感</w:t>
            </w:r>
          </w:p>
          <w:p>
            <w:pPr>
              <w:pStyle w:val="Normal"/>
              <w:ind w:firstLine="420"/>
              <w:rPr/>
            </w:pPr>
            <w:r>
              <w:rPr/>
              <w:t>交流：你最喜欢作者描写广玉兰的哪一</w:t>
            </w:r>
            <w:r>
              <w:rPr/>
              <w:t>句</w:t>
            </w:r>
            <w:r>
              <w:rPr/>
              <w:t>？找出来后多读读，说说你从中感受到了什么？ 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指导朗读</w:t>
            </w:r>
          </w:p>
          <w:p>
            <w:pPr>
              <w:pStyle w:val="Normal"/>
              <w:ind w:firstLine="420"/>
              <w:rPr/>
            </w:pPr>
            <w:r>
              <w:rPr/>
              <w:t>“</w:t>
            </w:r>
            <w:r>
              <w:rPr/>
              <w:t>我无法用文字……，说它……又似乎……；我也无法用文字……，说它……它又显得……”</w:t>
            </w:r>
          </w:p>
          <w:p>
            <w:pPr>
              <w:pStyle w:val="Normal"/>
              <w:ind w:firstLine="420"/>
              <w:rPr/>
            </w:pPr>
            <w:r>
              <w:rPr/>
              <w:t>在朗读中感悟广玉兰洁净、高雅的特点及作者对它的喜爱、赞美之情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引读：纯白中，带有点淡淡的青绿色，玉琢冰雕，又是那样柔韧而有弹性，这就是作者眼中的广玉兰，因此，作者觉得，生读“只凭几个……全部内涵的。”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导有感情地朗读课文第二自然段</w:t>
            </w:r>
          </w:p>
          <w:p>
            <w:pPr>
              <w:pStyle w:val="Normal"/>
              <w:ind w:firstLine="420"/>
              <w:rPr/>
            </w:pPr>
            <w:r>
              <w:rPr/>
              <w:t>过渡：广玉兰如此纯洁、幽香，在五六月份开花的季节里，让我们走近它，好好地欣赏一翻。</w:t>
            </w:r>
          </w:p>
          <w:p>
            <w:pPr>
              <w:pStyle w:val="Normal"/>
              <w:ind w:firstLine="420"/>
              <w:rPr/>
            </w:pPr>
            <w:r>
              <w:rPr/>
              <w:t>三、精读课文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自然段。</w:t>
            </w:r>
          </w:p>
          <w:p>
            <w:pPr>
              <w:pStyle w:val="Normal"/>
              <w:ind w:firstLine="420"/>
              <w:rPr/>
            </w:pPr>
            <w:r>
              <w:rPr/>
              <w:t>请同学们自由地读读课文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节，想想你能从课文哪些语句感受到广玉兰旺盛的生命力？（学生读课文）</w:t>
            </w:r>
          </w:p>
          <w:p>
            <w:pPr>
              <w:pStyle w:val="Normal"/>
              <w:ind w:firstLine="420"/>
              <w:rPr/>
            </w:pPr>
            <w:r>
              <w:rPr/>
              <w:t>交流</w:t>
            </w:r>
            <w:r>
              <w:rPr/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【一株广玉兰就像是一个数世同堂、生生不息的大家族。】</w:t>
            </w:r>
          </w:p>
          <w:p>
            <w:pPr>
              <w:pStyle w:val="Normal"/>
              <w:ind w:firstLine="420"/>
              <w:rPr/>
            </w:pPr>
            <w:r>
              <w:rPr/>
              <w:t>你是从哪些词中体会到的旺盛的生命力？【数世同堂、生生不息】</w:t>
            </w:r>
          </w:p>
          <w:p>
            <w:pPr>
              <w:pStyle w:val="Normal"/>
              <w:ind w:firstLine="420"/>
              <w:rPr/>
            </w:pPr>
            <w:r>
              <w:rPr/>
              <w:t>说一说你对这两个词的理解吧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【数世同堂就是几代人住在一起，生生不息就是不断地生长、繁殖。】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数世同堂”文中有一句话就是对它最好的解释。谁找到了？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【广玉兰开花有早有迟，在同一棵树上，能看到花开的各种形态。】</w:t>
            </w:r>
          </w:p>
          <w:p>
            <w:pPr>
              <w:pStyle w:val="Normal"/>
              <w:ind w:firstLine="420"/>
              <w:rPr/>
            </w:pPr>
            <w:r>
              <w:rPr/>
              <w:t>你真有一双慧眼呀！有哪些形态？能分别用文中的一个词来概括吗？找到一个就说一个。【含羞待放、刚刚绽放、盛开着的、开过的】</w:t>
            </w:r>
          </w:p>
          <w:p>
            <w:pPr>
              <w:pStyle w:val="Normal"/>
              <w:ind w:firstLine="420"/>
              <w:rPr/>
            </w:pPr>
            <w:r>
              <w:rPr/>
              <w:t>老师想请四位同学为我们朗读描写这四种形态的花的语句。其余同学边听边思考：你最喜欢哪种形态的广玉兰花？待会，把你最喜欢的这一种形态介绍给大家，并说说你喜欢的原因。</w:t>
            </w:r>
          </w:p>
          <w:p>
            <w:pPr>
              <w:pStyle w:val="Normal"/>
              <w:ind w:firstLine="420"/>
              <w:rPr/>
            </w:pPr>
            <w:r>
              <w:rPr/>
              <w:t>同学们先在小组内交流交流吧。</w:t>
            </w:r>
          </w:p>
          <w:p>
            <w:pPr>
              <w:pStyle w:val="Normal"/>
              <w:ind w:firstLine="420"/>
              <w:rPr/>
            </w:pPr>
            <w:r>
              <w:rPr/>
              <w:t>现在，谁来向大家介绍你最喜欢的一种形态的广玉兰？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、“含羞待放”</w:t>
            </w:r>
          </w:p>
          <w:p>
            <w:pPr>
              <w:pStyle w:val="Normal"/>
              <w:ind w:firstLine="420"/>
              <w:rPr/>
            </w:pPr>
            <w:r>
              <w:rPr/>
              <w:t>由“羞”字你想到了什么？【羞答答、害羞、羞涩美丽的小姑娘】</w:t>
            </w:r>
          </w:p>
          <w:p>
            <w:pPr>
              <w:pStyle w:val="Normal"/>
              <w:ind w:firstLine="420"/>
              <w:rPr/>
            </w:pPr>
            <w:r>
              <w:rPr/>
              <w:t>那你就害羞地读一读。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、刚刚绽放</w:t>
            </w:r>
          </w:p>
          <w:p>
            <w:pPr>
              <w:pStyle w:val="Normal"/>
              <w:ind w:firstLine="420"/>
              <w:rPr/>
            </w:pPr>
            <w:r>
              <w:rPr/>
              <w:t>我觉得你就是那只迫不及待的小蜜蜂。为什么要钻进去？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、盛开的</w:t>
            </w:r>
          </w:p>
          <w:p>
            <w:pPr>
              <w:pStyle w:val="Normal"/>
              <w:ind w:firstLine="420"/>
              <w:rPr/>
            </w:pPr>
            <w:r>
              <w:rPr/>
              <w:t>那你就甜甜地读一读。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、开过的</w:t>
            </w:r>
          </w:p>
          <w:p>
            <w:pPr>
              <w:pStyle w:val="Normal"/>
              <w:ind w:firstLine="420"/>
              <w:rPr/>
            </w:pPr>
            <w:r>
              <w:rPr/>
              <w:t>开过了花瓣凋谢了，你为何还喜欢？说说你的感受</w:t>
            </w:r>
          </w:p>
          <w:p>
            <w:pPr>
              <w:pStyle w:val="Normal"/>
              <w:ind w:firstLine="420"/>
              <w:rPr/>
            </w:pPr>
            <w:r>
              <w:rPr/>
              <w:t>同学们来看图。圆茎上面缀满了像细珠似的紫红色的小颗粒，这就是孕育着新生命的种子。一颗种子就能孕育一个——新生命，那缀满了种子就能孕育——无数的新生命，这就是无比旺盛的生命力！谁再来读读？</w:t>
            </w:r>
          </w:p>
          <w:p>
            <w:pPr>
              <w:pStyle w:val="Normal"/>
              <w:ind w:firstLine="420"/>
              <w:rPr/>
            </w:pPr>
            <w:r>
              <w:rPr/>
              <w:t>从你的朗读中我感觉到了一股势不可挡的力量。我不禁对广玉兰肃然起敬。是啊，花瓣凋谢了，但种子还会生根发芽长叶，也许在来年，也许在某一个角落，又会有一株广玉兰悄然绽放，这就叫生生不息。男子汉们，一起读。（男生读）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在同一棵树上，尽能看到花开的各种形态……此时此刻，展现在我们面前的不仅仅是一树美丽的树，更是一树充满生命力的树。</w:t>
            </w:r>
          </w:p>
          <w:p>
            <w:pPr>
              <w:pStyle w:val="Normal"/>
              <w:ind w:firstLine="420"/>
              <w:rPr/>
            </w:pPr>
            <w:r>
              <w:rPr/>
              <w:t>师引读：远远看去，一株广玉兰就像是……</w:t>
            </w:r>
          </w:p>
          <w:p>
            <w:pPr>
              <w:pStyle w:val="Normal"/>
              <w:ind w:firstLine="420"/>
              <w:rPr/>
            </w:pPr>
            <w:r>
              <w:rPr/>
              <w:t>难怪作者由衷地赞叹——【齐读——我爱广玉兰的幽香与纯洁，更爱广玉兰无比旺盛的生命力。】</w:t>
            </w:r>
          </w:p>
          <w:p>
            <w:pPr>
              <w:pStyle w:val="Normal"/>
              <w:ind w:firstLine="420"/>
              <w:rPr/>
            </w:pPr>
            <w:r>
              <w:rPr/>
              <w:t>让我们通过朗读，来表达我们对广玉兰的喜爱。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>、指导试背：这么优美的文字，我们怎能不把他留在心间。可以选择你最喜欢的语句试着背一背。当然如果你能背上整段文字，就更了不起了！同学们自由地练一练吧。</w:t>
            </w:r>
          </w:p>
          <w:p>
            <w:pPr>
              <w:pStyle w:val="Normal"/>
              <w:ind w:firstLine="420"/>
              <w:rPr/>
            </w:pPr>
            <w:r>
              <w:rPr/>
              <w:t>6</w:t>
            </w:r>
            <w:r>
              <w:rPr/>
              <w:t>、品读叶</w:t>
            </w:r>
          </w:p>
          <w:p>
            <w:pPr>
              <w:pStyle w:val="Normal"/>
              <w:ind w:firstLine="420"/>
              <w:rPr/>
            </w:pPr>
            <w:r>
              <w:rPr/>
              <w:t>过渡：俗话说，花儿还需绿叶衬，广玉兰的花美，它的叶子也别有一番情趣，在文中找出最能体现它的生命力的词句。</w:t>
            </w:r>
          </w:p>
          <w:p>
            <w:pPr>
              <w:pStyle w:val="Normal"/>
              <w:ind w:firstLine="420"/>
              <w:rPr/>
            </w:pPr>
            <w:r>
              <w:rPr/>
              <w:t>这当中哪个词最能体现它旺盛的生命力？【终年不败】</w:t>
            </w:r>
          </w:p>
          <w:p>
            <w:pPr>
              <w:pStyle w:val="Normal"/>
              <w:ind w:firstLine="420"/>
              <w:rPr/>
            </w:pPr>
            <w:r>
              <w:rPr/>
              <w:t>怎么理解这个词语呢？读出你的理解。</w:t>
            </w:r>
          </w:p>
          <w:p>
            <w:pPr>
              <w:pStyle w:val="Normal"/>
              <w:ind w:firstLine="420"/>
              <w:rPr/>
            </w:pPr>
            <w:r>
              <w:rPr/>
              <w:t>还有哪一句话也能充分地展现出广玉兰的生命力？</w:t>
            </w:r>
          </w:p>
          <w:p>
            <w:pPr>
              <w:pStyle w:val="Normal"/>
              <w:spacing w:before="0" w:after="150"/>
              <w:ind w:firstLine="420"/>
              <w:rPr/>
            </w:pPr>
            <w:r>
              <w:rPr/>
              <w:t>【秋冬时节，许多树的叶子凋落了，广玉兰却披着一身绿叶，与松柏为伍，装点着自然。】</w:t>
            </w:r>
            <w:r>
              <w:rPr>
                <w:lang w:eastAsia="zh-CN"/>
              </w:rPr>
              <w:t>引导学生从大自然中观察道到的四季常绿的松树、柏树等与广玉兰树进行比较，突出这种阔叶树旺盛的生命力。</w:t>
            </w:r>
          </w:p>
          <w:p>
            <w:pPr>
              <w:pStyle w:val="Normal"/>
              <w:ind w:firstLine="420"/>
              <w:rPr/>
            </w:pPr>
            <w:r>
              <w:rPr/>
              <w:t>这是多么旺盛的生命力呀！此时，我们也要情不自禁地赞叹——【齐读——我爱广玉兰的幽香与纯洁，更爱广玉兰无比旺盛的生命力。】</w:t>
            </w:r>
          </w:p>
          <w:p>
            <w:pPr>
              <w:pStyle w:val="Normal"/>
              <w:ind w:firstLine="420"/>
              <w:rPr/>
            </w:pPr>
            <w:r>
              <w:rPr/>
              <w:t>四、总结全文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就让我们把对它的赞美倾注于笔端，同学们拿起手中的笔写一写吧。将你们赞美的语言一吐为快吧，谁先来？【学生练笔，指名读】</w:t>
            </w:r>
          </w:p>
          <w:p>
            <w:pPr>
              <w:pStyle w:val="Normal"/>
              <w:ind w:firstLine="420"/>
              <w:rPr/>
            </w:pPr>
            <w:r>
              <w:rPr/>
              <w:t>这是多么旺盛的生命力呀！此时，我们也要情不自禁地赞叹——【齐读——我爱广玉兰的幽香与纯洁，更爱广玉兰无比旺盛的生命力。】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完成补充习题</w:t>
            </w:r>
          </w:p>
          <w:p>
            <w:pPr>
              <w:pStyle w:val="Normal"/>
              <w:ind w:left="120"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气味    淡淡幽香</w:t>
            </w:r>
          </w:p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广玉兰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花瓣    洁净高雅</w:t>
            </w:r>
          </w:p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旺盛的生命力 ）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花形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生生不息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叶片    终年不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00:00Z</dcterms:created>
  <dc:creator>moyanyue</dc:creator>
  <dc:description/>
  <cp:keywords/>
  <dc:language>en-US</dc:language>
  <cp:lastModifiedBy>莫燕月</cp:lastModifiedBy>
  <dcterms:modified xsi:type="dcterms:W3CDTF">2016-06-14T02:41:00Z</dcterms:modified>
  <cp:revision>14</cp:revision>
  <dc:subject/>
  <dc:title/>
</cp:coreProperties>
</file>