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116"/>
        <w:gridCol w:w="375"/>
        <w:gridCol w:w="491"/>
        <w:gridCol w:w="34"/>
        <w:gridCol w:w="457"/>
        <w:gridCol w:w="491"/>
        <w:gridCol w:w="491"/>
        <w:gridCol w:w="72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翟彩虹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（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6.</w:t>
            </w: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2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会合作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" w:hAnsi="宋体" w:cs="Arial Unicode MS"/>
                <w:b/>
                <w:sz w:val="18"/>
                <w:szCs w:val="18"/>
                <w:lang w:bidi="ar-SA"/>
              </w:rPr>
              <w:t>富有教学机智，能恰当的利用课堂动态生成性资源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整堂课的教学目标很清晰，主要就是通过具体的语言文字感受天游峰的特点，体会扫路人的精神。围绕这一目标，整堂课</w:t>
            </w:r>
            <w:r>
              <w:rPr>
                <w:sz w:val="24"/>
              </w:rPr>
              <w:t>以</w:t>
            </w:r>
            <w:r>
              <w:rPr>
                <w:sz w:val="24"/>
              </w:rPr>
              <w:t>“天游峰的扫路人是一位怎样的老人”为点展开教学。采用“自学提示——交流点拨”的方式展开。这样的设计体现了“学程导航”的教学理念——“先学后教、以学定教”。在交流的过程中，学生对“老人自强不息、豁达开朗等性格特征”都有较为清楚的认识，学生的朗读基本做到了声情并茂，发言显得轻松自在。教师的主导作用主要体现在自学前的“提示”和自学后的“点拨”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2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莫燕月、黄丽丹、顾晓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课组长签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翟彩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0:18:37Z</dcterms:created>
  <dc:creator>ch</dc:creator>
  <dc:description/>
  <dc:language>en-US</dc:language>
  <cp:lastModifiedBy>ch</cp:lastModifiedBy>
  <dcterms:modified xsi:type="dcterms:W3CDTF">2016-06-17T00:46:45Z</dcterms:modified>
  <cp:revision>1</cp:revision>
  <dc:subject/>
  <dc:title/>
</cp:coreProperties>
</file>