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99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练习</w:t>
            </w:r>
            <w:r>
              <w:rPr/>
              <w:t>5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翟彩虹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要求学生学会关注生活，创造生活，对自己的生活有更清晰的了解，培养学生的观察力、想象力、创造力和语言表达能力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诵读与积累成语，丰富文化知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练习口语交际，学习辩论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　　一、教学第一题（语文生活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教学第一部分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1</w:t>
            </w:r>
            <w:r>
              <w:rPr/>
              <w:t>）教师创新情景：同学们想象自己走在街头，看到各种各样的招牌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2</w:t>
            </w:r>
            <w:r>
              <w:rPr/>
              <w:t>）学生说说挂有这些招牌的商店各自的经营范围和特点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3</w:t>
            </w:r>
            <w:r>
              <w:rPr/>
              <w:t>）教师引导学生讨论：在看过的招牌中，你认为哪些是最有创意，最让人过目难忘，最能吸引顾客？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/>
              <w:t>2</w:t>
            </w:r>
            <w:r>
              <w:rPr/>
              <w:t>、教学第二部分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1</w:t>
            </w:r>
            <w:r>
              <w:rPr/>
              <w:t>）学生读题，明白皇浦东开的是超市。说说超市是什么性质的商业机构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学生试着起店名。（互相讨论）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3</w:t>
            </w:r>
            <w:r>
              <w:rPr/>
              <w:t>）学生分组说出自己起的店名。（师生评议，要有意思、新颖）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4</w:t>
            </w:r>
            <w:r>
              <w:rPr/>
              <w:t>）指名学生说，并说出创意的来源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5</w:t>
            </w:r>
            <w:r>
              <w:rPr/>
              <w:t>）师生小结。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/>
              <w:t>3</w:t>
            </w:r>
            <w:r>
              <w:rPr/>
              <w:t>、教学第三部分。</w:t>
            </w:r>
          </w:p>
          <w:p>
            <w:pPr>
              <w:pStyle w:val="Normal"/>
              <w:ind w:firstLine="40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学生读题。（明确是给货物分类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教师引导学生说出货物可以分成几类，各类别的名称是什么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学生分类，并填入题中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4</w:t>
            </w:r>
            <w:r>
              <w:rPr/>
              <w:t>）小结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教学第二题（诵读与积累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诵读成语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1</w:t>
            </w:r>
            <w:r>
              <w:rPr/>
              <w:t>）出示词语，请同学自由认读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2</w:t>
            </w:r>
            <w:r>
              <w:rPr/>
              <w:t>）全班交流，教师范读，指导认准字音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3</w:t>
            </w:r>
            <w:r>
              <w:rPr/>
              <w:t>）同座的同学讨论每条成语的大概意思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4</w:t>
            </w:r>
            <w:r>
              <w:rPr/>
              <w:t>）学生练说这些成语的意思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5</w:t>
            </w:r>
            <w:r>
              <w:rPr/>
              <w:t>）学生练习背诵。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/>
              <w:t>2</w:t>
            </w:r>
            <w:r>
              <w:rPr/>
              <w:t>、积累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1</w:t>
            </w:r>
            <w:r>
              <w:rPr/>
              <w:t>）指名读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2</w:t>
            </w:r>
            <w:r>
              <w:rPr/>
              <w:t>）集体练读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3</w:t>
            </w:r>
            <w:r>
              <w:rPr/>
              <w:t>）集体齐背。</w:t>
            </w:r>
          </w:p>
          <w:p>
            <w:pPr>
              <w:pStyle w:val="Normal"/>
              <w:rPr/>
            </w:pPr>
            <w:r>
              <w:rPr/>
              <w:t>　　三、教学第四题（口语交际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激趣导入：播放一段辩论录像。画面闪现法庭辩论镜头，国际事件辩论镜头，商务谈判辩论镜头，大、中、小学生辩论场景……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揭示话题：在电视节目或日常生活中我们常常可以看到这些辩论的场面。现在我们就来学习辩论，开个“小小辩论会”。（板书：口语交际——小小辩论会）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/>
              <w:t>3</w:t>
            </w:r>
            <w:r>
              <w:rPr/>
              <w:t>、指导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学生朗读怎样“辩论”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学生选择辩题和正方、反方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学生分组互相讨论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4</w:t>
            </w:r>
            <w:r>
              <w:rPr/>
              <w:t>）讨论：辩论双方的观点各是什么？有什么欠缺？正确的结论应是什么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5</w:t>
            </w:r>
            <w:r>
              <w:rPr/>
              <w:t>）学生上台演练，其他同学评价辩论的情况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6</w:t>
            </w:r>
            <w:r>
              <w:rPr/>
              <w:t>）师生共同评议。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/>
              <w:t>4</w:t>
            </w:r>
            <w:r>
              <w:rPr/>
              <w:t>、拓展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1</w:t>
            </w:r>
            <w:r>
              <w:rPr/>
              <w:t>）教师让学生课后设计辩题。</w:t>
            </w:r>
          </w:p>
          <w:p>
            <w:pPr>
              <w:pStyle w:val="Normal"/>
              <w:rPr/>
            </w:pPr>
            <w:r>
              <w:rPr/>
              <w:t>　　（</w:t>
            </w:r>
            <w:r>
              <w:rPr/>
              <w:t>2</w:t>
            </w:r>
            <w:r>
              <w:rPr/>
              <w:t>）鼓励学生经常参加辩论。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5:00Z</dcterms:created>
  <dc:creator>翟彩虹</dc:creator>
  <dc:description/>
  <dc:language>en-US</dc:language>
  <cp:lastModifiedBy>ch</cp:lastModifiedBy>
  <dcterms:modified xsi:type="dcterms:W3CDTF">2016-06-14T06:32:52Z</dcterms:modified>
  <cp:revision>1</cp:revision>
  <dc:subject/>
  <dc:title/>
</cp:coreProperties>
</file>