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材研读</w:t>
      </w:r>
    </w:p>
    <w:tbl>
      <w:tblPr>
        <w:tblW w:w="77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54"/>
        <w:gridCol w:w="756"/>
        <w:gridCol w:w="1049"/>
        <w:gridCol w:w="1202"/>
        <w:gridCol w:w="1151"/>
        <w:gridCol w:w="759"/>
        <w:gridCol w:w="1239"/>
      </w:tblGrid>
      <w:tr>
        <w:trPr>
          <w:trHeight w:val="23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翟彩虹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、</w:t>
            </w:r>
            <w:r>
              <w:rPr/>
              <w:t>4</w:t>
            </w:r>
          </w:p>
        </w:tc>
      </w:tr>
      <w:tr>
        <w:trPr>
          <w:trHeight w:val="39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7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《天游峰的扫路人》</w:t>
            </w:r>
          </w:p>
        </w:tc>
      </w:tr>
      <w:tr>
        <w:trPr>
          <w:trHeight w:val="1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情分析</w:t>
            </w:r>
          </w:p>
        </w:tc>
        <w:tc>
          <w:tcPr>
            <w:tcW w:w="7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文中“我”的感受学生不难理解，而“我”为什么对一个扫路人如此敬重？这样的一位扫路人能否触动学生的心灵世界？是教学的难点。没有学生与文本之间的真实对话过程，这是很难实现的目标。因此放手让学生自主阅读，与文本语言进行沟通、对话是教学中必须注意的。</w:t>
            </w:r>
          </w:p>
        </w:tc>
      </w:tr>
      <w:tr>
        <w:trPr>
          <w:trHeight w:val="5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的</w:t>
            </w:r>
          </w:p>
          <w:p>
            <w:pPr>
              <w:pStyle w:val="Normal"/>
              <w:jc w:val="center"/>
              <w:rPr/>
            </w:pPr>
            <w:r>
              <w:rPr/>
              <w:t>解读</w:t>
            </w:r>
          </w:p>
        </w:tc>
        <w:tc>
          <w:tcPr>
            <w:tcW w:w="7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《天游峰的扫路人》是一篇写人的文章。主人公是一位天游峰的扫路人。天游峰虽然只是扫路人的修饰语，但是很重要。作为一处环境的描写，对于塑造人物的形象起到了很好的作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文章一开始就对天游峰作了介绍。主要描写了天游峰的“高”和“险”的特点。有多高——</w:t>
            </w:r>
            <w:r>
              <w:rPr/>
              <w:t>900</w:t>
            </w:r>
            <w:r>
              <w:rPr/>
              <w:t>多级台阶，相当于</w:t>
            </w:r>
            <w:r>
              <w:rPr/>
              <w:t>50</w:t>
            </w:r>
            <w:r>
              <w:rPr/>
              <w:t>层楼的高度，直插云霄。有多险——“第一险峰”“像一根银丝从空中抛下来”“飘飘悠悠”“仿佛风一吹就能断掉似的”。这里的环境描写为后文做好了铺垫。正因为它的险峻，才让“我”的心中“好不得意”。正因为它的险峻，才使得游客们“气喘吁吁，大汗淋漓，甚至望而却步，半途而废。”可也正因为此，才更见老人的辛苦，并从中体会到老人的自信乐观爽朗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我”和老人的初遇是因为“我”的游兴未尽。伴着那哗哗的扫地声，</w:t>
            </w:r>
            <w:r>
              <w:rPr>
                <w:rFonts w:eastAsia="Times New Roman"/>
              </w:rPr>
              <w:t xml:space="preserve"> </w:t>
            </w:r>
            <w:r>
              <w:rPr/>
              <w:t>“暮色”中老人终于出现了。这里的一段外貌描写非常朴实。</w:t>
            </w:r>
            <w:r>
              <w:rPr>
                <w:rFonts w:eastAsia="Times New Roman"/>
              </w:rPr>
              <w:t xml:space="preserve"> </w:t>
            </w:r>
            <w:r>
              <w:rPr/>
              <w:t>“精瘦”给人的感觉是干练，“褪色的衣服”显示着人物的平常和朴素，“运动鞋”当然是和登山有关了。初次亮相中最有价值的应该是“正用一把竹扫帚清扫着路面”了，因为它揭开了老人的身份——扫路人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这位老人十分热情好客，他把</w:t>
            </w:r>
            <w:r>
              <w:rPr>
                <w:rFonts w:eastAsia="Times New Roman"/>
              </w:rPr>
              <w:t xml:space="preserve"> </w:t>
            </w:r>
            <w:r>
              <w:rPr/>
              <w:t>“我”引进了他的小屋，还沏了一杯茶。对于一个初次见面的人来说，心里一定是暖暖的。坦诚相见，才可能让人们的之间的心灵真正沟通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接下来的一段对话就是一次心灵的沟通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我”关心老人的身体：“您老累不累？”在一般人看来，尤其是在攀登过天游峰的“我”看来，如此险峻的峰峦清扫起来一定是非常累的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老人的回答出乎意料：“不累，不累……再把好山好水看一程。”而且语气“轻轻松松，自在悠闲”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真得如此吗？回想山势的陡峭，回想游客的退缩，想到老人的每天如此，看着老人的“轻松”和“淡定”，再联想自己的“得意”，难怪“我不禁倒抽了一口气”。太让人惊讶了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此时，“我”再次端详老人的相貌。这次比第一次明显地具体了。“瘦削”替代了“精瘦”，观察点也从整个身材聚焦到人物的脸部。“面色黝黑”告诉我们老人勤劳而且身子骨很硬朗。慈善的眼睛告诉我们老人心灵的纯洁。炯炯有神告诉我们老人生命的顽强，精力十足。也是后文“三十年后”相约的有力保证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我”由于惊讶而产生了对于老人强烈的好奇，不仅端详外貌，而且询问老人的年龄。没想到再次出乎意料。“七个手指”就是七十岁，早该退休的时间。可是老人对于自己的工作充满了感情“实在离不开这里”：“喝着雪花泉的水，吃着自己种的大米和青菜，呼吸着新鲜的空气，还有花鸟为伴……”这一切的一切，让他留恋，他爱这座大山，他更爱自己的这份工作。他把工作当做了一种乐趣。在这位自强不息，乐观开朗的老人面前，“我”的心灵也受到了一次洗礼。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我紧紧抓住他的双手”中“紧紧”可见作者的激动心情。“</w:t>
            </w:r>
            <w:r>
              <w:rPr/>
              <w:t>30</w:t>
            </w:r>
            <w:r>
              <w:rPr/>
              <w:t>年后，我再来看您！”表达的是作者对于老人由衷地敬佩和祝福。“</w:t>
            </w:r>
            <w:r>
              <w:rPr/>
              <w:t>30</w:t>
            </w:r>
            <w:r>
              <w:rPr/>
              <w:t>年后，我照样请您喝茶！”“朗声大笑”的老人留给我们的是“自信”，“豁达”和“开朗”。</w:t>
            </w:r>
          </w:p>
          <w:p>
            <w:pPr>
              <w:pStyle w:val="Normal"/>
              <w:ind w:firstLine="435"/>
              <w:rPr/>
            </w:pPr>
            <w:r>
              <w:rPr/>
              <w:t>30</w:t>
            </w:r>
            <w:r>
              <w:rPr/>
              <w:t>年后，老人已经百岁高龄了，但是我们有理由相信，到时候我们仍然会听到这种爽朗的笑声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38:00Z</dcterms:created>
  <dc:creator>微软用户</dc:creator>
  <dc:description/>
  <dc:language>en-US</dc:language>
  <cp:lastModifiedBy>ch</cp:lastModifiedBy>
  <dcterms:modified xsi:type="dcterms:W3CDTF">2016-04-17T12:35:00Z</dcterms:modified>
  <cp:revision>2</cp:revision>
  <dc:subject/>
  <dc:title>教材研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