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第</w:t>
      </w:r>
      <w:r>
        <w:rPr>
          <w:rFonts w:cs="Calibri" w:eastAsia="黑体"/>
          <w:b/>
          <w:bCs/>
          <w:sz w:val="32"/>
          <w:u w:val="single"/>
        </w:rPr>
        <w:t xml:space="preserve">  </w:t>
      </w:r>
      <w:r>
        <w:rPr>
          <w:rFonts w:eastAsia="黑体"/>
          <w:b/>
          <w:bCs/>
          <w:sz w:val="32"/>
          <w:u w:val="single"/>
        </w:rPr>
        <w:t>1</w:t>
      </w:r>
      <w:r>
        <w:rPr>
          <w:rFonts w:eastAsia="黑体"/>
          <w:b/>
          <w:bCs/>
          <w:sz w:val="32"/>
          <w:u w:val="single"/>
        </w:rPr>
        <w:t xml:space="preserve">   </w:t>
      </w:r>
      <w:r>
        <w:rPr>
          <w:rFonts w:eastAsia="黑体"/>
          <w:b/>
          <w:bCs/>
          <w:sz w:val="32"/>
        </w:rPr>
        <w:t>次备课组活动情况记载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02"/>
        <w:gridCol w:w="3898"/>
        <w:gridCol w:w="468"/>
        <w:gridCol w:w="1443"/>
        <w:gridCol w:w="900"/>
        <w:gridCol w:w="1439"/>
      </w:tblGrid>
      <w:tr>
        <w:trPr>
          <w:trHeight w:val="393" w:hRule="atLeast"/>
        </w:trPr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</w:t>
            </w:r>
            <w:r>
              <w:rPr/>
              <w:t>天游峰的扫路人</w:t>
            </w:r>
            <w:r>
              <w:rPr/>
              <w:t>》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2</w:t>
            </w:r>
            <w:r>
              <w:rPr>
                <w:b/>
              </w:rPr>
              <w:t>课时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人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翟彩虹</w:t>
            </w:r>
          </w:p>
        </w:tc>
      </w:tr>
      <w:tr>
        <w:trPr>
          <w:trHeight w:val="177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引导学生透过文中人物外貌、神态、语言、动作的描写，感受老人的豁达开朗、自信乐观的品质；</w:t>
            </w:r>
            <w:r>
              <w:rPr/>
              <w:t>2</w:t>
            </w:r>
            <w:r>
              <w:rPr/>
              <w:t>、品味文中老人话语中所蕴含的人生哲理。</w:t>
            </w:r>
          </w:p>
        </w:tc>
      </w:tr>
      <w:tr>
        <w:trPr>
          <w:trHeight w:val="244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50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次备课及设计意图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两次备课</w:t>
            </w:r>
          </w:p>
        </w:tc>
      </w:tr>
      <w:tr>
        <w:trPr>
          <w:trHeight w:val="1770" w:hRule="atLeast"/>
        </w:trPr>
        <w:tc>
          <w:tcPr>
            <w:tcW w:w="550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、“牵一发而动全身”——抓住题眼深思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板书课题，说说这篇课文主要写谁？（扫路人）今天这节课，我们继续和作者走进天游峰，走进天游峰的扫路人。（齐读课题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回顾课前预习，课件出示：</w:t>
            </w:r>
          </w:p>
          <w:p>
            <w:pPr>
              <w:pStyle w:val="Normal"/>
              <w:rPr/>
            </w:pPr>
            <w:r>
              <w:rPr/>
              <w:t>自由朗读课文，想一想：这是一位怎样的扫路人？画出有关语句，写出相关的体会。（友情提示：注意人物的外貌、语言及动作）</w:t>
            </w:r>
          </w:p>
          <w:p>
            <w:pPr>
              <w:pStyle w:val="Normal"/>
              <w:rPr/>
            </w:pPr>
            <w:r>
              <w:rPr/>
              <w:t>（设计意图：为了打造高效课堂，课前给学生较多的自主预习时间，关注预习，引导学生自学，将自主学习与下面的精讲点拨进行了巧妙结合，扣住一个问题进行，实现“以生为本”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、“以学定教”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、“凸显学生主体地位”先进理念。心中有了先进的教育教学理念，导入才会无意中见精彩。牵一发而动全身。）</w:t>
            </w:r>
          </w:p>
          <w:p>
            <w:pPr>
              <w:pStyle w:val="Normal"/>
              <w:rPr/>
            </w:pPr>
            <w:r>
              <w:rPr/>
              <w:t>二、“一语为重百金轻”——抓住重点句段精读</w:t>
            </w:r>
          </w:p>
          <w:p>
            <w:pPr>
              <w:pStyle w:val="Normal"/>
              <w:rPr/>
            </w:pPr>
            <w:r>
              <w:rPr/>
              <w:t>（一）预设一：人物的外貌描写（第</w:t>
            </w:r>
            <w:r>
              <w:rPr/>
              <w:t>3</w:t>
            </w:r>
            <w:r>
              <w:rPr/>
              <w:t>、</w:t>
            </w:r>
            <w:r>
              <w:rPr/>
              <w:t>8</w:t>
            </w:r>
            <w:r>
              <w:rPr/>
              <w:t>节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课件出示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“我循声迎了上去……正用一把竹扫帚清扫着路面。”</w:t>
            </w:r>
          </w:p>
          <w:p>
            <w:pPr>
              <w:pStyle w:val="Normal"/>
              <w:rPr/>
            </w:pPr>
            <w:r>
              <w:rPr/>
              <w:t>这位老人给你留下什么印象？从哪个词可以体现出来？</w:t>
            </w:r>
          </w:p>
          <w:p>
            <w:pPr>
              <w:pStyle w:val="Normal"/>
              <w:rPr/>
            </w:pPr>
            <w:r>
              <w:rPr/>
              <w:t>抓住“精瘦”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“褪色”体会老人的勤劳、节俭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件出示：借着淡淡的星光，我仔细地打量了他：“瘦削的脸，面色黝黑，淡淡的眉毛下，一双慈善的眼睛炯炯有神。”</w:t>
            </w:r>
          </w:p>
          <w:p>
            <w:pPr>
              <w:pStyle w:val="Normal"/>
              <w:rPr/>
            </w:pPr>
            <w:r>
              <w:rPr/>
              <w:t>此时这位老人给你留下什么印象？从哪个词可以体现出来？</w:t>
            </w:r>
          </w:p>
          <w:p>
            <w:pPr>
              <w:pStyle w:val="Normal"/>
              <w:rPr/>
            </w:pPr>
            <w:r>
              <w:rPr/>
              <w:t>抓住“瘦削”“黝黑”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“慈善”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“炯炯有神”等词语体会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思考：对老人的两次外貌描写，作者为什么要分开写呢？放在一块儿写不是更省事吗？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总结：这就是人物外貌描写的精髓，不同的外貌描写给人带来不同的感受，朴实的外表下又藏有一颗怎样的心呢？你还画了哪些描写扫路人的句子？</w:t>
            </w:r>
          </w:p>
          <w:p>
            <w:pPr>
              <w:pStyle w:val="Normal"/>
              <w:rPr/>
            </w:pPr>
            <w:r>
              <w:rPr/>
              <w:t>（设计意图：研讨两处人物外貌描写的顺序，通过对比发现人物描写的不同，通过“用教材”而不是“教教材”，让学生学习描写人物的方法。）</w:t>
            </w:r>
          </w:p>
          <w:p>
            <w:pPr>
              <w:pStyle w:val="Normal"/>
              <w:rPr/>
            </w:pPr>
            <w:r>
              <w:rPr/>
              <w:t>（二）预设二：人物的动作描写（第</w:t>
            </w:r>
            <w:r>
              <w:rPr/>
              <w:t>4</w:t>
            </w:r>
            <w:r>
              <w:rPr/>
              <w:t>小节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课件出示：“老人引我进了他的小屋，为我沏了一杯浓茶”</w:t>
            </w:r>
          </w:p>
          <w:p>
            <w:pPr>
              <w:pStyle w:val="Normal"/>
              <w:rPr/>
            </w:pPr>
            <w:r>
              <w:rPr/>
              <w:t>从老人的动作中你体会到了什么？抓住“引”“沏”体会热情好客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思考：对我来说，这不仅仅是一杯浓茶，还是？（老人的热情好客）茶热，情更热；茶浓，情更浓，茶香，情更真！谁来读读这句话。</w:t>
            </w:r>
          </w:p>
          <w:p>
            <w:pPr>
              <w:pStyle w:val="Normal"/>
              <w:rPr/>
            </w:pPr>
            <w:r>
              <w:rPr/>
              <w:t>（三）预设二：人物的对话描写（第</w:t>
            </w:r>
            <w:r>
              <w:rPr/>
              <w:t>5-12</w:t>
            </w:r>
            <w:r>
              <w:rPr/>
              <w:t>小节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课件出示：“不累，不累，我每天早晨扫上山，傍晚扫下山，扫一程，歇一程，再把好山好水看一程。”他说得轻轻松松，自在悠闲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老人真的不累吗</w:t>
            </w:r>
            <w:r>
              <w:rPr/>
              <w:t>?(</w:t>
            </w:r>
            <w:r>
              <w:rPr/>
              <w:t>累</w:t>
            </w:r>
            <w:r>
              <w:rPr/>
              <w:t>)</w:t>
            </w:r>
            <w:r>
              <w:rPr/>
              <w:t>从文中那个地方可以体现出来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交流天游峰的特点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、课件出示：“九百多级石梯，像一根银丝从空中抛下来，在云雾中飘飘悠悠，仿佛风一吹就能断掉似的。”你从这句话中读出了什么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通过“银丝”、“九百多级”、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飘飘悠悠”等词体会天游峰的险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“</w:t>
            </w:r>
            <w:r>
              <w:rPr/>
              <w:t>我”与老人的登山对比体会扫路人的豁达、开朗。</w:t>
            </w:r>
          </w:p>
          <w:p>
            <w:pPr>
              <w:pStyle w:val="Normal"/>
              <w:rPr/>
            </w:pPr>
            <w:r>
              <w:rPr/>
              <w:t>过渡：文中还有一处天游峰的描写，你找到了吗？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、课件出示：“我抬头望了望在暮色中……我不禁倒抽了一口气。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理解“顶天立地”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“顶天立地”是什么意思？（高）这段话哪句话能体现天游峰的顶天立地？板书——画</w:t>
            </w:r>
          </w:p>
          <w:p>
            <w:pPr>
              <w:pStyle w:val="Normal"/>
              <w:rPr/>
            </w:pPr>
            <w:r>
              <w:rPr/>
              <w:t>指导学生读出天游峰的高。</w:t>
            </w:r>
          </w:p>
          <w:p>
            <w:pPr>
              <w:pStyle w:val="Normal"/>
              <w:rPr/>
            </w:pPr>
            <w:r>
              <w:rPr/>
              <w:t>想象：让你来爬着天游峰，你有什么感觉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交流游客表现：“气喘吁吁，大汗淋琳，望而却步，半途而返。”</w:t>
            </w:r>
          </w:p>
          <w:p>
            <w:pPr>
              <w:pStyle w:val="Normal"/>
              <w:rPr/>
            </w:pPr>
            <w:r>
              <w:rPr/>
              <w:t>文章主要写谁？（扫路人）可为什么要花那么多的笔墨写天游峰及游客呢？这对我们写作有什么样的启发？（学习反衬手法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总结：这不仅仅是顶天立地的天游峰，更是顶天立地的扫路人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那么高、那么险的天游峰，那么多游客所造成的垃圾，这得多少的工作量啊，可老人却说“不累不累”，为什么老人觉得不累呢？</w:t>
            </w:r>
          </w:p>
          <w:p>
            <w:pPr>
              <w:pStyle w:val="Normal"/>
              <w:rPr/>
            </w:pPr>
            <w:r>
              <w:rPr/>
              <w:t>交流：“扫一程，歇一程，再把好山好水看一程”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展开想象，扫什么？</w:t>
            </w:r>
          </w:p>
          <w:p>
            <w:pPr>
              <w:pStyle w:val="Normal"/>
              <w:rPr/>
            </w:pPr>
            <w:r>
              <w:rPr/>
              <w:t>看什么？感悟：老人对山的爱、对工作的爱（奉献）、乐观豁达，累在身上，乐在心里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出示：老人摇摇头，……我能舍得走吗？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读好“悠然”，老人舍不得什么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辩论：“</w:t>
            </w:r>
            <w:r>
              <w:rPr/>
              <w:t>30</w:t>
            </w:r>
            <w:r>
              <w:rPr/>
              <w:t>年后，我照样请您喝茶！”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30</w:t>
            </w:r>
            <w:r>
              <w:rPr/>
              <w:t>年后老人还在吗？说说你的看法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总结：借助板书总结人物的写法。</w:t>
            </w:r>
          </w:p>
          <w:p>
            <w:pPr>
              <w:pStyle w:val="Normal"/>
              <w:rPr/>
            </w:pPr>
            <w:r>
              <w:rPr/>
              <w:t>（设计意图：第二部分采用“以学定教”的教学方法，课前让学生在第一课时的基础上预习“扫路人是一位怎样的老人？”进行。“擒贼先擒王”，从主干抓起，以点带面，紧紧把握住语文课的“工具性和人文性”的本质特点，直奔中心，抓住核心知识教学，让学生在轻松而又紧凑的课堂中提高语言表达、思维、理解、想象等能力，培养高尚的情操。）</w:t>
            </w:r>
          </w:p>
          <w:p>
            <w:pPr>
              <w:pStyle w:val="Normal"/>
              <w:rPr/>
            </w:pPr>
            <w:r>
              <w:rPr/>
              <w:t>三、迁移拓展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课件出示，总结全文</w:t>
            </w:r>
          </w:p>
          <w:p>
            <w:pPr>
              <w:pStyle w:val="Normal"/>
              <w:rPr/>
            </w:pPr>
            <w:r>
              <w:rPr/>
              <w:t>现在让我们再次走进这位老人（相机出示文章内容，梳理全文）</w:t>
            </w:r>
          </w:p>
          <w:p>
            <w:pPr>
              <w:pStyle w:val="Normal"/>
              <w:rPr/>
            </w:pPr>
            <w:r>
              <w:rPr/>
              <w:t>当我踏着暮色，在一片静寂中，我看到了这样一位老人：“……”</w:t>
            </w:r>
          </w:p>
          <w:p>
            <w:pPr>
              <w:pStyle w:val="Normal"/>
              <w:rPr/>
            </w:pPr>
            <w:r>
              <w:rPr/>
              <w:t>当我步入天游峰，借着淡淡的星光，我看到了这样一位老人：“……”</w:t>
            </w:r>
          </w:p>
          <w:p>
            <w:pPr>
              <w:pStyle w:val="Normal"/>
              <w:rPr/>
            </w:pPr>
            <w:r>
              <w:rPr/>
              <w:t>面对如此高、如此险的天游峰，老人却这样轻松、悠闲地说：“……”</w:t>
            </w:r>
          </w:p>
          <w:p>
            <w:pPr>
              <w:pStyle w:val="Normal"/>
              <w:rPr/>
            </w:pPr>
            <w:r>
              <w:rPr/>
              <w:t>当他悠然地伸出七个手指头，说：“……”让我感受到老人热爱大山的情怀。</w:t>
            </w:r>
          </w:p>
          <w:p>
            <w:pPr>
              <w:pStyle w:val="Normal"/>
              <w:rPr/>
            </w:pPr>
            <w:r>
              <w:rPr/>
              <w:t>当他朗声大笑时：“……”自信、豁达的老人深深地感染了我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小练笔（课件出示天游峰扫路人的照片）</w:t>
            </w:r>
          </w:p>
          <w:p>
            <w:pPr>
              <w:pStyle w:val="Normal"/>
              <w:rPr/>
            </w:pPr>
            <w:r>
              <w:rPr/>
              <w:t>看，这就是那位天游峰的扫路人，他来到了我们身边，你从他身上学到了什么？拿起笔写下你想说的话。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概括文意，质疑入课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揭示课题。这节课我们继续走进天游峰，走进天游峰的扫路人，读题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通过上节课的学习，我们知道本课主要写了什么内容？在你心里会产生什么样的疑问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过渡：天游峰是什么样的？这又是一位什么样的扫路人？下面我们就带着这些问题走进课文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合作探究，点拨引领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）与天游峰对话——抓住词语感受天游峰的高而险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示：合作探究（一）与天游峰对话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天游峰是什么样儿的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读读描写天游峰的句子，想想在描写上有什么特点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法提示：默读课文，用“——”画出文中描写天游峰的语句。读读这些语句，想想天游峰给你留下什么印象？想想作者是怎样把这些特点表现出来的。把你的感受写于书上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交流讨论：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天游峰是什么样儿的？我们首先来欣赏一下。（出示天游峰图片</w:t>
            </w: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张，简单介绍：天游峰——武夷山第一险峰，“三三秀水清如玉，六六奇峰翠插天。”登峰顶，望云海，犹如在蓬莱仙境，又似在天上神游。故名天游峰。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者笔下的天游峰是怎样的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示：天游峰——武夷山第一险峰。九百多级石梯，像一根银丝从空中抛下来，在云雾中飘飘悠悠，仿佛风一吹就能断掉似的。那天，我终于顺着这根银丝上了峰顶，心里好不得意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你关注了哪些词语？从这些语句中读懂了什么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能读出它的险吗？指名读，把我们的感受一起读出来好吗？（齐读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你又从哪些语句中读懂了什么？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能把“累”的感觉读出来吗？指导朗读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示：描写天游峰的两段话。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读描写天游峰的句子，想想在描写上有什么特点？（列数字、比喻、侧面烘托等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结：我们在平时的作文中也要学习作者从不同角度描写事物的方法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过渡：在这样的险峰上不要说扫路，就是光登山走路就让游客气喘吁吁，大汗淋漓，可老人的感受怎样的？让我们走进老人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二）与扫路人对话——凭借词句品味老人的自信与豁达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示：合作探究（二）与扫路人对话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这是一位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的扫路人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提示：默读课文，用不同的记号圈画出描写老人外貌、动作、语言、神态的有关词句，想想这是一位怎样的老人。把你的感受写于书上，再与同桌交流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流讨论：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解读扫路人的外貌描写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示：我循声迎了上去，直至到了眼前，才看清是一位精瘦的老人。他身穿一套褪色的衣服，足蹬一双棕色的运动鞋，正用一把竹扫帚清扫着路面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瘦削的脸，面色黝黑，淡淡的眉毛下，一双慈善的眼睛炯炯有神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你从哪些词语中读懂了这是一位什么样的扫路人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能读出你的感受吗？（指导朗读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解读扫路人的动作描写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示：轻声地读一读，这是一位什么样的扫路人？（老人的热情好客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过渡：是的，一杯浓浓的热茶把老人的热情写活了。让我们一起把老人的热情好客读出来。（齐读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解读老人的语言神态描写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老人的语言描写课文有几处？依次指名读出。★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示：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⑴</w:t>
            </w:r>
            <w:r>
              <w:rPr>
                <w:sz w:val="18"/>
                <w:szCs w:val="18"/>
              </w:rPr>
              <w:t>这是一位什么样的老人，从哪看出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⑵</w:t>
            </w:r>
            <w:r>
              <w:rPr>
                <w:sz w:val="18"/>
                <w:szCs w:val="18"/>
              </w:rPr>
              <w:t>老人累不累？说说理由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⑶</w:t>
            </w:r>
            <w:r>
              <w:rPr>
                <w:sz w:val="18"/>
                <w:szCs w:val="18"/>
              </w:rPr>
              <w:t>从“轻轻松松、自在悠闲”读懂什么</w:t>
            </w:r>
            <w:r>
              <w:rPr>
                <w:sz w:val="18"/>
                <w:szCs w:val="18"/>
              </w:rPr>
              <w:t xml:space="preserve">? </w:t>
            </w:r>
            <w:r>
              <w:rPr>
                <w:sz w:val="18"/>
                <w:szCs w:val="18"/>
              </w:rPr>
              <w:t>指导感情朗读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总结：把工作当成享受，这是一种豁达乐观的精神。★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示：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你认为老人是个怎样的人？从哪些语句读出什么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抓住“我能舍得走吗</w:t>
            </w:r>
            <w:r>
              <w:rPr>
                <w:sz w:val="18"/>
                <w:szCs w:val="18"/>
              </w:rPr>
              <w:t>?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改写句式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你们向往老人的这种生活吗？老人说这句话时是什么样的语气？怎样把老人的“悠然”读出来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结：乐于付出，这也是一种豁达开朗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示：“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年后，我照样请您喝茶</w:t>
            </w:r>
            <w:r>
              <w:rPr>
                <w:sz w:val="18"/>
                <w:szCs w:val="18"/>
              </w:rPr>
              <w:t>!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(1) </w:t>
            </w:r>
            <w:r>
              <w:rPr>
                <w:sz w:val="18"/>
                <w:szCs w:val="18"/>
              </w:rPr>
              <w:t>从老人说的这句话中，你又读懂了什么？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</w:rPr>
              <w:t>齐读，读出老人的自信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结：老人对未来充满希望，这更是一种自信、豁达开朗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三）与作者对话——透过文本积淀作者的情与价值观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者为什么要写这位普通的老人？（老人对作者产生了什么影响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示：合作探究（三）与作者对话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者为什么要写这位普通的老人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找出描写老人对作者产生影响的句子，想想表达了什么样的情感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流展示：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示：我紧紧抓住他的双手说：“三十年后，我再来看您！”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这充满自信、豁达开朗的笑声，一直伴随我回到住地。”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从作者的话中，你读懂了什么？让我们也祝愿这位老人长命百岁，齐读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“笑声”能持续这么长时间吗？（学生交流：笑声留在作者心里，忘不掉。）你能改动一下这句话，让这“笑声”伴随“我”更长的时间吗？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句式练习：这充满自信、豁达开朗的笑声（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老师有个疑惑，本文重点是写扫路人，那为什么要花那么多笔墨去描写天游峰的高和险呢？（交流体会“对比衬托”的作用。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让我们带着对老人的敬佩，再读课题——天游峰的扫路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读写结合，情感升华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刚才我们与作者，与老人进行了心灵的沟通，大家心里一定有许多话要说，不管多少，只写最重要的一句。可以对作者说，对老人说，也可以对自己说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示：我想对（</w:t>
            </w:r>
            <w:r>
              <w:rPr>
                <w:rFonts w:cs="Calibri" w:eastAsia="Calibri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）说：</w:t>
            </w:r>
            <w:r>
              <w:rPr>
                <w:rFonts w:cs="Calibri" w:eastAsia="Calibri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。学生写，选择优秀写于黑板，交流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了本文，老师也感慨万千，写下两句话，与大家分享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示：享受学习，享受工作，享受生活，做一个快乐人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一位乐观豁达的人可以化渺小为伟大，化平庸为神奇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总结提升，凸现主题。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  <w:shd w:fill="FFFFFF" w:val="clear"/>
              </w:rPr>
            </w:pPr>
            <w:r>
              <w:rPr>
                <w:sz w:val="18"/>
                <w:szCs w:val="18"/>
              </w:rPr>
              <w:t>同学们，俗话说，知足者常乐，希望我们每个人都能从这位扫路的老人身上得到启发，做一个对生活充满自信、豁达开朗的人！让我们再一次齐读——天游峰的扫路人。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  <w:tc>
          <w:tcPr>
            <w:tcW w:w="8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008"/>
        <w:rPr/>
      </w:pPr>
      <w:r>
        <w:rPr>
          <w:b/>
          <w:sz w:val="32"/>
          <w:szCs w:val="32"/>
        </w:rPr>
        <w:t>公开课教案</w:t>
      </w:r>
      <w:r>
        <w:rPr>
          <w:b/>
          <w:sz w:val="28"/>
          <w:szCs w:val="28"/>
        </w:rPr>
        <w:t>　</w:t>
      </w:r>
      <w:r>
        <w:rPr>
          <w:sz w:val="28"/>
          <w:szCs w:val="28"/>
        </w:rPr>
        <w:t>　　　　</w:t>
      </w:r>
      <w:r>
        <w:rPr>
          <w:rFonts w:cs="Calibri" w:eastAsia="Calibri"/>
          <w:sz w:val="28"/>
          <w:szCs w:val="28"/>
        </w:rPr>
        <w:t xml:space="preserve">    </w:t>
      </w:r>
    </w:p>
    <w:p>
      <w:pPr>
        <w:pStyle w:val="Normal"/>
        <w:ind w:firstLine="6054"/>
        <w:rPr>
          <w:sz w:val="28"/>
          <w:szCs w:val="28"/>
        </w:rPr>
      </w:pP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4_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1080"/>
        <w:gridCol w:w="900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游峰的扫路人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</w:t>
            </w:r>
            <w:r>
              <w:rPr>
                <w:b/>
              </w:rPr>
              <w:t>2</w:t>
            </w:r>
            <w:r>
              <w:rPr>
                <w:b/>
              </w:rPr>
              <w:t>_</w:t>
            </w:r>
            <w:r>
              <w:rPr>
                <w:b/>
              </w:rPr>
              <w:t>课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翟彩虹</w:t>
            </w:r>
          </w:p>
        </w:tc>
      </w:tr>
      <w:tr>
        <w:trPr>
          <w:trHeight w:val="1118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流利、有感情地朗读课文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通过对语言文字的朗读感悟，理解重点句子的意思，体会天游峰的特点，感受天游峰老人自信、豁达开朗的生活态度及攀登不止、自强不息的精神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通过朗读，体会描写天游峰的句子描写上的特点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通过朗读课文，感悟天游峰的特点及老人自信、豁达开朗的生活态度及自强不息的精神。</w:t>
            </w:r>
          </w:p>
          <w:p>
            <w:pPr>
              <w:pStyle w:val="Normal"/>
              <w:rPr/>
            </w:pPr>
            <w:r>
              <w:rPr/>
              <w:t>通过人物的语言感悟课文所蕴含的深刻哲理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多媒体课文</w:t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、揭题导入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这节课，我们继续学习——揭示课题并齐读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通过上一课的学习，谁来说说天游峰有什么特点？（高、险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天游峰的扫路人给我留下了怎样的印象呢？</w:t>
            </w:r>
          </w:p>
          <w:p>
            <w:pPr>
              <w:pStyle w:val="Normal"/>
              <w:rPr/>
            </w:pPr>
            <w:r>
              <w:rPr/>
              <w:t>二、研读课文，感受老人的自信与豁达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过渡：这个“天游峰的扫路人”究竟是个怎样的人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自读课文，用“</w:t>
            </w:r>
            <w:r>
              <w:rPr/>
              <w:t>~~~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划出描写老人的语句，细细朗读体会，从中你读到了一个怎样的老人呢？用简单的词语写下自己的阅读感悟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生交流读书感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引导学生抓住对老人的外貌描写感受老人的朴素、慈善、健康、有精神。</w:t>
            </w:r>
          </w:p>
          <w:p>
            <w:pPr>
              <w:pStyle w:val="Normal"/>
              <w:rPr/>
            </w:pPr>
            <w:r>
              <w:rPr/>
              <w:t>出示句子：我循声迎了上去，及至了了眼前，才看清是一位精瘦的老人。他身穿一套褪色的衣服，足蹬一双棕色的运动鞋，正用一把竹扫帚清扫着路面。</w:t>
            </w:r>
          </w:p>
          <w:p>
            <w:pPr>
              <w:pStyle w:val="Normal"/>
              <w:rPr/>
            </w:pPr>
            <w:r>
              <w:rPr/>
              <w:t>借着淡淡的星光，我仔细打量了他：瘦削的脸，面色黝黑，淡淡的眉毛下，一双慈善的眼睛炯炯有神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你读到了一个怎样的老人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思考：作者为什么分开写老人的外貌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从“老人引我进了他的小屋……心灵。”感受老人的热情好客。</w:t>
            </w:r>
          </w:p>
          <w:p>
            <w:pPr>
              <w:pStyle w:val="Normal"/>
              <w:rPr/>
            </w:pPr>
            <w:r>
              <w:rPr/>
              <w:t>出示：老人引我进了他的小屋，为我沏了一杯浓茶。茶，很热，很香，仿佛一股暖流，很快沟通我们俩的心灵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“不累，不累……好山好水看一程。”，</w:t>
            </w:r>
          </w:p>
          <w:p>
            <w:pPr>
              <w:pStyle w:val="Normal"/>
              <w:rPr/>
            </w:pPr>
            <w:r>
              <w:rPr/>
              <w:t>出示：不累，不累，我每天早晨扫上山，傍晚扫下山，扫一程，歇一程，再把好山好水看一程。</w:t>
            </w:r>
          </w:p>
          <w:p>
            <w:pPr>
              <w:pStyle w:val="Normal"/>
              <w:rPr/>
            </w:pPr>
            <w:r>
              <w:rPr/>
              <w:t>引导学生能联系上下文展开讨论：老人扫天游峰到底累不累？从而感受老人的豁达、开朗、以及对天游峰和那份工作的热爱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“可我实在离不开这里……我哪能舍得走呢？”</w:t>
            </w:r>
          </w:p>
          <w:p>
            <w:pPr>
              <w:pStyle w:val="Normal"/>
              <w:rPr/>
            </w:pPr>
            <w:r>
              <w:rPr/>
              <w:t>出示：可我实在离不开这里：喝的是雪花泉的水，吃的是自己种的大米和青菜，呼吸的是清爽的空气，而且还有花鸟作伴，我能舍得走吗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为什么老人离不开这里？用“因为……所以……”进行说话练习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联系自己进行说话练习：我喝的</w:t>
            </w:r>
            <w:r>
              <w:rPr/>
              <w:t>--------</w:t>
            </w:r>
            <w:r>
              <w:rPr/>
              <w:t>，吃的</w:t>
            </w:r>
            <w:r>
              <w:rPr/>
              <w:t>--------</w:t>
            </w:r>
            <w:r>
              <w:rPr/>
              <w:t>，有</w:t>
            </w:r>
            <w:r>
              <w:rPr/>
              <w:t>---------</w:t>
            </w:r>
            <w:r>
              <w:rPr/>
              <w:t>陪伴。</w:t>
            </w:r>
          </w:p>
          <w:p>
            <w:pPr>
              <w:pStyle w:val="Normal"/>
              <w:rPr/>
            </w:pPr>
            <w:r>
              <w:rPr/>
              <w:t>体会反问句的强烈语气，更能从中体会老人对生活的热爱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“</w:t>
            </w:r>
            <w:r>
              <w:rPr/>
              <w:t>30</w:t>
            </w:r>
            <w:r>
              <w:rPr/>
              <w:t>年后，我照样请您喝茶！”</w:t>
            </w:r>
          </w:p>
          <w:p>
            <w:pPr>
              <w:pStyle w:val="Normal"/>
              <w:rPr/>
            </w:pPr>
            <w:r>
              <w:rPr/>
              <w:t>感受老人的自信和开朗，体会老人对生活充满了乐观的态度。</w:t>
            </w:r>
          </w:p>
          <w:p>
            <w:pPr>
              <w:pStyle w:val="Normal"/>
              <w:rPr/>
            </w:pPr>
            <w:r>
              <w:rPr/>
              <w:t>出示：</w:t>
            </w:r>
            <w:r>
              <w:rPr/>
              <w:t>30</w:t>
            </w:r>
            <w:r>
              <w:rPr/>
              <w:t>年后，我照样请您喝茶！</w:t>
            </w:r>
          </w:p>
          <w:p>
            <w:pPr>
              <w:pStyle w:val="Normal"/>
              <w:rPr/>
            </w:pPr>
            <w:r>
              <w:rPr/>
              <w:t>思考：</w:t>
            </w:r>
            <w:r>
              <w:rPr/>
              <w:t>30</w:t>
            </w:r>
            <w:r>
              <w:rPr/>
              <w:t>年后，我还能再见到老人吗？老人还能在这儿扫石阶吗？老人为什么这样说？</w:t>
            </w:r>
          </w:p>
          <w:p>
            <w:pPr>
              <w:pStyle w:val="Normal"/>
              <w:rPr/>
            </w:pPr>
            <w:r>
              <w:rPr/>
              <w:t>三、小结，感受我对老人的敬佩之情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到这儿，你认识了一个怎样的老人？作者从哪几方面来写老人的这些特点的？（相机板书：外貌、语言、动作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我对这样的一个老人怀有一种怎样的感情？（敬佩、深深的敬意）从哪些地方可以看出我的敬意？再回到课文中去找找句子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生自学、交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我不禁倒抽了一口气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你从中感受到了什么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能不能换成“我不禁惊讶地叫起来。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体会，这儿的老人形象高大，是顶天立地的老人。指导感情朗读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我紧紧地抓住他的双手说：“</w:t>
            </w:r>
            <w:r>
              <w:rPr/>
              <w:t>30</w:t>
            </w:r>
            <w:r>
              <w:rPr/>
              <w:t>年后，我再来看您！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从“紧紧地”“抓”等词中感受此时我和老人的感情已经更深，我对老人充满了敬意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指导感情朗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这充满自信、豁达开朗的笑声，一直伴随我回到住地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“</w:t>
            </w:r>
            <w:r>
              <w:rPr/>
              <w:t>我”从老人身上学到了什么？</w:t>
            </w:r>
          </w:p>
          <w:p>
            <w:pPr>
              <w:pStyle w:val="Normal"/>
              <w:rPr/>
            </w:pPr>
            <w:r>
              <w:rPr/>
              <w:t>四、总结升华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师：正因为老人有这种豁达开朗的心胸，他才会在这武夷山的第一险峰上风里来，雨里去，日复一日，年复一年地辛勤劳作。正是这种平凡而又伟大的品质深深地打动了作者的心，也让我们接受了一次难忘的心灵洗礼。我想到了这样几句话：知足者常乐</w:t>
            </w:r>
            <w:r>
              <w:rPr/>
              <w:t>!(</w:t>
            </w:r>
            <w:r>
              <w:rPr/>
              <w:t>板书。</w:t>
            </w:r>
            <w:r>
              <w:rPr/>
              <w:t>)</w:t>
            </w:r>
            <w:r>
              <w:rPr/>
              <w:t>我想，大家肯定也有很多的想法，把自己的想法写下来好吗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生写感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交流感悟</w:t>
            </w:r>
          </w:p>
          <w:p>
            <w:pPr>
              <w:pStyle w:val="Normal"/>
              <w:rPr/>
            </w:pPr>
            <w:r>
              <w:rPr/>
              <w:t>五、拓展，阅读《武夷撑排人》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交流体会两篇文章的异同。</w:t>
            </w:r>
          </w:p>
          <w:p>
            <w:pPr>
              <w:pStyle w:val="Normal"/>
              <w:rPr/>
            </w:pPr>
            <w:r>
              <w:rPr/>
              <w:t>六、作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观察生活中一普通人，写下你的发现和感受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要认识这一位老人，首先要从了解他的外貌，通过图文结合，通过学生的朗读体会，学生不仅对老人有了初步的了解，也了解了人物外貌描写的方法。“学贵有疑”引导学生在阅读中“质疑”为学生更深入地了解老人作下铺垫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让学生畅所欲言，谈谈自己的想法。在学生、教师、文本之间的对话过程中，学生加深了理解，有所感悟和思考，受到了情感的熏陶，获得思想的启迪，享受审美的乐趣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  <w:tc>
          <w:tcPr>
            <w:tcW w:w="829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天游峰</w:t>
            </w:r>
            <w:r>
              <w:rPr/>
              <w:t>的扫路人</w:t>
            </w:r>
          </w:p>
          <w:p>
            <w:pPr>
              <w:pStyle w:val="Normal"/>
              <w:ind w:firstLine="210"/>
              <w:rPr/>
            </w:pPr>
            <w:r>
              <w:rPr/>
              <w:t>高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充满</w:t>
            </w:r>
            <w:r>
              <w:rPr/>
              <w:t>自信</w:t>
            </w:r>
          </w:p>
          <w:p>
            <w:pPr>
              <w:pStyle w:val="Normal"/>
              <w:ind w:left="0" w:firstLine="210"/>
              <w:rPr/>
            </w:pPr>
            <w:r>
              <w:rPr/>
              <w:t>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豁达开朗</w:t>
            </w:r>
          </w:p>
          <w:p>
            <w:pPr>
              <w:pStyle w:val="Normal"/>
              <w:ind w:left="0" w:firstLine="21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知足常乐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对比衬托</w:t>
            </w:r>
          </w:p>
        </w:tc>
      </w:tr>
    </w:tbl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  <w:r>
        <w:rPr/>
        <w:t>武夷撑排人</w:t>
      </w:r>
    </w:p>
    <w:p>
      <w:pPr>
        <w:pStyle w:val="Normal"/>
        <w:rPr/>
      </w:pPr>
      <w:r>
        <w:rPr/>
        <w:t>章武</w:t>
      </w:r>
    </w:p>
    <w:p>
      <w:pPr>
        <w:pStyle w:val="Normal"/>
        <w:rPr/>
      </w:pPr>
      <w:r>
        <w:rPr/>
        <w:t>简直难以设想，假如武夷山没有九曲溪，假如九曲溪上没有这种轻盈小巧、用六根毛竹编成的竹排……</w:t>
      </w:r>
    </w:p>
    <w:p>
      <w:pPr>
        <w:pStyle w:val="Normal"/>
        <w:rPr/>
      </w:pPr>
      <w:r>
        <w:rPr/>
        <w:t>竹排，一枚小小的针；九曲溪，一根长长的线。正是它们，把绿宝石般、红玛瑙般的三十六峰、九十九岩，织成了一轴锦绣般的长卷。</w:t>
      </w:r>
    </w:p>
    <w:p>
      <w:pPr>
        <w:pStyle w:val="Normal"/>
        <w:rPr/>
      </w:pPr>
      <w:r>
        <w:rPr/>
        <w:t>如今，我站在九曲溪上游的星村渡口。感谢不知名的建筑师，用武夷山特有的丹岩在这里堆砌了一座刻有“逍遥游”字样的假山。假山下，平置着一条和实物同样大小的竹排模型。这模型，是用洁白的花岗岩精工雕琢而成的，天生丽质，自有一种朴素的、纯净的美。可惜我来不及细加品赏，石阶下已传来了热辣辣的、粗犷的招呼声：“上排喽──”</w:t>
      </w:r>
    </w:p>
    <w:p>
      <w:pPr>
        <w:pStyle w:val="Normal"/>
        <w:rPr/>
      </w:pPr>
      <w:r>
        <w:rPr/>
        <w:t>他，二十出头，立在竹排的尾部，手中横着一根竹篙。一抹曙光从背后用橘红的线条画出了他修长的轮廓，活脱脱是大王峰上一棵青青的竹子。</w:t>
      </w:r>
    </w:p>
    <w:p>
      <w:pPr>
        <w:pStyle w:val="Normal"/>
        <w:rPr/>
      </w:pPr>
      <w:r>
        <w:rPr/>
        <w:t>我们小心翼翼上了排，在横置的小木板上坐下。他把竹篙斜斜地往水里一点，身子微微一蹲，竹排便像一条鳗鱼，无声地往绿莹莹的水面滑去。一片开阔的溪水，清亮亮地把五颜六色的鹅卵石捧献在我们眼前。</w:t>
      </w:r>
    </w:p>
    <w:p>
      <w:pPr>
        <w:pStyle w:val="Normal"/>
        <w:rPr/>
      </w:pPr>
      <w:r>
        <w:rPr/>
        <w:t>排头坐着县文化馆一位擅长搜集整理民间故事的女同志。她扬起头，朝撑排人发问：“你是新来的吧，贵姓？”</w:t>
      </w:r>
    </w:p>
    <w:p>
      <w:pPr>
        <w:pStyle w:val="Normal"/>
        <w:rPr/>
      </w:pPr>
      <w:r>
        <w:rPr/>
        <w:t>厚厚的嘴唇一咧：“叫我小俞好了。”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那位老俞──”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是我爸爸。”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他今天没来？”</w:t>
      </w:r>
    </w:p>
    <w:p>
      <w:pPr>
        <w:pStyle w:val="Normal"/>
        <w:rPr/>
      </w:pPr>
      <w:r>
        <w:rPr/>
        <w:t>撑排人的手轻轻一抖，竹篙的顶尖在排侧的一块石头上划出了一声刺耳的尖叫，随之，一丝阴影在他的脸上迅速地掠过。</w:t>
      </w:r>
    </w:p>
    <w:p>
      <w:pPr>
        <w:pStyle w:val="Normal"/>
        <w:rPr/>
      </w:pPr>
      <w:r>
        <w:rPr/>
        <w:t>他用我们听不懂的闽北方言轻轻地、匆匆地向文化馆的女同志说了几句。女同志急忙低下头，背过脸去，沉默了。</w:t>
      </w:r>
    </w:p>
    <w:p>
      <w:pPr>
        <w:pStyle w:val="Normal"/>
        <w:rPr/>
      </w:pPr>
      <w:r>
        <w:rPr/>
        <w:t>水面不再那么平静了。开始有了汩汩的水声。微波细浪拍击着竹排的排沿，仿佛在轻轻地倾诉着什么。</w:t>
      </w:r>
    </w:p>
    <w:p>
      <w:pPr>
        <w:pStyle w:val="Normal"/>
        <w:rPr/>
      </w:pPr>
      <w:r>
        <w:rPr/>
        <w:t>就在这低微的水声中，响起了撑排人深沉浑厚的声音。他，按照撑排工的老规矩，不紧不慢地讲起了武夷山的来历，讲起了“武夷兄弟”的故事。平缓的语调中蕴含着一种力量，一种坚实而又动人的力量：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很久很久以前，咱们这个地方，有山没有溪，有石头没有树。下一场雨就发一次山洪，田淹了，房舍毁了，侥幸逃脱的人们只能躲在崖顶的山洞里挨饿。幸好，出了一位彭祖老人，他领着众人劈开大山，凿穿石壁，硬是要开出一条长长的九曲溪，把洪水排出去。可惜彭祖太老了，他归天去了。他只留下两个儿子，一个名叫彭武，一个名叫彭夷。”</w:t>
      </w:r>
    </w:p>
    <w:p>
      <w:pPr>
        <w:pStyle w:val="Normal"/>
        <w:rPr/>
      </w:pPr>
      <w:r>
        <w:rPr/>
        <w:t>峰回溪转，水声越来越响。微波细浪变成了奔突而下的激流和令人目眩的漩涡。撑排人不再言语。他睁大双眼，抿紧厚厚的嘴唇。微微翘起的排首，眼看就要撞上一块突兀在溪中的礁石，但竹篙轻轻一点，竹排又从石侧轻轻地闪了过去……</w:t>
      </w:r>
    </w:p>
    <w:p>
      <w:pPr>
        <w:pStyle w:val="Normal"/>
        <w:rPr/>
      </w:pPr>
      <w:r>
        <w:rPr/>
        <w:t>趁撑排人专心致志和险滩较量之时，文化馆的女同志红着眼睛，悄悄地在我耳边说：“他父亲老俞是这里的老撑排工。我那些民间故事，有一大半是老人口述的。可惜，我们再也见不到──”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当心──坐稳──喽！”撑排人一声吆喝，耳边岩影一闪，几簇凉飕飕的水花飞上了我的脸颊。我发现，那女同志的睫毛全都湿了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游客越来越多，需要增添新的竹排。前不久，老俞带人上山选伐又粗又直的毛竹，不料，下山时，拖拉机翻了……于是，小俞便接替老俞来撑排了。”</w:t>
      </w:r>
    </w:p>
    <w:p>
      <w:pPr>
        <w:pStyle w:val="Normal"/>
        <w:rPr/>
      </w:pPr>
      <w:r>
        <w:rPr/>
        <w:t>险滩已过，面前是一汪深潭。水声平息了。水面光滑得像一块玻璃。玻璃下的潭水绿得发黑。阳光从水面上反弹上来，软软的，似乎含着一股冷意。</w:t>
      </w:r>
    </w:p>
    <w:p>
      <w:pPr>
        <w:pStyle w:val="Normal"/>
        <w:rPr/>
      </w:pPr>
      <w:r>
        <w:rPr/>
        <w:t>撑排人停篙在手，继续讲起了往昔的故事：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彭祖死后，彭武和彭夷两兄弟秉承父志，一日也不敢停歇。终于，九曲溪通了，洪水泄出去了，从此，这里才有了绿的树，香的茶，开不败的花。为了纪念两兄弟的功绩，从此，这里有了‘武夷’这个名字……”</w:t>
      </w:r>
    </w:p>
    <w:p>
      <w:pPr>
        <w:pStyle w:val="Normal"/>
        <w:rPr/>
      </w:pPr>
      <w:r>
        <w:rPr/>
        <w:t>群峰，连同倒影，全都屏声静息，悄然不语。</w:t>
      </w:r>
    </w:p>
    <w:p>
      <w:pPr>
        <w:pStyle w:val="Normal"/>
        <w:rPr/>
      </w:pPr>
      <w:r>
        <w:rPr/>
        <w:t>九曲溪啊，你这源远流长的九曲溪！</w:t>
      </w:r>
    </w:p>
    <w:p>
      <w:pPr>
        <w:pStyle w:val="Normal"/>
        <w:rPr/>
      </w:pPr>
      <w:r>
        <w:rPr/>
        <w:t>你把美丽和富足毫无保留地奉献在游客的面前，而古往今来的种种艰辛和不幸，却深深地埋进了幽幽的潭底。</w:t>
      </w:r>
    </w:p>
    <w:p>
      <w:pPr>
        <w:pStyle w:val="Normal"/>
        <w:rPr/>
      </w:pPr>
      <w:r>
        <w:rPr/>
        <w:t>幽幽的深潭，永远是静默无声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5">
    <w:name w:val="列出段落"/>
    <w:next w:val="5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3:09:00Z</dcterms:created>
  <dc:creator>ch</dc:creator>
  <dc:description/>
  <dc:language>en-US</dc:language>
  <cp:lastModifiedBy>ch</cp:lastModifiedBy>
  <dcterms:modified xsi:type="dcterms:W3CDTF">2016-06-14T06:03:42Z</dcterms:modified>
  <cp:revision>2</cp:revision>
  <dc:subject/>
  <dc:title/>
</cp:coreProperties>
</file>