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教材研读</w:t>
      </w:r>
    </w:p>
    <w:tbl>
      <w:tblPr>
        <w:tblW w:w="776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854"/>
        <w:gridCol w:w="756"/>
        <w:gridCol w:w="1049"/>
        <w:gridCol w:w="833"/>
        <w:gridCol w:w="1520"/>
        <w:gridCol w:w="759"/>
        <w:gridCol w:w="1239"/>
      </w:tblGrid>
      <w:tr>
        <w:trPr>
          <w:trHeight w:val="236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六（</w:t>
            </w:r>
            <w:r>
              <w:rPr/>
              <w:t>3</w:t>
            </w:r>
            <w:r>
              <w:rPr/>
              <w:t>）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语文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解读人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莫燕月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  <w:r>
              <w:rPr/>
              <w:t>、</w:t>
            </w:r>
            <w:r>
              <w:rPr/>
              <w:t>4</w:t>
            </w:r>
          </w:p>
        </w:tc>
      </w:tr>
      <w:tr>
        <w:trPr>
          <w:trHeight w:val="390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解读</w:t>
            </w:r>
          </w:p>
          <w:p>
            <w:pPr>
              <w:pStyle w:val="Normal"/>
              <w:jc w:val="center"/>
              <w:rPr/>
            </w:pPr>
            <w:r>
              <w:rPr/>
              <w:t>内容</w:t>
            </w:r>
          </w:p>
        </w:tc>
        <w:tc>
          <w:tcPr>
            <w:tcW w:w="70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《广玉兰》</w:t>
            </w:r>
          </w:p>
        </w:tc>
      </w:tr>
      <w:tr>
        <w:trPr>
          <w:trHeight w:val="1317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情分析</w:t>
            </w:r>
          </w:p>
        </w:tc>
        <w:tc>
          <w:tcPr>
            <w:tcW w:w="70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本课是一篇文笔优美的散文，相对于高年级段的学生来说，他们已具备一定的审美能力，能对文质兼美的文章具有一定的鉴赏能力，这为我们开展有效的阅读教学奠定了基础。在朗读中理解课文内容并非难事，然而难的是在学生眼中广玉兰只是一种普普通通，极为常见的植物，没什么可赞美的。如何让学生透过语言文字真正领悟到广玉兰独特的美，不仅仅指的是它幽香、纯洁的外在美，更在于它有无比旺盛的生命力这种内在美。这就需要教师加以引导，将学生引入教学情境，真切地感受作者对广玉兰的喜爱之情。</w:t>
            </w:r>
          </w:p>
        </w:tc>
      </w:tr>
      <w:tr>
        <w:trPr>
          <w:trHeight w:val="50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我的</w:t>
            </w:r>
          </w:p>
          <w:p>
            <w:pPr>
              <w:pStyle w:val="Normal"/>
              <w:jc w:val="center"/>
              <w:rPr/>
            </w:pPr>
            <w:r>
              <w:rPr/>
              <w:t>解读</w:t>
            </w:r>
          </w:p>
        </w:tc>
        <w:tc>
          <w:tcPr>
            <w:tcW w:w="70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这是一篇散文</w:t>
            </w:r>
            <w:r>
              <w:rPr/>
              <w:t>,</w:t>
            </w:r>
            <w:r>
              <w:rPr/>
              <w:t>文笔优美</w:t>
            </w:r>
            <w:r>
              <w:rPr/>
              <w:t>,</w:t>
            </w:r>
            <w:r>
              <w:rPr/>
              <w:t>描写了广玉兰的色美、形秀、香幽以及叶片的独特情趣，表达了作者对广玉兰的喜爱之情。</w:t>
            </w:r>
          </w:p>
          <w:p>
            <w:pPr>
              <w:pStyle w:val="Normal"/>
              <w:ind w:firstLine="420"/>
              <w:rPr/>
            </w:pPr>
            <w:r>
              <w:rPr/>
              <w:t>课文分为三段：第一自然段写晚上作者散步时被广玉兰的幽香所吸引，第二至五自然段为第二段，写广玉兰花瓣的色泽、质感，花开时的各种形态以及叶片的独特，第六自然段为第三段，总结全文，点明作者喜爱广玉兰的原因。课文的第二段为教学的重点。课文语言优美，用词准确、生动，比喻贴切。</w:t>
            </w:r>
          </w:p>
          <w:p>
            <w:pPr>
              <w:pStyle w:val="Normal"/>
              <w:ind w:firstLine="420"/>
              <w:rPr/>
            </w:pPr>
            <w:r>
              <w:rPr/>
              <w:t>作者对广玉兰的喜爱之情贯穿全文。作者究竟爱广玉兰的什么呢？</w:t>
            </w:r>
          </w:p>
          <w:p>
            <w:pPr>
              <w:pStyle w:val="Normal"/>
              <w:ind w:firstLine="420"/>
              <w:rPr/>
            </w:pPr>
            <w:r>
              <w:rPr/>
              <w:t>爱它的“幽香”。“一股”“淡淡的”“幽香”“荡漾”“一阵阵”……读着这样的文字，我们仿佛能闻到那沁人心脾的淡淡花香，让人心醉神迷。</w:t>
            </w:r>
          </w:p>
          <w:p>
            <w:pPr>
              <w:pStyle w:val="Normal"/>
              <w:ind w:firstLine="420"/>
              <w:rPr/>
            </w:pPr>
            <w:r>
              <w:rPr/>
              <w:t>爱它的“洁净、高雅”。纯白中有一种淡淡的青绿色渗透出来，如“冰雕玉琢”一般，却又“柔韧而有弹性”，“绿油油”的叶丛，更衬托出广玉兰花的“高贵典雅”。从“我无法用文字准确形容”、“我也无法用文字形容”、“只凭几个优美的词句是不能概括这绵全部内涵的”等语句中，我们深深体会到，在作者心里，广玉兰的美是无法用语言文字来形容的，这种美，美的高贵。不能用文字形容，也正是把广玉兰无与伦比的美写出来了，这也正是作者表达的高深之处！</w:t>
            </w:r>
          </w:p>
          <w:p>
            <w:pPr>
              <w:pStyle w:val="Normal"/>
              <w:ind w:firstLine="420"/>
              <w:rPr/>
            </w:pPr>
            <w:r>
              <w:rPr/>
              <w:t>爱它的“形态万千”。“含羞待放”的、“刚刚绽放”的、“盛开”的，乃至“凋谢”的，各有各的姿态，各有各的美。这一段，用总分总的结构，浓墨重彩地描绘了广玉兰花开时的各种状态，展示了广玉兰蕴含的“勃勃生机”。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ind w:firstLine="420"/>
              <w:rPr/>
            </w:pPr>
            <w:r>
              <w:rPr/>
              <w:t>爱它的“油亮绿叶”，“富有光泽、铁锈色、短柔毛、波状边缘、密集油亮、终年不败……”无一不展示它广玉兰旺盛的生命力。这一段，言语精炼，突显了广玉兰的四季长青与旺盛生命力。</w:t>
            </w:r>
          </w:p>
          <w:p>
            <w:pPr>
              <w:pStyle w:val="Normal"/>
              <w:ind w:firstLine="420"/>
              <w:rPr/>
            </w:pPr>
            <w:r>
              <w:rPr/>
              <w:t>对“美”的追求是我们生活永恒的主题，学习《广玉兰》，要努力激发孩子们内心深处对美好生活的感悟，对美好生命的赞美，让他们拥有一颗善感的心，懂得从生活中去发现美、欣赏美、创造美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1:13:00Z</dcterms:created>
  <dc:creator>微软用户</dc:creator>
  <dc:description/>
  <cp:keywords/>
  <dc:language>en-US</dc:language>
  <cp:lastModifiedBy>莫燕月</cp:lastModifiedBy>
  <dcterms:modified xsi:type="dcterms:W3CDTF">2016-06-14T01:13:00Z</dcterms:modified>
  <cp:revision>2</cp:revision>
  <dc:subject/>
  <dc:title>教材研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