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0"/>
        <w:rPr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课堂教学观察与思考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201</w:t>
      </w:r>
      <w:r>
        <w:rPr>
          <w:kern w:val="0"/>
          <w:sz w:val="24"/>
        </w:rPr>
        <w:t>6</w:t>
      </w:r>
      <w:r>
        <w:rPr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日（第</w:t>
      </w:r>
      <w:r>
        <w:rPr>
          <w:rFonts w:cs="宋体;SimSun" w:ascii="宋体;SimSun" w:hAnsi="宋体;SimSun"/>
          <w:kern w:val="0"/>
          <w:sz w:val="24"/>
          <w:lang w:val="zh-CN"/>
        </w:rPr>
        <w:t>12</w:t>
      </w:r>
      <w:r>
        <w:rPr>
          <w:rFonts w:ascii="宋体;SimSun" w:hAnsi="宋体;SimSun" w:cs="宋体;SimSun"/>
          <w:kern w:val="0"/>
          <w:sz w:val="24"/>
          <w:lang w:val="zh-CN"/>
        </w:rPr>
        <w:t>周）</w:t>
      </w:r>
    </w:p>
    <w:tbl>
      <w:tblPr>
        <w:tblW w:w="8414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2"/>
        <w:gridCol w:w="1586"/>
        <w:gridCol w:w="1226"/>
        <w:gridCol w:w="1744"/>
        <w:gridCol w:w="1054"/>
        <w:gridCol w:w="1902"/>
      </w:tblGrid>
      <w:tr>
        <w:trPr>
          <w:trHeight w:val="603" w:hRule="atLeast"/>
        </w:trPr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班级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六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）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科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语文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教师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莫燕月</w:t>
            </w:r>
          </w:p>
        </w:tc>
      </w:tr>
      <w:tr>
        <w:trPr>
          <w:trHeight w:val="469" w:hRule="atLeast"/>
        </w:trPr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教学内容</w:t>
            </w:r>
          </w:p>
        </w:tc>
        <w:tc>
          <w:tcPr>
            <w:tcW w:w="5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《广玉兰》</w:t>
            </w:r>
          </w:p>
        </w:tc>
      </w:tr>
      <w:tr>
        <w:trPr>
          <w:trHeight w:val="387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教学片断实录或观察记录</w:t>
            </w:r>
          </w:p>
        </w:tc>
        <w:tc>
          <w:tcPr>
            <w:tcW w:w="78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 w:val="24"/>
              </w:rPr>
              <w:t>师：</w:t>
            </w:r>
            <w:r>
              <w:rPr>
                <w:szCs w:val="21"/>
              </w:rPr>
              <w:t>广玉兰开花的这四种形态你喜欢哪一种？为什么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生：我喜欢盛开着的广玉兰花。因为它像婴儿的笑脸，嫩嫩的，惹人喜爱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师：我们来看一看想婴儿一样的广玉兰花，谁能甜甜地读一读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知名读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生：我喜欢含羞待放的广玉兰，它羞嗒嗒的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师：请你羞答答地来读一读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生：我喜欢刚刚绽放的广玉兰花。这时的花最美，因为它有绽放的空间，让人很期待，而且它很香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生：是啊！我也喜欢这样的广玉兰花，就像你一样，你也很有潜力，像这广玉兰花一样让我很期待看到你绽放的样子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生：我喜欢开过的广玉兰花。因为它虽然花瓣已经凋谢了，仍然那样生机勃勃，精力旺盛，为传承命脉而努力着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师：我们一起来欣赏一下这株数世同堂，生生不息的广玉兰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练习有感情朗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22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0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评</w:t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30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析</w:t>
            </w:r>
          </w:p>
        </w:tc>
        <w:tc>
          <w:tcPr>
            <w:tcW w:w="78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朗读对情操的陶冶、心灵的感染以及对思想的启发教育作用，往往比单纯地讲解更细致入微，、更感人至深。苏霍姆林斯基说：许多学生之所以不能掌握知识，乃是因为他们还没有学会流利地有理解地阅读，还没有学会在阅读的同时进行思考。所以在教学时，我先引导学生读文，明白广玉兰花开的四种形态，再让学生通过说说自己喜欢的一种形态，去深入地读文，了解这种形态的花的特点，与图片相对照，从而有感情地读好文字，便于积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27:00Z</dcterms:created>
  <dc:creator>walkinnet</dc:creator>
  <dc:description/>
  <cp:keywords/>
  <dc:language>en-US</dc:language>
  <cp:lastModifiedBy>莫燕月</cp:lastModifiedBy>
  <dcterms:modified xsi:type="dcterms:W3CDTF">2016-06-15T00:23:00Z</dcterms:modified>
  <cp:revision>23</cp:revision>
  <dc:subject/>
  <dc:title>课堂教学观察与思考</dc:title>
</cp:coreProperties>
</file>