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且 思 且 行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——</w:t>
      </w:r>
      <w:r>
        <w:rPr>
          <w:rFonts w:ascii="宋体;SimSun" w:hAnsi="宋体;SimSun" w:cs="宋体;SimSun"/>
          <w:sz w:val="28"/>
          <w:szCs w:val="28"/>
        </w:rPr>
        <w:t>《石榴》教学反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石榴》是一篇状物类课文，课文介绍了石榴的生长过程和石榴的味道。文章文笔优美、语言生动形象、记述条理清楚，精当的比喻和拟人流露出作者对石榴的喜爱，读来饶有趣味，是学生学习语言和习作的很好的范文。因此对作者表达特点的体悟，让学生在阅读中积累语言、领悟写法应该是本文学习的价值所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刚刚从二年级升入三年级的学生来说，借助拼音认读字词的能力应该具备，但对于文中一些多音字容易出现误读，需要进行方法上的点拨和学习实践。在内容理解方面，学生能理解课文写了什么，有一定阅读理解能力的学生能理清课文是按什么顺序写的，但对于作者情感的体悟、写作手法的运用观察事物的方法则需要老师进行适当点拨和和提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读文本，结合本班学生学习实际，我确定了《石榴》第一课时的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正确流利地朗读课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通过预习，准确认读课文中的生字，理解词语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初步了解石榴的生长过程，抓住重点词语初步体会拟人的写法能把事物写得更加生动形象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《石榴》第一教时的教学中，我运用多种方法引导学生认识生字、理解词语，达到帮助学生理解课文内容的目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通过预习，学会认读生字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学生已经具备一定的预习能力。通过预习，大部分学生能准确读出生字词语的读音了，但生字的平翘舌音、前后鼻音还是需要甄别的。在这一环节，我设计了这样的一个环节“你认为哪个生字的读音需要提醒其他同学特别注意？”学生积极性很高，容易读错的字词都能找出来加以区别。这样的设计一来检查了学生的预习情况；二来提高了学生的学习的热情，让学生有种小小的成就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读中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教学课文第二自然段时，通过反复朗读，引导学生找到关键词语“抽出、长出、开出”，初步了解石榴的生长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自然段中的两句拟人句生动形象地写出了石榴的活泼可爱，也流露着作者对石榴的喜爱，抓住“扒开、张望、报告”主要词语等反复诵读，学生体会到了通过拟人的写法石榴显得更加有趣可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图文结合，加深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多媒体的教学手段，能让学生对石榴有一个直观形象的认识。所以在导入课文时我便让学生欣赏了“石榴树、石榴花、石榴果、石榴子儿”四幅图，让学生对石榴的生长过程有一个初步的印象。在第四自然段中出现的“红白相间”，“间”是多音字，学生在理解时有些困难，学生通过朗读先理解这个词语是描写石榴子儿颜色的，再借助实物图，学生便能准确从几种义项找到它的意思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思整堂课，我发现课堂上对学生的朗读引导不够。对学生的自由朗读要求不够明确，学生一味齐读，不利于独立思考；在教学中，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在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词语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的教学上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用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了过多的时间，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导致留给学生朗读的时间太少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精美的语句没有给</w:t>
      </w:r>
      <w:r>
        <w:rPr>
          <w:sz w:val="24"/>
          <w:szCs w:val="24"/>
        </w:rPr>
        <w:t>学生</w:t>
      </w:r>
      <w:r>
        <w:rPr>
          <w:sz w:val="24"/>
          <w:szCs w:val="24"/>
        </w:rPr>
        <w:t>充</w:t>
      </w:r>
      <w:r>
        <w:rPr>
          <w:sz w:val="24"/>
          <w:szCs w:val="24"/>
        </w:rPr>
        <w:t>足的时间</w:t>
      </w:r>
      <w:r>
        <w:rPr>
          <w:sz w:val="24"/>
          <w:szCs w:val="24"/>
        </w:rPr>
        <w:t>的阅读和感悟</w:t>
      </w:r>
      <w:r>
        <w:rPr>
          <w:sz w:val="24"/>
          <w:szCs w:val="24"/>
        </w:rPr>
        <w:t>，有待在第二课时教学时加以训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教学之路上，我会且行且思，不断提高、不断完善自己的教学能力和业务水平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8:00Z</dcterms:created>
  <dc:creator>qianyuhong</dc:creator>
  <dc:description/>
  <cp:keywords/>
  <dc:language>en-US</dc:language>
  <cp:lastModifiedBy>qianyuhong</cp:lastModifiedBy>
  <dcterms:modified xsi:type="dcterms:W3CDTF">2013-12-09T02:14:00Z</dcterms:modified>
  <cp:revision>4</cp:revision>
  <dc:subject/>
  <dc:title/>
</cp:coreProperties>
</file>