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钱宇红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3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石榴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整节课教师能巧用媒体，突出重点，难易适度。教师针对三年级学生的学习特点，先采用词串教学集中学习文中生字词语，接着在学生朗读课文中进行词语读音和意思的讲解，形式多样，让学生在获得知识的同时学习词语理解的基本技能和方法。教师善于引导学生抓住关键词了解课文内容，使课堂教学自然流畅，学生学得比较轻松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姚琴娟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金建瑛、翟彩虹、顾晓岚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莫燕月</cp:lastModifiedBy>
  <dcterms:modified xsi:type="dcterms:W3CDTF">2013-12-09T05:41:00Z</dcterms:modified>
  <cp:revision>9</cp:revision>
  <dc:subject/>
  <dc:title/>
</cp:coreProperties>
</file>