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/>
        <w:ind w:firstLine="2634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《大海睡了》教学反思</w:t>
      </w:r>
    </w:p>
    <w:p>
      <w:pPr>
        <w:pStyle w:val="Normal"/>
        <w:widowControl/>
        <w:spacing w:lineRule="exact" w:line="420"/>
        <w:ind w:firstLine="57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武进区焦溪小学 翟晓丽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大海睡了》是一首优美的小诗，全诗共８行两句话，描述了风平浪静、明月高悬的夜晚大海的美丽景象。诗文虽短小，字里行间却充满童趣，充满美感，诗歌语言优美，富于想象，是培养学生观察能力、朗读能力的好教材，也是培养学生热爱大自然的好教材。课堂上我注意实践以下几点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Simsun;Times New Roman" w:hAnsi="Simsun;Times New Roman" w:cs="宋体;SimSun"/>
          <w:b/>
          <w:b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媒体展现画面，直观感受大海的美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苏霍姆林斯基说过：“儿童是用色彩、形象、声音来思维的。” 对于绝大多数孩子来说，真正看过大海的并不多。教学本课时，我利用多媒体展现了白天和夜晚大海的景象，白天，海风徐徐，大海翻滚起层层波浪，浪花飞溅，涛声阵阵，海岸边靠着鱼船，装满了鱼虾，海面上，海鸥穿梭，鸣声不绝于耳，夜晚，海面上传来了轻轻的潮声，月亮和星星挂在天空中，星星一闪一闪眨着小眼睛，多美呀！通过画面的对比，使学生感受白天与夜晚大海两种不同的美，白天的大海风儿追逐着浪儿，就像个顽皮的孩子，夜晚的大海就像个慈祥的母亲，哄着自己的孩子睡着了，自己也发出了轻轻的鼾声。不同的画面带给学生不同的感受，激发学生富有个性的想象，从而培养了对大自然的喜爱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Simsun;Times New Roman" w:hAnsi="Simsun;Times New Roman" w:cs="宋体;SimSun"/>
          <w:b/>
          <w:b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以读为主，以演促读，积累背诵</w:t>
      </w:r>
    </w:p>
    <w:p>
      <w:pPr>
        <w:pStyle w:val="Normal"/>
        <w:widowControl/>
        <w:spacing w:lineRule="exact" w:line="42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读书百遍，其义自见”，学生读得越充分，理解就越容易；学生理解得越好，朗读就越有感情，尤其是对低年级的学生更不能做过多的讲解，而应多让学生在读中感悟，在读中培养语感，在读中受到情感的熏陶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首小诗不长，内容浅显易懂，语言流畅生动，读来琅琅上口。课堂上我通过配乐朗读把学生带入诗境，对于学生难理解的词略加指点之后，重视朗读的指导。采取了配乐范读，细细品味，以及加上动作读，指名表演读等，引导学生联系画面体会夜晚大海的宁静之美，再让学生配乐表演背诵小诗，从而使学生情感与诗歌表达的情感产生共鸣，</w:t>
      </w:r>
      <w:r>
        <w:rPr>
          <w:rFonts w:ascii="宋体;SimSun" w:hAnsi="宋体;SimSun" w:cs="宋体;SimSun"/>
          <w:color w:val="000000"/>
          <w:kern w:val="0"/>
          <w:sz w:val="24"/>
        </w:rPr>
        <w:t>让无声的文字变为一句句动听的话语、一幅幅绚丽多彩的画卷，让学生感受朗读的无穷魅力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、联系生活实际，突破难点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诗歌第二句是重点也是难点所在。为了让学生能够感受大海的慈爱，感受在大海怀抱里的幸福。我让学生读一读诗句，说一说晚上的大海是怎样的。学生读出“大海抱着明月背着星星。”平时是谁抱着你背着你，大海多么像一位慈祥的妈妈呀！指导学生读出大海妈妈的慈爱，以及明月星星的幸福，此时孩子们不仅感受到大海的美，更感受到人间亲情的美，学生读得有声有色。从而突出了重点突破了难点。</w:t>
      </w:r>
    </w:p>
    <w:p>
      <w:pPr>
        <w:pStyle w:val="Normal"/>
        <w:widowControl/>
        <w:spacing w:lineRule="exact" w:line="420"/>
        <w:ind w:firstLine="480"/>
        <w:jc w:val="left"/>
        <w:rPr>
          <w:b/>
          <w:b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四、迁移练习，当场作诗</w:t>
      </w:r>
    </w:p>
    <w:p>
      <w:pPr>
        <w:pStyle w:val="Normal"/>
        <w:widowControl/>
        <w:spacing w:lineRule="exact" w:line="42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学完课文之后，出示安静的海面景色图，并创设情境：海风和海浪多像玩累了的孩子呀！到了晚上，他们停止嬉闹了，大海就像一位慈祥的妈妈哄着自己的宝宝安静地睡熟了，还发出了轻轻的鼾声。大海妈妈抱着月亮娃娃，背着星星宝宝，他们摇啊摇，小宝宝们慢慢地闭上了眼睛，不一会儿就睡着勒，慢慢地就做着甜甜的梦。她梦到了什么呢？孩子们跃跃欲试，展开了丰富的想象，实现了课内外教学的延伸。最后，模仿《大海睡了》这首诗，出示老师创作一首《大海醒来》，一齐诵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0:08:00Z</dcterms:created>
  <dc:creator>lenovo</dc:creator>
  <dc:description/>
  <cp:keywords/>
  <dc:language>en-US</dc:language>
  <cp:lastModifiedBy>翟晓丽</cp:lastModifiedBy>
  <dcterms:modified xsi:type="dcterms:W3CDTF">2013-12-06T00:55:00Z</dcterms:modified>
  <cp:revision>24</cp:revision>
  <dc:subject/>
  <dc:title/>
</cp:coreProperties>
</file>