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大海睡了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标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正确、流利、有感情地朗读课文，背诵课文。学会书写“她”、“抱”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想象朗读，感悟大海深夜里安静的美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体会大海的温柔、可爱，培养热爱大自然的感情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难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感情地朗读课文，背诵课文内容。</w:t>
      </w:r>
    </w:p>
    <w:p>
      <w:pPr>
        <w:pStyle w:val="Normal"/>
        <w:spacing w:lineRule="exact" w:line="300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课文内容，体会诗句所描绘大海安静的美，培养热爱大自然的思想感情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课前准备：多媒体课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一、复习导入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朋友们，我们一起来做捡贝壳的游戏。比一比，看谁捡得贝壳最美。你能正确地把它读一读吗？（开火车读，齐读，纠错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词语：深夜、明月、抱着、轻轻的、潮声、睡熟、鼾声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1"/>
        </w:rPr>
        <w:t>刚才读的其实就是我们上节课学习的生字新词，在预习单上，我们一共学习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词语，而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词语就是大家画出来比较难读的。让我们再读一遍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1"/>
        </w:rPr>
        <w:t>这节课，我们继续学习《大海睡了》</w:t>
      </w:r>
      <w:r>
        <w:rPr>
          <w:rFonts w:ascii="宋体;SimSun" w:hAnsi="宋体;SimSun" w:cs="Arial"/>
          <w:szCs w:val="21"/>
        </w:rPr>
        <w:t>，再来好好读一读这首小诗，争取通过我们的声音、表情、动作，把我们心中的感受充分地表达出来。有信心做到吗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整体感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喊常规训练口号：打开课本，抹平角落，开始读书。眼睛看，小手指，认真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生自由读课文，指名读课文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听录音，听朗读，思考：这首诗有几句话？你是怎么看出来的？</w:t>
      </w:r>
    </w:p>
    <w:p>
      <w:pPr>
        <w:pStyle w:val="Normal"/>
        <w:ind w:left="42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品读课文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第一句：</w:t>
      </w:r>
    </w:p>
    <w:p>
      <w:pPr>
        <w:pStyle w:val="Normal"/>
        <w:ind w:firstLine="52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：风儿不闹了，浪儿不笑了，深夜里，大海睡觉了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指名读。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个学生）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风儿不闹了，浪儿不笑了，睡着的大海多安静呀！（出示课件  大海深夜图）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那么，风儿闹、浪儿笑的时候大海是什么样儿的？想看看吗？（老师演示课件，学生看“喧闹的大海”画面。）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你们看到了什么？还听到了什么？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小结（指画面）：白天的大海可热闹了！风儿闹着，追逐着浪儿，浪儿笑着，向前奔跑着。调皮的浪花你追我赶，一不小心地撞上了岸边的礁石，卷起了一层层洁白的巨浪，奏响了美妙的乐曲，那巨大的声音就是浪花欢快的笑声！（老师相机板书： 风 闹  浪 笑）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白天的大海多热闹啊！小朋友们，你们想知道深夜里的大海是什么样儿的呢？。（演示课件，出示大海夜景图）：你看到了什么？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现在，风儿还闹吗？浪儿呢？（板书：不 ）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晚上，风儿不闹了，浪儿不笑了，多么安静啊！老师告诉你一个成语，这就叫“风平浪静”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指导读好前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行。（指名读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个学生，老师评价：真静啊！可安静了；不再喧哗了）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过渡：现在已经是深夜了。  引读：深夜里，大海睡觉了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（演示课件，出示文字）你们看，风儿、浪儿多懂事啊！为了让大海好好地睡觉，它们是那么安静！该怎样来读这句话呢。（指名读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个学生，  再齐读）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宋体;SimSun"/>
          <w:szCs w:val="21"/>
        </w:rPr>
        <w:t>让我们一起来轻轻地读一读，可别吵醒了大海。（</w:t>
      </w:r>
      <w:r>
        <w:rPr>
          <w:rFonts w:ascii="宋体;SimSun" w:hAnsi="宋体;SimSun" w:cs="Arial"/>
          <w:szCs w:val="21"/>
        </w:rPr>
        <w:t>学生齐读前四行。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渡：睡着的大海是怎么样的呢？（出示月亮 星星的图片）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（二）第二句：</w:t>
      </w:r>
    </w:p>
    <w:p>
      <w:pPr>
        <w:pStyle w:val="Normal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她抱着明月，她背着星星，那轻轻的潮声啊，是她睡熟的鼾声。</w:t>
      </w:r>
    </w:p>
    <w:p>
      <w:pPr>
        <w:pStyle w:val="Normal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指导学习第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句前两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课件出示课文插图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指导看图：你看到了什么？（弯弯的月亮 月亮挂在天空 笑眯眯的；星星一颗颗， 一闪一闪， 眨着眼睛  很调皮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明月和星星在哪里？（天空中）还在什么地方呢？（大海里）其实呀那是月亮和星星倒映在大海里，看月亮和星星在大海里摇啊摇，睡得多香啊！多像可爱的孩子躺进了妈妈的怀抱呀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相机出示：她抱着明月，她背着星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名读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。</w:t>
      </w:r>
      <w:r>
        <w:rPr>
          <w:rFonts w:ascii="宋体;SimSun" w:hAnsi="宋体;SimSun" w:cs="Arial"/>
          <w:szCs w:val="21"/>
        </w:rPr>
        <w:t>（指名读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个学生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里的“她”指的是谁呀？（大海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出示字卡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她  部首是“女”字旁，可见这个字与什么有关系？（女人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哪些人可用这个“她”？（举例老师、同学、家人）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那课文为什么把大海称作“她”？（大海妈妈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大海就像妈妈，妈妈非常爱我，喜欢抱着我，亲着我，小朋友</w:t>
      </w:r>
      <w:r>
        <w:rPr>
          <w:rFonts w:ascii="宋体;SimSun" w:hAnsi="宋体;SimSun" w:cs="宋体;SimSun"/>
          <w:szCs w:val="21"/>
        </w:rPr>
        <w:t>晚上睡觉</w:t>
      </w:r>
      <w:r>
        <w:rPr>
          <w:rFonts w:ascii="宋体;SimSun" w:hAnsi="宋体;SimSun" w:cs="宋体;SimSun"/>
          <w:szCs w:val="21"/>
        </w:rPr>
        <w:t>时，躺在</w:t>
      </w:r>
      <w:r>
        <w:rPr>
          <w:rFonts w:ascii="宋体;SimSun" w:hAnsi="宋体;SimSun" w:cs="宋体;SimSun"/>
          <w:szCs w:val="21"/>
        </w:rPr>
        <w:t>妈妈的怀里，你们感到怎么样？（很温暖、很幸福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是啊，</w:t>
      </w:r>
      <w:r>
        <w:rPr>
          <w:rFonts w:ascii="宋体;SimSun" w:hAnsi="宋体;SimSun" w:cs="宋体;SimSun"/>
          <w:szCs w:val="21"/>
        </w:rPr>
        <w:t>大海就像是妈妈</w:t>
      </w:r>
      <w:r>
        <w:rPr>
          <w:rFonts w:ascii="宋体;SimSun" w:hAnsi="宋体;SimSun" w:cs="宋体;SimSun"/>
          <w:szCs w:val="21"/>
        </w:rPr>
        <w:t>一样，天空的月亮娃娃和星星宝宝就像是大海妈妈的孩子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也和我们一样，躺在妈妈的怀里，多幸福啊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大家来读读看，</w:t>
      </w:r>
      <w:r>
        <w:rPr>
          <w:rFonts w:ascii="宋体;SimSun" w:hAnsi="宋体;SimSun" w:cs="宋体;SimSun"/>
          <w:szCs w:val="21"/>
        </w:rPr>
        <w:t>感受</w:t>
      </w:r>
      <w:r>
        <w:rPr>
          <w:rFonts w:ascii="宋体;SimSun" w:hAnsi="宋体;SimSun" w:cs="宋体;SimSun"/>
          <w:szCs w:val="21"/>
        </w:rPr>
        <w:t>一下妈妈的温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读第二句的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。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、大海真像妈妈呀，她可爱自己的孩子了。你瞧！怀里抱着明月（板书：抱月），（做动作读）；背上还背着星星呢！（板书：背星）（做动作读）；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大海多么温柔、多么慈祥啊！</w:t>
      </w:r>
      <w:r>
        <w:rPr>
          <w:rFonts w:ascii="宋体;SimSun" w:hAnsi="宋体;SimSun" w:cs="宋体;SimSun"/>
          <w:szCs w:val="21"/>
        </w:rPr>
        <w:t>让我们一起躺进大海妈妈的怀抱里，感受那种幸福！</w:t>
      </w:r>
      <w:r>
        <w:rPr>
          <w:rFonts w:ascii="宋体;SimSun" w:hAnsi="宋体;SimSun" w:cs="Arial"/>
          <w:szCs w:val="21"/>
        </w:rPr>
        <w:t xml:space="preserve">（齐读。） 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、指导学习第二句下两行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过渡句：</w:t>
      </w:r>
      <w:r>
        <w:rPr>
          <w:rFonts w:ascii="宋体;SimSun" w:hAnsi="宋体;SimSun" w:cs="Arial"/>
          <w:szCs w:val="21"/>
        </w:rPr>
        <w:t>孩子们睡着了，大海妈妈也睡着了，你们听，（播放潮声）大海妈妈睡得好香好香呀，这是妈妈睡觉发出的什么声音？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师：呼噜声就是课文里说的——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师：那轻轻的潮声啊，是她睡熟的鼾声。</w:t>
      </w:r>
    </w:p>
    <w:p>
      <w:pPr>
        <w:pStyle w:val="Normal"/>
        <w:ind w:left="479" w:hanging="0"/>
        <w:rPr/>
      </w:pPr>
      <w:r>
        <w:rPr>
          <w:rFonts w:ascii="宋体;SimSun" w:hAnsi="宋体;SimSun" w:cs="Arial"/>
          <w:szCs w:val="21"/>
        </w:rPr>
        <w:t xml:space="preserve">指名读。 </w:t>
      </w:r>
      <w:r>
        <w:rPr>
          <w:rFonts w:ascii="宋体;SimSun" w:hAnsi="宋体;SimSun" w:cs="Arial"/>
          <w:szCs w:val="21"/>
        </w:rPr>
        <w:t>记住可千万别吵醒大海妈妈。</w:t>
      </w:r>
      <w:r>
        <w:rPr>
          <w:rFonts w:ascii="宋体;SimSun" w:hAnsi="宋体;SimSun" w:cs="Arial"/>
          <w:szCs w:val="21"/>
        </w:rPr>
        <w:t xml:space="preserve">   （指导朗读）</w:t>
      </w:r>
    </w:p>
    <w:p>
      <w:pPr>
        <w:pStyle w:val="Normal"/>
        <w:ind w:left="479" w:hanging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点评：睡得很熟，学着她美美地读一读；睡熟了吗？睡得还不香啊！）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师：大海妈妈的孩子真乖，读得轻轻的，就不会把大海妈妈吵醒了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79" w:hanging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读好第二句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、再读整首小诗，感受意境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老师忍不住想请小朋友听着音乐来读一读。（读整首诗）（指名</w:t>
      </w:r>
      <w:r>
        <w:rPr>
          <w:szCs w:val="21"/>
        </w:rPr>
        <w:t>2</w:t>
      </w:r>
      <w:r>
        <w:rPr>
          <w:szCs w:val="21"/>
        </w:rPr>
        <w:t>个学生读，再</w:t>
      </w:r>
      <w:r>
        <w:rPr>
          <w:szCs w:val="21"/>
        </w:rPr>
        <w:t>2</w:t>
      </w:r>
      <w:r>
        <w:rPr>
          <w:szCs w:val="21"/>
        </w:rPr>
        <w:t>个学生做动作读，再全班表演。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表演读，全班表演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、句式迁移，拓展延伸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海风和海浪多像玩累了的孩子呀！到了晚上，他们停止嬉闹了，大海就像一位慈祥的妈妈哄着自己的宝宝安静地睡熟了，还发出了轻轻的鼾声。大海妈妈抱着月亮娃娃，背着星星宝宝，他们摇啊摇，小宝宝们慢慢地闭上了眼睛，不一会儿就睡着勒，慢慢地就做着甜甜的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她梦到了什么呢？（老师示范摇啊摇，学生睡着了）（再点深夜大海图，放音乐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师小结：小朋友们，在你们的眼中，大海妈妈梦到了很多很多，她的梦真奇妙啊！</w:t>
      </w:r>
    </w:p>
    <w:p>
      <w:pPr>
        <w:pStyle w:val="Normal"/>
        <w:ind w:firstLine="420"/>
        <w:rPr/>
      </w:pPr>
      <w:r>
        <w:rPr>
          <w:szCs w:val="21"/>
        </w:rPr>
        <w:t>过渡：大海妈妈的梦真是奇妙啊，她还梦见了小朋友们正在学习生字宝宝呢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五、电脑演示，指导书写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学习“抱”“她”（在预习单上，出现了</w:t>
      </w:r>
      <w:r>
        <w:rPr>
          <w:szCs w:val="21"/>
        </w:rPr>
        <w:t>2</w:t>
      </w:r>
      <w:r>
        <w:rPr>
          <w:szCs w:val="21"/>
        </w:rPr>
        <w:t>个左右结构的字，很多孩子写得时候没有注意结构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观察下：这两个字结构上有什么相同点？写得时候要注意些什么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指名读、组词（</w:t>
      </w:r>
      <w:r>
        <w:rPr>
          <w:szCs w:val="21"/>
        </w:rPr>
        <w:t>2</w:t>
      </w:r>
      <w:r>
        <w:rPr>
          <w:szCs w:val="21"/>
        </w:rPr>
        <w:t>）记字形：你怎么记“抱”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书空，按笔顺描红。（</w:t>
      </w:r>
      <w:r>
        <w:rPr>
          <w:szCs w:val="21"/>
        </w:rPr>
        <w:t>4</w:t>
      </w:r>
      <w:r>
        <w:rPr>
          <w:szCs w:val="21"/>
        </w:rPr>
        <w:t>）引导观察“抱”字在田字格中的位置，左右结构比例。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教师范写。（</w:t>
      </w:r>
      <w:r>
        <w:rPr>
          <w:szCs w:val="21"/>
        </w:rPr>
        <w:t>6</w:t>
      </w:r>
      <w:r>
        <w:rPr>
          <w:szCs w:val="21"/>
        </w:rPr>
        <w:t>）学生在田字格中练习写字，写两个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喊平时训练的口号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写字反馈。</w:t>
      </w:r>
    </w:p>
    <w:p>
      <w:pPr>
        <w:pStyle w:val="Normal"/>
        <w:ind w:firstLine="420"/>
        <w:rPr/>
      </w:pPr>
      <w:r>
        <w:rPr>
          <w:szCs w:val="21"/>
        </w:rPr>
        <w:t>六、全文总结，小诗拓展</w:t>
      </w:r>
    </w:p>
    <w:p>
      <w:pPr>
        <w:pStyle w:val="Normal"/>
        <w:ind w:firstLine="420"/>
        <w:rPr/>
      </w:pPr>
      <w:r>
        <w:rPr>
          <w:szCs w:val="21"/>
        </w:rPr>
        <w:t>大海睡着了，真安静啊！那大海醒了是怎么样的呢？老师写了首小诗，我们一起来读一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出示《大海醒了》的小诗，跟老师齐读。</w:t>
      </w:r>
    </w:p>
    <w:p>
      <w:pPr>
        <w:pStyle w:val="Normal"/>
        <w:ind w:firstLine="420"/>
        <w:rPr/>
      </w:pPr>
      <w:r>
        <w:rPr>
          <w:szCs w:val="21"/>
        </w:rPr>
        <w:t>七：作业设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让我们在一起美美地把课文做动作背下来。并把这首诗背给爸爸妈妈听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板书设计：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       闹                              抱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不              大海睡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浪       笑                              背星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0:00Z</dcterms:created>
  <dc:creator>微软用户</dc:creator>
  <dc:description/>
  <cp:keywords/>
  <dc:language>en-US</dc:language>
  <cp:lastModifiedBy>翟晓丽</cp:lastModifiedBy>
  <dcterms:modified xsi:type="dcterms:W3CDTF">2013-12-03T02:40:00Z</dcterms:modified>
  <cp:revision>33</cp:revision>
  <dc:subject/>
  <dc:title>9、大海睡了</dc:title>
</cp:coreProperties>
</file>