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翟晓丽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3.12.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4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海睡了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这节课教师能有效结合预习单上出现的难读的生字词，逐个练读，训练扎实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并针对低年级儿童思维具体形象的特点，充分利用视频展示白天和晚上大海的情形，让学生运用视觉和听觉的感官，把视听结合起来，使教学形象生动。学生充分表达了自己的想法，充满童趣童真，想象力也得到了培养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教学本课的重难点“她抱着明月，她背着星星”时，她让学生联系平时是谁抱着你背着你，大海多么像一位慈祥的妈妈呀！指导学生读出大海妈妈的慈爱，以及明月星星的幸福，此时孩子们不仅感受到大海的美，更感受到人间亲情的美，学生读得有声有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而突出了重点突破了难点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姚琴娟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金建瑛、翟彩虹、顾晓岚、钱宇红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韩红艳、莫燕月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45:00Z</dcterms:created>
  <dc:creator>lenovo</dc:creator>
  <dc:description/>
  <cp:keywords/>
  <dc:language>en-US</dc:language>
  <cp:lastModifiedBy>莫燕月</cp:lastModifiedBy>
  <dcterms:modified xsi:type="dcterms:W3CDTF">2013-12-09T05:42:00Z</dcterms:modified>
  <cp:revision>8</cp:revision>
  <dc:subject/>
  <dc:title/>
</cp:coreProperties>
</file>