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装满昆虫的衣袋》教学反思</w:t>
      </w:r>
    </w:p>
    <w:p>
      <w:pPr>
        <w:pStyle w:val="Normal"/>
        <w:rPr/>
      </w:pPr>
      <w:r>
        <w:rPr>
          <w:rFonts w:eastAsia="Calibri" w:cs="Calibri"/>
        </w:rPr>
        <w:t xml:space="preserve">    </w:t>
      </w:r>
      <w:r>
        <w:rPr/>
        <w:t>课文记叙了著名昆虫学家法布尔从小就对昆虫非常入迷的故事，通过两个具体的故事表现法布尔从小对昆虫入迷的程度。课文通俗易懂，富有童趣。作为第一课时的教学，在课堂上到底需要做些什么呢？根据预习单上学生学习的反馈，我进行了以下内容的设计。</w:t>
      </w:r>
    </w:p>
    <w:p>
      <w:pPr>
        <w:pStyle w:val="Normal"/>
        <w:rPr/>
      </w:pPr>
      <w:r>
        <w:rPr>
          <w:rFonts w:eastAsia="Calibri" w:cs="Calibri"/>
        </w:rPr>
        <w:t xml:space="preserve">    </w:t>
      </w:r>
      <w:r>
        <w:rPr/>
        <w:t>一、抓住课题思考</w:t>
      </w:r>
      <w:r>
        <w:rPr>
          <w:rFonts w:cs="Calibri" w:eastAsia="Calibri"/>
        </w:rPr>
        <w:t xml:space="preserve"> </w:t>
      </w:r>
    </w:p>
    <w:p>
      <w:pPr>
        <w:pStyle w:val="Normal"/>
        <w:rPr/>
      </w:pPr>
      <w:r>
        <w:rPr>
          <w:rFonts w:eastAsia="Calibri" w:cs="Calibri"/>
        </w:rPr>
        <w:t xml:space="preserve">    </w:t>
      </w:r>
      <w:r>
        <w:rPr/>
        <w:t>题目是文章的眼睛，这篇课文的题目对于善于思考的孩子来说会好奇，会疑惑。但根据预习单上的回答，仍有一部分孩子稀里糊涂。于是，在读课题时有意让学生说说读课题的心情，期待学生形成共鸣，在问及我们的口袋里装的是什么？为什么他的口袋里装的是昆虫呢？学生带着兴趣再次通读了课文。</w:t>
      </w:r>
    </w:p>
    <w:p>
      <w:pPr>
        <w:pStyle w:val="Normal"/>
        <w:rPr/>
      </w:pPr>
      <w:r>
        <w:rPr>
          <w:rFonts w:eastAsia="Calibri" w:cs="Calibri"/>
        </w:rPr>
        <w:t xml:space="preserve">    </w:t>
      </w:r>
      <w:r>
        <w:rPr/>
        <w:t>二、字词教学抓基础</w:t>
      </w:r>
    </w:p>
    <w:p>
      <w:pPr>
        <w:pStyle w:val="Normal"/>
        <w:ind w:firstLine="420"/>
        <w:rPr/>
      </w:pPr>
      <w:r>
        <w:rPr/>
        <w:t>在字词教学这一环节中，我从四个方面分别出示了四组词语。第一组词语句子的出示，意在让学生能联系上下问理解词语，感受环境的优美；第二组词语重点让学生理解“昆虫”。学生已经学过这方面的知识，但对于“昆虫”这一常识却没有理解。预习单中显示，好多学生把“贝壳、游鱼”等课文中提到的事物都罗列为昆虫。虽然不是科学课，但我觉得作为常识应该让学生理解。第三组词语是本课生字，重点是“圾”字的书写。第四组词语是本课的多音字，重点是引导学生学习联系上下文区分读音。</w:t>
      </w:r>
    </w:p>
    <w:p>
      <w:pPr>
        <w:pStyle w:val="Normal"/>
        <w:rPr/>
      </w:pPr>
      <w:r>
        <w:rPr>
          <w:rFonts w:eastAsia="Calibri" w:cs="Calibri"/>
        </w:rPr>
        <w:t xml:space="preserve">    </w:t>
      </w:r>
      <w:r>
        <w:rPr/>
        <w:t>三、对于“虫迷”的理解</w:t>
      </w:r>
      <w:r>
        <w:rPr>
          <w:rFonts w:cs="Calibri" w:eastAsia="Calibri"/>
        </w:rPr>
        <w:t xml:space="preserve"> </w:t>
      </w:r>
    </w:p>
    <w:p>
      <w:pPr>
        <w:pStyle w:val="Normal"/>
        <w:rPr/>
      </w:pPr>
      <w:r>
        <w:rPr>
          <w:rFonts w:eastAsia="Calibri" w:cs="Calibri"/>
        </w:rPr>
        <w:t xml:space="preserve">    </w:t>
      </w:r>
      <w:r>
        <w:rPr/>
        <w:t>课文出现了三个词语：着迷、迷恋、痴迷，所有教这篇课文的老师都会注意到以此为主线，引导学生理解并区分它们的细微区别。课文是例子，怎样让学生学会读文章，我引导学生抓住体现主人公情感的关键词语，这样有利于学生在读文的过程中能抓重点，把长文读短。在体会三个词语不同的意思感受法布尔对昆虫喜爱的程度在不断提升。怎样体现主人公的情感，其实也就是如何围绕中心选材，于是让学生找出文章的两件事情。其实这在预习单上已经让学生练习了，只是大部分学生概括不到位和没有理解什么是事情，因此课堂上我思考课文按什么顺序进行叙述，然后找出重要的两个时间段，分别再概括主人公的两件事。学习了第一件事和第二件事后，学生对于“着迷”这个词语已有很好的感悟，至于“迷恋”的意思，可放在捉小甲虫后再理解。面对父母的不理解和阻止，法布尔丝毫没有放弃自己的爱好，仍然沉迷在昆虫的世界里！这就是“迷恋”，已经“恋恋不舍”了，深深地爱上了，已经无法分开了！而“痴迷”呢，则含义更深，从“痴”的偏旁出发，已经着魔了无法自拔了才叫痴迷；而课文中主要是指时间之长，从童年到壮年直至白发斑斑的老人，法布尔始终沉浸在对昆虫的研究中，正是这种坚持不懈的执著精神，使法布尔由“虫迷”而成为了“科学家”！</w:t>
      </w:r>
      <w:r>
        <w:rPr>
          <w:rFonts w:cs="Calibri" w:eastAsia="Calibri"/>
        </w:rPr>
        <w:t xml:space="preserve"> </w:t>
      </w:r>
    </w:p>
    <w:p>
      <w:pPr>
        <w:pStyle w:val="Normal"/>
        <w:rPr/>
      </w:pPr>
      <w:r>
        <w:rPr>
          <w:rFonts w:eastAsia="Calibri" w:cs="Calibri"/>
        </w:rPr>
        <w:t xml:space="preserve">   </w:t>
      </w:r>
      <w:r>
        <w:rPr/>
        <w:t>四、遗憾</w:t>
      </w:r>
    </w:p>
    <w:p>
      <w:pPr>
        <w:pStyle w:val="Normal"/>
        <w:rPr/>
      </w:pPr>
      <w:r>
        <w:rPr>
          <w:rFonts w:eastAsia="Calibri" w:cs="Calibri"/>
        </w:rPr>
        <w:t xml:space="preserve">    </w:t>
      </w:r>
      <w:r>
        <w:rPr/>
        <w:t>高年级的语文课堂教学更要灵活多变，要让学生更自由、更生动、更主动、更活泼地参与到课堂教学中，真正成为学习的主人。而教师更要注重启发学生思维，开拓学生视野，促进学生全面的提高素质，增强能力。在整个教学中，感觉有些松散，在考虑如何进行教学中过于注重传授知识和方法，却忽视了学生的自我感悟。这是在今后的教学中应该注意的。</w:t>
      </w:r>
      <w:r>
        <w:rPr>
          <w:rFonts w:cs="Calibri" w:eastAsia="Calibri"/>
        </w:rPr>
        <w:t xml:space="preserve"> </w:t>
      </w:r>
    </w:p>
    <w:p>
      <w:pPr>
        <w:pStyle w:val="Normal"/>
        <w:rPr/>
      </w:pPr>
      <w:r>
        <w:rPr/>
      </w:r>
    </w:p>
    <w:p>
      <w:pPr>
        <w:pStyle w:val="Normal"/>
        <w:ind w:firstLine="420"/>
        <w:rPr/>
      </w:pPr>
      <w:r>
        <w:rPr/>
      </w:r>
    </w:p>
    <w:p>
      <w:pPr>
        <w:pStyle w:val="Normal"/>
        <w:rPr>
          <w:color w:val="FFFFFF"/>
        </w:rPr>
      </w:pPr>
      <w:r>
        <w:rPr>
          <w:color w:val="FFFFFF"/>
        </w:rPr>
      </w:r>
    </w:p>
    <w:p>
      <w:pPr>
        <w:pStyle w:val="Normal"/>
        <w:rPr>
          <w:color w:val="FFFFFF"/>
        </w:rPr>
      </w:pPr>
      <w:r>
        <w:rPr>
          <w:color w:val="FFFFFF"/>
        </w:rPr>
        <w:t>板书课题时，故意漏掉“昆虫”两字，与学生交流，你的衣袋里一般会装什么东西？糖果、零食、小玩意、钱等等，对于“昆虫”这些会爬、会跳、会飞的不安分的东西，的确很让人费解，于是学生的头脑里就存着疑问了。打开课本，找出课文中三处描写“衣袋”的句子，都提到了“鼓鼓”的，从而带出课题中“装满”这个题眼。</w:t>
      </w:r>
      <w:r>
        <w:rPr>
          <w:rFonts w:cs="Calibri" w:eastAsia="Calibri"/>
          <w:color w:val="FFFFFF"/>
        </w:rPr>
        <w:t xml:space="preserve"> </w:t>
      </w:r>
    </w:p>
    <w:p>
      <w:pPr>
        <w:pStyle w:val="Normal"/>
        <w:rPr/>
      </w:pPr>
      <w:r>
        <w:rPr>
          <w:color w:val="FFFFFF"/>
        </w:rPr>
        <w:t>《装满昆虫的衣袋》这篇课文，描写的是法国著名昆虫学家法布尔小时候对昆虫迷恋的故事。文章的叙述非常简法布尔最终成为著名的昆虫学家。“着迷”是文章的核心，只有抓住核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0:11:00Z</dcterms:created>
  <dc:creator>ch</dc:creator>
  <dc:description/>
  <cp:keywords/>
  <dc:language>en-US</dc:language>
  <cp:lastModifiedBy>莫燕月</cp:lastModifiedBy>
  <dcterms:modified xsi:type="dcterms:W3CDTF">2014-12-16T02:19:00Z</dcterms:modified>
  <cp:revision>3</cp:revision>
  <dc:subject/>
  <dc:title/>
</cp:coreProperties>
</file>