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29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翟彩虹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（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2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4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1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2</w:t>
            </w:r>
          </w:p>
        </w:tc>
      </w:tr>
      <w:tr>
        <w:trPr>
          <w:trHeight w:val="30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装满昆虫的衣袋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8"/>
                <w:szCs w:val="28"/>
              </w:rPr>
              <w:t>这节课，目标简约，环节简单。在细节的处理上，也不再是面面俱到。教者力求要做到最大限度地尊重学生的主体感受，把主体地位让给学生。利用预习单充分了解学情，课堂教学能有的放矢，循序渐进，真正实现课堂的高效。</w:t>
            </w:r>
            <w:r>
              <w:rPr>
                <w:sz w:val="28"/>
                <w:szCs w:val="28"/>
              </w:rPr>
              <w:t>课堂上，教师根据教学内容和学情因势利导，用循循善诱的语言指导学法，启发、激励学生对文本的个性化体验和解读。这样逐步升华，既拓展了学生的思维空间，又激发了学生的思维热情。</w:t>
            </w:r>
          </w:p>
        </w:tc>
      </w:tr>
      <w:tr>
        <w:trPr>
          <w:trHeight w:val="1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翟晓丽、周晓达、吴亚芬、是晓芬、黄丽丹、马丽亚、李春英、顾惠萍、承志英、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叶、韩红艳、顾琴娣、刘建娣、顾亚健、翟彩虹、顾晓岚、莫燕月、刘丹、顾春明、牟文娟、朱晓英、郁亚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莫燕月、韩红艳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34:00Z</dcterms:created>
  <dc:creator>moyanyue</dc:creator>
  <dc:description/>
  <cp:keywords/>
  <dc:language>en-US</dc:language>
  <cp:lastModifiedBy>莫燕月</cp:lastModifiedBy>
  <dcterms:modified xsi:type="dcterms:W3CDTF">2014-12-16T01:31:00Z</dcterms:modified>
  <cp:revision>13</cp:revision>
  <dc:subject/>
  <dc:title/>
</cp:coreProperties>
</file>