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教　　案　</w:t>
      </w:r>
      <w:r>
        <w:rPr>
          <w:color w:val="000000"/>
          <w:sz w:val="28"/>
          <w:szCs w:val="28"/>
        </w:rPr>
        <w:t>　　　　　　</w:t>
      </w:r>
      <w:r>
        <w:rPr>
          <w:b/>
          <w:color w:val="000000"/>
          <w:sz w:val="28"/>
          <w:szCs w:val="28"/>
        </w:rPr>
        <w:t>施教时间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u w:val="single"/>
        </w:rPr>
        <w:t>__2015.11</w:t>
      </w:r>
      <w:r>
        <w:rPr>
          <w:b/>
          <w:color w:val="000000"/>
          <w:sz w:val="28"/>
          <w:szCs w:val="28"/>
        </w:rPr>
        <w:t>______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8"/>
        <w:gridCol w:w="3900"/>
        <w:gridCol w:w="1732"/>
        <w:gridCol w:w="180"/>
        <w:gridCol w:w="1080"/>
        <w:gridCol w:w="900"/>
      </w:tblGrid>
      <w:tr>
        <w:trPr>
          <w:trHeight w:val="393" w:hRule="atLeast"/>
        </w:trPr>
        <w:tc>
          <w:tcPr>
            <w:tcW w:w="1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麋鹿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第</w:t>
            </w:r>
            <w:r>
              <w:rPr>
                <w:b/>
                <w:color w:val="000000"/>
              </w:rPr>
              <w:softHyphen/>
              <w:softHyphen/>
              <w:softHyphen/>
              <w:t>_</w:t>
            </w:r>
            <w:r>
              <w:rPr>
                <w:b/>
                <w:color w:val="000000"/>
                <w:u w:val="single"/>
              </w:rPr>
              <w:t>2</w:t>
            </w:r>
            <w:r>
              <w:rPr>
                <w:b/>
                <w:color w:val="000000"/>
              </w:rPr>
              <w:t>_</w:t>
            </w:r>
            <w:r>
              <w:rPr>
                <w:b/>
                <w:color w:val="000000"/>
              </w:rPr>
              <w:t>课时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莫燕月</w:t>
            </w:r>
          </w:p>
        </w:tc>
      </w:tr>
      <w:tr>
        <w:trPr>
          <w:trHeight w:val="1474" w:hRule="atLeast"/>
        </w:trPr>
        <w:tc>
          <w:tcPr>
            <w:tcW w:w="13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目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能正确、流利、有感情地朗读课文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理解课文内容，了解麋鹿的外形特点、生活习性和传奇经历。能学着讲解员的样子说说麋鹿的外形特点、生活习性和传奇经历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体会一些说明方法的运用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体会保护野生动物的重要性，增强保护野生动物的意识，激发保护动物、热爱生命、热爱大自然的情感。</w:t>
            </w:r>
          </w:p>
        </w:tc>
      </w:tr>
      <w:tr>
        <w:trPr>
          <w:trHeight w:val="177" w:hRule="atLeast"/>
        </w:trPr>
        <w:tc>
          <w:tcPr>
            <w:tcW w:w="13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重难点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理解课文内容，了解麋鹿的外形特点、生活习性和传奇经历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增强保护野生动物的意识，激发保护动物、热爱生命、热爱大自然的情感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3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前准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pt</w:t>
            </w:r>
            <w:r>
              <w:rPr>
                <w:color w:val="000000"/>
              </w:rPr>
              <w:t>课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720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学过程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720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一、复习导入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上节课，我们初步学习了第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课——麋鹿，请同学们回忆一下，通过上节课的学习，你知道了什么呢？（主要内容；外形奇特、生活习性与众不同、经历充满传奇色彩；第一节内容；）（板书：外形、习性、经历，奇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今天，就让我们继续走近麋鹿，了解麋鹿的有关知识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学习课文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外形特点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师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请同学们看屏幕，屏幕上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麋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呢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？（多媒体出现“驯鹿”图）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觉得它是麋鹿的请举手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师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老师告诉你，它也叫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四不像”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但它叫驯鹿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大家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仔细观察这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幅图，并认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读一读课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—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节，从文章中寻找它不是麋鹿的理由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简要的记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学生开始读课文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师：可以交流了吗？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“站着的时候，麋鹿角的各枝尖都指向后方，而其它鹿的角尖都指向前方”，而这头鹿的角就是指向前方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预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“麋鹿的尾巴是鹿科动物中最长的”，而这头鹿的尾巴像兔子尾巴一样几乎没有，所以它不是麋鹿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预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“麋鹿蹄子宽大，行动轻快敏捷。”，但这头鹿的蹄子好象并不是很大。夸张亦点，由于麋鹿蹄子宽大，横渡长江，易如反掌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：麋鹿的生活环境是林茂草丰的湿地环境，但是，这幅图里，林不茂，草也不丰。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 “麋鹿的毛色在夏季是棕红色的，冬季脱毛后变成棕灰色。”不管是冬季还是夏季，毛总是偏棕色的，但是图上的这头鹿却是灰色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…………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结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刚才我们是通过外形特点来判断这头鹿不是麋鹿。作者写麋鹿的外形特点可是花了一定功夫的，同学们看一下，作者是怎样来写麋鹿外形的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?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出示两段文字）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作者先总的介绍麋鹿的特点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PP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，再具体介绍，先写了体重，再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角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接着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尾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蹄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最后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毛色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这是按照从整体到部分的顺序介绍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作者还运用了适当的说明方法，请大家找一找，运用了哪些说明方法，它好在哪里？（出示文字）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“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千克”（列数字，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让我们具体形象地了解麋鹿的体重。有五六个你那么大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、“其他鹿的角尖都指向前方”（作比较，更加形象地说明麋鹿角的独特）  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小结方法：作者按照一定的顺序，采用合适的说明方法，把麋鹿的外形特点具体、形象地介绍我们。同学们从中学到描写动物的方法了吗？（抓住动物的特点，按照一定的顺序，采用列数字、作比较等多种说明方法。）只有这样，才能把文章写具体、写生动。</w:t>
            </w:r>
          </w:p>
          <w:p>
            <w:pPr>
              <w:pStyle w:val="Normal"/>
              <w:spacing w:lineRule="exact" w:line="360"/>
              <w:ind w:left="120" w:firstLine="48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过渡：麋鹿独特的外形让它适应沼泽的生活，除此之外它还有哪些与众不同生活习性。</w:t>
            </w:r>
          </w:p>
          <w:p>
            <w:pPr>
              <w:pStyle w:val="Normal"/>
              <w:spacing w:lineRule="exact" w:line="360"/>
              <w:ind w:left="120" w:firstLine="48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学生自由交流：繁殖能力低下   适应沼泽环境   草食性哺乳动物</w:t>
            </w:r>
          </w:p>
          <w:p>
            <w:pPr>
              <w:pStyle w:val="Normal"/>
              <w:spacing w:lineRule="exact" w:line="360"/>
              <w:ind w:left="120" w:firstLine="48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常常在水中站立、跋涉……</w:t>
            </w:r>
          </w:p>
          <w:p>
            <w:pPr>
              <w:pStyle w:val="Normal"/>
              <w:spacing w:lineRule="exact" w:line="360"/>
              <w:ind w:left="120" w:firstLine="480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麋鹿的生活习性和外形特点息息相关的，它的外形也是随着环境和生活习性在不断地进化着的。</w:t>
            </w:r>
          </w:p>
          <w:p>
            <w:pPr>
              <w:pStyle w:val="Normal"/>
              <w:spacing w:lineRule="exact" w:line="360"/>
              <w:ind w:left="120" w:firstLine="48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介绍麋鹿的外形</w:t>
            </w:r>
          </w:p>
          <w:p>
            <w:pPr>
              <w:pStyle w:val="Normal"/>
              <w:spacing w:lineRule="exact" w:line="360"/>
              <w:ind w:left="210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师：想不想看真正的麋鹿？那咱们做一个交换，如果你们看到真正的麋鹿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之后，你们能不能到上面来像讲解员一样把它的主要特点介绍给大家，行吗？自由练一会。（生在座位上练习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上台介绍：各位游客，欢迎您来到大丰自然保护区，你们看，那就是麋鹿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还有哪些游客想提问呢？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提问（现在我们中国还有哪些地方有麋鹿呢？总共多少头麋鹿呢？……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讲解员回答（利用课前搜集的资料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三、（过渡）麋鹿的外形奇特，生活习性与众不同，它的经历还充满传奇色彩呢！请同学们默读课文第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—7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自然段，说说从文中哪些语句感受到麋鹿经历的传奇。（多媒体展示）</w:t>
            </w:r>
          </w:p>
          <w:tbl>
            <w:tblPr>
              <w:tblW w:w="6968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8"/>
              <w:gridCol w:w="1718"/>
              <w:gridCol w:w="805"/>
              <w:gridCol w:w="1088"/>
              <w:gridCol w:w="887"/>
              <w:gridCol w:w="1006"/>
              <w:gridCol w:w="1006"/>
            </w:tblGrid>
            <w:tr>
              <w:trPr>
                <w:trHeight w:val="293" w:hRule="atLeast"/>
              </w:trPr>
              <w:tc>
                <w:tcPr>
                  <w:tcW w:w="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时间</w:t>
                  </w:r>
                </w:p>
              </w:tc>
              <w:tc>
                <w:tcPr>
                  <w:tcW w:w="17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4"/>
                    </w:rPr>
                    <w:t>3000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多年前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汉朝以后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ind w:firstLine="240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4"/>
                    </w:rPr>
                    <w:t>1865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年</w:t>
                  </w:r>
                </w:p>
              </w:tc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4"/>
                    </w:rPr>
                    <w:t>1900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年</w:t>
                  </w:r>
                </w:p>
              </w:tc>
              <w:tc>
                <w:tcPr>
                  <w:tcW w:w="10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4"/>
                    </w:rPr>
                    <w:t>1967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年</w:t>
                  </w:r>
                </w:p>
              </w:tc>
              <w:tc>
                <w:tcPr>
                  <w:tcW w:w="10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4"/>
                    </w:rPr>
                    <w:t>1986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年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地点</w:t>
                  </w:r>
                </w:p>
              </w:tc>
              <w:tc>
                <w:tcPr>
                  <w:tcW w:w="17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黄河、长江中下游地区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北京南郊</w:t>
                  </w:r>
                </w:p>
              </w:tc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国内</w:t>
                  </w:r>
                </w:p>
              </w:tc>
              <w:tc>
                <w:tcPr>
                  <w:tcW w:w="10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英国</w:t>
                  </w:r>
                </w:p>
              </w:tc>
              <w:tc>
                <w:tcPr>
                  <w:tcW w:w="10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回到祖国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经历</w:t>
                  </w:r>
                </w:p>
              </w:tc>
              <w:tc>
                <w:tcPr>
                  <w:tcW w:w="17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有麋鹿</w:t>
                  </w:r>
                </w:p>
              </w:tc>
              <w:tc>
                <w:tcPr>
                  <w:tcW w:w="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销声匿迹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4"/>
                    </w:rPr>
                    <w:t>120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头</w:t>
                  </w:r>
                </w:p>
              </w:tc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几乎绝迹</w:t>
                  </w:r>
                </w:p>
              </w:tc>
              <w:tc>
                <w:tcPr>
                  <w:tcW w:w="10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4"/>
                    </w:rPr>
                    <w:t>400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多头</w:t>
                  </w:r>
                </w:p>
              </w:tc>
              <w:tc>
                <w:tcPr>
                  <w:tcW w:w="10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4"/>
                    </w:rPr>
                    <w:t>39</w:t>
                  </w: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头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  <w:t>感受</w:t>
                  </w:r>
                </w:p>
              </w:tc>
              <w:tc>
                <w:tcPr>
                  <w:tcW w:w="651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宋体;SimSun" w:hAnsi="宋体;SimSun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Arial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（交流经历）课前同学们已经做好了表格，我么一起来交流一下。提醒：填表格的时候一定要先学会观察，表格上已经有的信息要重视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你觉得麋鹿的经历奇在哪儿？自由说，小结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这一系列数字的变化，还有麋鹿生活地点的变化，让我们感受到麋鹿的经历充满了传奇色彩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同学们能根据这张表用自己的话说说麋鹿的传奇经历吗？同桌练说后全班交流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（谈感受）了解了麋鹿的传奇经历，你心里有些什么感受，或者有什么更深层次的思考呢？（</w:t>
            </w:r>
            <w:r>
              <w:rPr>
                <w:rFonts w:cs="Arial" w:ascii="宋体;SimSun" w:hAnsi="宋体;SimSun"/>
                <w:color w:val="000000"/>
                <w:sz w:val="24"/>
              </w:rPr>
              <w:t>3000</w:t>
            </w:r>
            <w:r>
              <w:rPr>
                <w:rFonts w:ascii="宋体;SimSun" w:hAnsi="宋体;SimSun" w:cs="Arial"/>
                <w:color w:val="000000"/>
                <w:sz w:val="24"/>
              </w:rPr>
              <w:t>多年前，有这么多麋鹿，我很骄傲，自豪；但汉朝销声匿迹，我很痛心。八国联军太可恶了。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要保护野生动物。野生动物的命运也和国家的命运联系在一起，我们长大了要建设祖国，使祖国更加强大、繁荣。）（板书：保护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（欣赏录像）大家说得真好，下面我们再通过一段录像感受麋鹿的传奇经历。（多媒体播放录像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（读第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节）麋鹿在中国出现又几乎在本土绝迹，然后在欧洲繁殖。而今，麋鹿终于又在我们自己的国土上生息繁衍了，让我们一起自豪地读——引读课文第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自然段。（多媒体出示课文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（引读第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节）（多媒体出示）一个“结束”，一个“开始”，两个“回归”，麋鹿的生活掀开了崭新的一页，故土与自然，这才是他们的理想归宿。看，这群精灵出现了（多媒体出示）（师生齐读）：天色明……警觉的麋鹿迅即蹦跳着遁入草丛……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四、课外拓展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资料介绍：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《濒危野生动植物物种国际贸易公约》列出的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</w:rPr>
              <w:t>640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个世界性濒危物种中，中国约占其总数的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</w:rPr>
              <w:t>24%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。而在全球，每一小时就有一个物种被贴上死亡标签。 目前全球大约有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</w:rPr>
              <w:t>11%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的鸟类，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</w:rPr>
              <w:t>25%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的哺乳动物，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</w:rPr>
              <w:t>34%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的鱼类正濒临灭绝。我国珍稀物种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———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普氏原羚的数量正在急剧减少，目前种群数量不超过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</w:rPr>
              <w:t>200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 xml:space="preserve">只。 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</w:rPr>
              <w:t>·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据科学家估计，由于人类活动的强烈干扰，近代物种的丧失速度比自然灭绝速度快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</w:rPr>
              <w:t>1000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倍，比形成速度快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万倍 一种生物灭绝将导致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至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 xml:space="preserve">种其他生物消失。 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（总结读题）（多媒体出示）同学们，动物是我们人类的朋友，让我们和它们共同在这美丽的地球家园快乐地生活吧！让我们再次亲切地称呼它（读题）—麋鹿。</w:t>
            </w:r>
          </w:p>
          <w:p>
            <w:pPr>
              <w:pStyle w:val="Normal"/>
              <w:widowControl/>
              <w:spacing w:lineRule="exact" w:line="360"/>
              <w:ind w:firstLine="502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五、作业练习（选做其中一题）（多媒体出示）</w:t>
            </w:r>
          </w:p>
          <w:p>
            <w:pPr>
              <w:pStyle w:val="Normal"/>
              <w:widowControl/>
              <w:spacing w:lineRule="exact" w:line="360"/>
              <w:ind w:firstLine="622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当讲解员向大家介绍麋鹿的外形特点、生活习性和传奇经历，并把讲解稿写下来。</w:t>
            </w:r>
          </w:p>
          <w:p>
            <w:pPr>
              <w:pStyle w:val="Normal"/>
              <w:widowControl/>
              <w:spacing w:lineRule="exact" w:line="360"/>
              <w:ind w:firstLine="60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学习课文介绍麋鹿外形特点和生活习性的方法，把你喜欢的一种动物写下来。</w:t>
            </w:r>
          </w:p>
          <w:p>
            <w:pPr>
              <w:pStyle w:val="Normal"/>
              <w:widowControl/>
              <w:spacing w:lineRule="exact" w:line="360"/>
              <w:ind w:firstLine="60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、尝试拟写一份保护野生动物的倡议书。 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对比，激发学生阅读文字的兴趣，对麋鹿的外形特点有更清楚的了解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过这个环节训练学生的口头表达能力，检测学生搜集麋鹿资料的情况，激发课外探索的欲望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给学生填写表格的方法，更清楚地了解麋鹿的传奇色彩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计</w:t>
            </w:r>
          </w:p>
        </w:tc>
        <w:tc>
          <w:tcPr>
            <w:tcW w:w="8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麋鹿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外形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四不像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角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尾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蹄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毛色</w:t>
            </w:r>
          </w:p>
          <w:p>
            <w:pPr>
              <w:pStyle w:val="Normal"/>
              <w:ind w:left="120" w:hanging="0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</w:t>
            </w:r>
            <w:r>
              <w:rPr>
                <w:b/>
                <w:color w:val="000000"/>
              </w:rPr>
              <w:t>顺序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说明方法</w:t>
            </w:r>
          </w:p>
          <w:p>
            <w:pPr>
              <w:pStyle w:val="Normal"/>
              <w:ind w:left="120" w:hanging="0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生活习性</w:t>
            </w:r>
          </w:p>
          <w:p>
            <w:pPr>
              <w:pStyle w:val="Normal"/>
              <w:ind w:left="120" w:hanging="0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经历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00:00Z</dcterms:created>
  <dc:creator>moyanyue</dc:creator>
  <dc:description/>
  <cp:keywords/>
  <dc:language>en-US</dc:language>
  <cp:lastModifiedBy>莫燕月</cp:lastModifiedBy>
  <dcterms:modified xsi:type="dcterms:W3CDTF">2015-12-02T03:16:00Z</dcterms:modified>
  <cp:revision>18</cp:revision>
  <dc:subject/>
  <dc:title/>
</cp:coreProperties>
</file>