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材研读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941"/>
        <w:gridCol w:w="827"/>
        <w:gridCol w:w="1145"/>
        <w:gridCol w:w="911"/>
        <w:gridCol w:w="1654"/>
        <w:gridCol w:w="832"/>
        <w:gridCol w:w="1259"/>
      </w:tblGrid>
      <w:tr>
        <w:trPr>
          <w:trHeight w:val="46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级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读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莫燕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.12.17</w:t>
            </w:r>
          </w:p>
        </w:tc>
      </w:tr>
      <w:tr>
        <w:trPr>
          <w:trHeight w:val="4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读</w:t>
            </w:r>
          </w:p>
          <w:p>
            <w:pPr>
              <w:pStyle w:val="Normal"/>
              <w:rPr/>
            </w:pPr>
            <w:r>
              <w:rPr/>
              <w:t>内容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大自然的文字》</w:t>
            </w:r>
          </w:p>
        </w:tc>
      </w:tr>
      <w:tr>
        <w:trPr>
          <w:trHeight w:val="12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情分析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本文是一篇科学小品文，生动形象的介绍了大自然的文字以及辨识这些文字的意义，从而引导学生从小学会认识大自然，培养热爱大自然的情感和探索大自然奥秘的兴趣。课文的思路清晰流畅，语言通俗易懂，借助一个形象生动的比喻——大自然的文字，将深奥的科学知识通俗化、大众化，适合学生阅读。</w:t>
            </w:r>
          </w:p>
        </w:tc>
      </w:tr>
      <w:tr>
        <w:trPr>
          <w:trHeight w:val="10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的</w:t>
            </w:r>
          </w:p>
          <w:p>
            <w:pPr>
              <w:pStyle w:val="Normal"/>
              <w:rPr/>
            </w:pPr>
            <w:r>
              <w:rPr/>
              <w:t>解读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这篇课文生动形象的介绍了大自然的文字以及辨识这些文字的意义，全文共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个自然段。第一自然段讲“大自然也有自己的文字”。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自然段分别从头顶的天空和脚下的土地两个方面，依次介绍了天上的星座、云朵和脚下的石灰石花岗石，告诉我们大自然的文字有助于辨别方向、观察气象、了解地质变化。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自然段讲怎样才能认识大自然的文字。文章内容丰富、文字生动，段落简洁。第一自然段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天上每一颗星就是一个字，脚下的每一粒小石子也是一个字。”“天上”、“脚下”，两个“每”字都在传递着一个信息：大自然的文字是无处不在的，我们要有发现的眼睛。　　</w:t>
            </w:r>
          </w:p>
          <w:p>
            <w:pPr>
              <w:pStyle w:val="Normal"/>
              <w:spacing w:lineRule="atLeast" w:line="280"/>
              <w:ind w:firstLine="420"/>
              <w:rPr/>
            </w:pPr>
            <w:r>
              <w:rPr>
                <w:szCs w:val="21"/>
              </w:rPr>
              <w:t>课文的第二部分是文章的主题，也是教学的重点。主要从“天上”和“脚下”两方面列举了大自然的四种文字。第四自然段是一个巧妙的过渡。老师在教学时可以引导孩子注意这种过渡的运用。其余几个段落文字浅显易懂，学生可以通过合作的方式来完成交流学习。在交流时第二、三自然段注意对星座的介绍。可以拓展一些内容，补充一些看云识天气的农谚。还让孩子说说天上还有那些文字。如：太阳、月亮风等。从而知道，天上的文字能帮助我们辨别方向，了解天气。　　</w:t>
            </w:r>
          </w:p>
          <w:p>
            <w:pPr>
              <w:pStyle w:val="Normal"/>
              <w:spacing w:lineRule="atLeast" w:line="280"/>
              <w:ind w:firstLine="420"/>
              <w:rPr/>
            </w:pPr>
            <w:r>
              <w:rPr>
                <w:szCs w:val="21"/>
              </w:rPr>
              <w:t>第五、六自然段首先要让孩子了解同样是介绍地上的石头，作者的叙述重点却不一样。第五节，强调人们认识大自然的文字，可以了解地质变化中的“变”——海洋变陆地（城市）；第六节，着重告诉我们地质变化中的“迁”——远古时代，从寒冷的冰川变迁而来，本段中的动词用得特别好，引导学生多读体会作者用词的准确。最后强调脚下的文字能读出地质变迁。　　</w:t>
            </w:r>
          </w:p>
          <w:p>
            <w:pPr>
              <w:pStyle w:val="Normal"/>
              <w:spacing w:lineRule="atLeas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课文第七自然段是文章的结尾，也是课文向生活扩张的一个点。主要解决的是“怎样才能读懂大自然的文字？”这个问题。要让学生明白要读懂大自然的文字就要投入到大自然的怀抱，仔细观察，不断学习。　　</w:t>
            </w:r>
          </w:p>
          <w:p>
            <w:pPr>
              <w:pStyle w:val="Normal"/>
              <w:spacing w:lineRule="atLeas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我们的授课绝不仅仅为一堂课，一篇课文所约束，语文的外延和生活的外延是相通的，因此，结合课后习题，我们还可以引导、鼓励学生到生活中去发现，去探索，获得更多的知识，培养热爱自然、勇于探索的精神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07519A"/>
      <w:sz w:val="18"/>
      <w:szCs w:val="18"/>
      <w:u w:val="none"/>
    </w:rPr>
  </w:style>
  <w:style w:type="character" w:styleId="Questiontitle">
    <w:name w:val="question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26:00Z</dcterms:created>
  <dc:creator>微软用户</dc:creator>
  <dc:description/>
  <cp:keywords/>
  <dc:language>en-US</dc:language>
  <cp:lastModifiedBy>莫燕月</cp:lastModifiedBy>
  <cp:lastPrinted>2009-09-02T10:48:00Z</cp:lastPrinted>
  <dcterms:modified xsi:type="dcterms:W3CDTF">2016-01-11T01:06:00Z</dcterms:modified>
  <cp:revision>81</cp:revision>
  <dc:subject/>
  <dc:title>教材研读</dc:title>
</cp:coreProperties>
</file>