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116"/>
        <w:gridCol w:w="375"/>
        <w:gridCol w:w="491"/>
        <w:gridCol w:w="34"/>
        <w:gridCol w:w="457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莫燕月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.12.17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大自然的文字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大自然的文字》是一篇科普性文学作品，它生动形象地把知识性、科学性、趣味性三者融为一体。不仅告诉了我们有关大自然文字的种种，而且重点叙述了辩识这些自然文字的方法和意义。文章浅显生动，通俗易懂，教学时从老师让学生在阅读实践中开启思维，积淀情感，并辅助以议论的方式，使学生对文本加深理解和体验，获得思想启迪。老师在设计中体现以下三个特点：</w:t>
            </w:r>
            <w:r>
              <w:rPr/>
              <w:t> </w:t>
            </w:r>
            <w:r>
              <w:rPr/>
              <w:t>1</w:t>
            </w:r>
            <w:r>
              <w:rPr/>
              <w:t>、条理清晰，始终抓住神奇的天书和有趣的地书进行教学，学生有条理地抓住课文中的词语和句子学习。</w:t>
            </w:r>
            <w:r>
              <w:rPr/>
              <w:t>2</w:t>
            </w:r>
            <w:r>
              <w:rPr/>
              <w:t>、在教学文本中注重能力的培养，这也是本节课的教学目标，让学生懂得知识不仅存在于书本中，也存在于大自然中，懂得要善于观察、了解、研究大自然；拓展的内容也恰到好处。</w:t>
            </w:r>
            <w:r>
              <w:rPr/>
              <w:t>3</w:t>
            </w:r>
            <w:r>
              <w:rPr/>
              <w:t>、多媒体课件的辅助教学，使学生对课文内容的理解更有帮助。</w:t>
            </w:r>
          </w:p>
        </w:tc>
      </w:tr>
      <w:tr>
        <w:trPr>
          <w:trHeight w:val="9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莫燕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黄丽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顾晓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长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翟彩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56:00Z</dcterms:created>
  <dc:creator>moyanyue</dc:creator>
  <dc:description/>
  <cp:keywords/>
  <dc:language>en-US</dc:language>
  <cp:lastModifiedBy>莫燕月</cp:lastModifiedBy>
  <dcterms:modified xsi:type="dcterms:W3CDTF">2016-01-11T03:17:00Z</dcterms:modified>
  <cp:revision>10</cp:revision>
  <dc:subject/>
  <dc:title/>
</cp:coreProperties>
</file>