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36"/>
          <w:szCs w:val="36"/>
        </w:rPr>
      </w:pPr>
      <w:r>
        <w:rPr>
          <w:rFonts w:ascii="华文新魏" w:hAnsi="华文新魏" w:eastAsia="华文新魏"/>
          <w:sz w:val="36"/>
          <w:szCs w:val="36"/>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r>
              <w:rPr/>
              <w:t>3</w:t>
            </w: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莫燕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5</w:t>
            </w:r>
            <w:r>
              <w:rPr/>
              <w:t>.</w:t>
            </w:r>
            <w:r>
              <w:rPr/>
              <w:t>12</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w:t>
            </w:r>
          </w:p>
          <w:p>
            <w:pPr>
              <w:pStyle w:val="Normal"/>
              <w:jc w:val="center"/>
              <w:rPr/>
            </w:pPr>
            <w:r>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第七单元对比综合解读</w:t>
            </w:r>
          </w:p>
        </w:tc>
      </w:tr>
      <w:tr>
        <w:trPr>
          <w:trHeight w:val="31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对比综合】</w:t>
            </w:r>
          </w:p>
          <w:p>
            <w:pPr>
              <w:pStyle w:val="Normal"/>
              <w:spacing w:lineRule="exact" w:line="400"/>
              <w:ind w:firstLine="420"/>
              <w:rPr/>
            </w:pPr>
            <w:r>
              <w:rPr/>
              <w:t>1</w:t>
            </w:r>
            <w:r>
              <w:rPr/>
              <w:t>、内容主题对比：</w:t>
            </w:r>
          </w:p>
          <w:p>
            <w:pPr>
              <w:pStyle w:val="Normal"/>
              <w:spacing w:lineRule="exact" w:line="400"/>
              <w:ind w:firstLine="420"/>
              <w:rPr/>
            </w:pPr>
            <w:r>
              <w:rPr/>
              <w:t>本单元共安排了《古诗两首》、《学与问》、《大自然的文字》、《养成读报的好习惯》四篇课文及习作（</w:t>
            </w:r>
            <w:r>
              <w:rPr/>
              <w:t>7</w:t>
            </w:r>
            <w:r>
              <w:rPr/>
              <w:t>）和练习（</w:t>
            </w:r>
            <w:r>
              <w:rPr/>
              <w:t>7</w:t>
            </w:r>
            <w:r>
              <w:rPr/>
              <w:t>）。《古诗两首》中的第一首诗陆游写的《冬夜读书示子聿》在这首诗里，诗人一方面强调了做学问要坚持不懈，早下功夫，免得“少壮不努力，老大徒伤悲”，将来一事无成，后悔莫及。另一方面，特别强调了做学问的功夫要下在“哪里”，这也是做学问的诀窍，那就是不能满足于字面上的明白，而要躬行实践，在实践中加深理解。只有这样才能把书本上的知识变成自己的实际本领。第二首诗朱熹写的《观书有感》这是一首借景喻理的名诗。全诗以方塘作比，形象地表达了一种微妙难言的读书感受。《学与问》是一篇说明事理的文章。课文围绕“勤学好问”这一中心论点，通过中外两个具体的事例，告诉我们“问”的重要性，教育学生要从小养成勤学好问的好习惯。《大自然的文字》是一篇科普小品文，生动形象地介绍了大自然的文字以及辩识这些文字的意义，从而引导学生从小学会认识大自然的情感和探索大自然的奥秘的兴趣。《养成读报的好习惯》是一篇介绍读报常识的读报方法的重要性以及如何读报，希望人们养成读报的良好习惯。</w:t>
            </w:r>
            <w:r>
              <w:rPr>
                <w:rFonts w:cs="Calibri" w:eastAsia="Calibri"/>
              </w:rPr>
              <w:t xml:space="preserve">      </w:t>
            </w:r>
          </w:p>
          <w:p>
            <w:pPr>
              <w:pStyle w:val="Normal"/>
              <w:spacing w:lineRule="exact" w:line="400"/>
              <w:ind w:firstLine="420"/>
              <w:rPr/>
            </w:pPr>
            <w:r>
              <w:rPr/>
              <w:t>2</w:t>
            </w:r>
            <w:r>
              <w:rPr/>
              <w:t>、文体语言对比：</w:t>
            </w:r>
          </w:p>
          <w:p>
            <w:pPr>
              <w:pStyle w:val="Normal"/>
              <w:spacing w:lineRule="exact" w:line="400"/>
              <w:ind w:firstLine="420"/>
              <w:rPr/>
            </w:pPr>
            <w:r>
              <w:rPr/>
              <w:t>（</w:t>
            </w:r>
            <w:r>
              <w:rPr/>
              <w:t>1</w:t>
            </w:r>
            <w:r>
              <w:rPr/>
              <w:t>）本单元四篇课文虽然体裁各不相同，但语言准确生动，形象有趣，把枯燥的理论观点及科学知识融入富有感情、趣味的语言之中，能充分调动学生的学习兴趣。</w:t>
            </w:r>
          </w:p>
          <w:p>
            <w:pPr>
              <w:pStyle w:val="Normal"/>
              <w:spacing w:lineRule="exact" w:line="400"/>
              <w:ind w:firstLine="420"/>
              <w:rPr/>
            </w:pPr>
            <w:r>
              <w:rPr/>
              <w:t>（</w:t>
            </w:r>
            <w:r>
              <w:rPr/>
              <w:t>2</w:t>
            </w:r>
            <w:r>
              <w:rPr/>
              <w:t>）各有特色。《古诗两首》虽然是阐明事理的，但并不枯燥乏味，令人生厌，反而让人有通透之感，乐于接受。《冬夜读书示子聿》比中明理，真切可感。《观书有感》取喻明理，形象生动。《学与问》观点鲜明，例证充分。说理过程中注意运用生动的比喻，具体可感，耐人寻味。《大自然的文字》脉络清晰，说明透彻，语言通俗明白，符合说明文的语言要求。《养成读报的好习惯》眉目清晰，条理分明，善于运用问句，启迪读者思考。用词准确感人。</w:t>
            </w:r>
          </w:p>
          <w:p>
            <w:pPr>
              <w:pStyle w:val="Normal"/>
              <w:spacing w:lineRule="exact" w:line="400"/>
              <w:ind w:firstLine="420"/>
              <w:rPr/>
            </w:pPr>
            <w:r>
              <w:rPr/>
              <w:t>3</w:t>
            </w:r>
            <w:r>
              <w:rPr/>
              <w:t>、习作、练习与单元课文相关点：</w:t>
            </w:r>
          </w:p>
          <w:p>
            <w:pPr>
              <w:pStyle w:val="Normal"/>
              <w:spacing w:lineRule="exact" w:line="400"/>
              <w:ind w:firstLine="420"/>
              <w:rPr/>
            </w:pPr>
            <w:r>
              <w:rPr/>
              <w:t>本次的习作训练与阅读紧密结合，是对阅读的补充，是对阅读效果的检测，同进也是一次自由表达的训练，内容是自由选择的，习作形式也是自由的。</w:t>
            </w:r>
          </w:p>
          <w:p>
            <w:pPr>
              <w:pStyle w:val="Normal"/>
              <w:spacing w:lineRule="exact" w:line="400"/>
              <w:ind w:firstLine="420"/>
              <w:rPr/>
            </w:pPr>
            <w:r>
              <w:rPr/>
              <w:t>语文与生活安排的是有关读书的方法、故事和名言，旨在指导同学进一步学会读书。古今贤文旨在帮助学生增加文化积淀，提高文化素质，学习读书方法，受到潜移默化的教育。口语交际的内容是“推荐一本书”，旨在培养学生的日常口语交际的基本能力，学会表达与交流，学习文明地与人进行人际沟通和社会交往，发展合作精神。第一部分的安排，都与读书有密切联系。</w:t>
            </w:r>
          </w:p>
          <w:p>
            <w:pPr>
              <w:pStyle w:val="Normal"/>
              <w:spacing w:lineRule="exact" w:line="400"/>
              <w:ind w:firstLine="420"/>
              <w:rPr/>
            </w:pPr>
            <w:r>
              <w:rPr/>
              <w:t>【单元主题】</w:t>
            </w:r>
          </w:p>
          <w:p>
            <w:pPr>
              <w:pStyle w:val="Normal"/>
              <w:spacing w:lineRule="exact" w:line="400"/>
              <w:ind w:firstLine="420"/>
              <w:rPr/>
            </w:pPr>
            <w:r>
              <w:rPr/>
              <w:t>读书是获取知识的重要途径，正确的读书方法对学生来说至关重要，养成读书的好习惯可以让学生受益终生。但书却不一定就是传统意义所指的书，在生活中处处有“书”。</w:t>
            </w:r>
          </w:p>
        </w:tc>
      </w:tr>
    </w:tbl>
    <w:p>
      <w:pPr>
        <w:pStyle w:val="Normal"/>
        <w:spacing w:lineRule="auto" w:line="480"/>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31:00Z</dcterms:created>
  <dc:creator>hld</dc:creator>
  <dc:description/>
  <cp:keywords/>
  <dc:language>en-US</dc:language>
  <cp:lastModifiedBy>莫燕月</cp:lastModifiedBy>
  <dcterms:modified xsi:type="dcterms:W3CDTF">2016-01-06T03:04:00Z</dcterms:modified>
  <cp:revision>3</cp:revision>
  <dc:subject/>
  <dc:title>教材研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