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ind w:firstLine="3504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集 体 备 课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416"/>
        <w:gridCol w:w="1495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船长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阅读课文，了解在船长沉着冷静的指挥下旅客和船员安全脱险的经过，感受船长临危不惧、忠于职守、舍己为人的精神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课文通过人物语言和行动的描写来表现人物品质的写法。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3</w:t>
            </w:r>
            <w:r>
              <w:rPr/>
              <w:t>、正确、流利、有感情地朗读课文。背诵课文的片断。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感悟哈尔威船长在四次命令中所表现出来的临危不惧、沉着果敢、镇定指挥、以身殉职的高尚品质和忠于职守、先人后己、爱护弱小的做人之道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/>
              <w:t>2</w:t>
            </w:r>
            <w:r>
              <w:rPr/>
              <w:t>、学习课文通过人物语言和行动的描写来表现人物品质的写法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4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1770" w:hRule="atLeast"/>
        </w:trPr>
        <w:tc>
          <w:tcPr>
            <w:tcW w:w="54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复习导入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文讲了什么故事？</w:t>
            </w:r>
          </w:p>
          <w:p>
            <w:pPr>
              <w:pStyle w:val="Normal"/>
              <w:rPr/>
            </w:pPr>
            <w:r>
              <w:rPr/>
              <w:t>板书：遇险</w:t>
            </w:r>
            <w:r>
              <w:rPr>
                <w:rFonts w:eastAsia="Times New Roman"/>
              </w:rPr>
              <w:t xml:space="preserve">  </w:t>
            </w:r>
            <w:r>
              <w:rPr/>
              <w:t>自救</w:t>
            </w:r>
            <w:r>
              <w:rPr>
                <w:rFonts w:eastAsia="Times New Roman"/>
              </w:rPr>
              <w:t xml:space="preserve">  </w:t>
            </w:r>
            <w:r>
              <w:rPr/>
              <w:t>牺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【设计意图：</w:t>
            </w:r>
            <w:r>
              <w:rPr>
                <w:b/>
              </w:rPr>
              <w:t>良好的开端是成功的一半，此设计能有效地激发学生学习的兴趣，使学生以亢奋的心情进入新知的探究。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  <w:t>二、自主探究，精读感悟</w:t>
            </w:r>
          </w:p>
          <w:p>
            <w:pPr>
              <w:pStyle w:val="Normal"/>
              <w:rPr/>
            </w:pPr>
            <w:r>
              <w:rPr/>
              <w:t>（一）谈话引出课文最后一个自然段。</w:t>
            </w:r>
          </w:p>
          <w:p>
            <w:pPr>
              <w:pStyle w:val="Normal"/>
              <w:rPr/>
            </w:pPr>
            <w:r>
              <w:rPr/>
              <w:t>哈尔威船长是个怎样的人</w:t>
            </w:r>
            <w:r>
              <w:rPr/>
              <w:t>?(</w:t>
            </w:r>
            <w:r>
              <w:rPr/>
              <w:t>用文中的句子回答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出示：哈尔威船长一生都要求自己忠于职守，履行做人之道。面对死亡，他又一次运用了成为一名英雄的权利。</w:t>
            </w:r>
          </w:p>
          <w:p>
            <w:pPr>
              <w:pStyle w:val="Normal"/>
              <w:rPr/>
            </w:pPr>
            <w:r>
              <w:rPr/>
              <w:t>指名用自己的话说说“忠于职守”、“做人之道”的意义。你怎样理解句中的“又”的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朗读这段话应该用怎样的语气读</w:t>
            </w:r>
            <w:r>
              <w:rPr/>
              <w:t>?</w:t>
            </w:r>
            <w:r>
              <w:rPr/>
              <w:t>为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过渡：课文怎样具体写他忠于职守，履行做人之道的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（二）初识船长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哈尔威船长是如何指挥这场救援的呢？请大家快速浏览课文的</w:t>
            </w:r>
            <w:r>
              <w:rPr/>
              <w:t>3-28</w:t>
            </w:r>
            <w:r>
              <w:rPr/>
              <w:t>自然段，看看哪一自然段概括描写了这一点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第</w:t>
            </w:r>
            <w:r>
              <w:rPr/>
              <w:t>25</w:t>
            </w:r>
            <w:r>
              <w:rPr/>
              <w:t>自然段。（出示：哈尔威船长巍然屹立在他的船长岗位上，沉着镇定地指挥着，控制着，领导着，他把每件事和每个人都考虑到了，他仿佛不是在给人而是给灾难下达命令，一切似乎都在听从他的调遣。）</w:t>
            </w:r>
          </w:p>
          <w:p>
            <w:pPr>
              <w:pStyle w:val="Normal"/>
              <w:rPr/>
            </w:pPr>
            <w:r>
              <w:rPr/>
              <w:t>指名读，思考你从这里读出了什么？</w:t>
            </w:r>
          </w:p>
          <w:p>
            <w:pPr>
              <w:pStyle w:val="Normal"/>
              <w:rPr/>
            </w:pPr>
            <w:r>
              <w:rPr/>
              <w:t>（三）聆听命令，走近船长</w:t>
            </w:r>
          </w:p>
          <w:p>
            <w:pPr>
              <w:pStyle w:val="Normal"/>
              <w:rPr/>
            </w:pPr>
            <w:r>
              <w:rPr/>
              <w:t>过渡：灾难发生后，一边是船上的人乱得不可开交，另一边是救援工作进行得井然有序。（板书井然有序）从不可开交到井然有序是一次根本性的变化，请问为什么会有这种巨大的反差呢？</w:t>
            </w:r>
          </w:p>
          <w:p>
            <w:pPr>
              <w:pStyle w:val="Normal"/>
              <w:rPr/>
            </w:pPr>
            <w:r>
              <w:rPr/>
              <w:t>文中是如何具体描写船长哈尔威指挥、控制、领导者这场救援的呢？下面就请大家自由的读一读</w:t>
            </w:r>
            <w:r>
              <w:rPr/>
              <w:t>3-28</w:t>
            </w:r>
            <w:r>
              <w:rPr/>
              <w:t>自然段，找出这些场面描写的段落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【设计意图：</w:t>
            </w:r>
            <w:r>
              <w:rPr>
                <w:b/>
              </w:rPr>
              <w:t>在重点部分的教学中</w:t>
            </w:r>
            <w:r>
              <w:rPr>
                <w:b/>
              </w:rPr>
              <w:t>,</w:t>
            </w:r>
            <w:r>
              <w:rPr>
                <w:b/>
              </w:rPr>
              <w:t>我采用从四个命令入手</w:t>
            </w:r>
            <w:r>
              <w:rPr>
                <w:b/>
              </w:rPr>
              <w:t>,</w:t>
            </w:r>
            <w:r>
              <w:rPr>
                <w:b/>
              </w:rPr>
              <w:t>按顺序引导学生感受人物的品质</w:t>
            </w:r>
            <w:r>
              <w:rPr>
                <w:b/>
              </w:rPr>
              <w:t>。】</w:t>
            </w:r>
          </w:p>
          <w:p>
            <w:pPr>
              <w:pStyle w:val="Normal"/>
              <w:rPr/>
            </w:pPr>
            <w:r>
              <w:rPr/>
              <w:t>如果你就在这船上，面对这突如其来的灾难，你最先想到的是什么？（学生畅所欲言）而船长最先想到的是什么？</w:t>
            </w:r>
          </w:p>
          <w:p>
            <w:pPr>
              <w:pStyle w:val="Normal"/>
              <w:rPr/>
            </w:pPr>
            <w:r>
              <w:rPr/>
              <w:t>【设计意图：创设出一个能让学生深入到文章中去的情境，激发学生设身处地地站在他人的立场去思考，去体会人们（不仅是船长）的各种表现，从而真正走进文中的世界，和文中的人物同呼吸、共命运，随着阅读的逐步深入，船长的英雄形象也必然会在学生心中渐渐高大、丰满起来。】</w:t>
            </w:r>
          </w:p>
          <w:p>
            <w:pPr>
              <w:pStyle w:val="Normal"/>
              <w:rPr/>
            </w:pPr>
            <w:r>
              <w:rPr/>
              <w:t>场面一：第三自然段</w:t>
            </w:r>
          </w:p>
          <w:p>
            <w:pPr>
              <w:pStyle w:val="Normal"/>
              <w:rPr/>
            </w:pPr>
            <w:r>
              <w:rPr/>
              <w:t>指名读船长的命令，除了大声吼，你还能听出船长怎样的语气？（果断、不可违抗……）船上只有</w:t>
            </w:r>
            <w:r>
              <w:rPr/>
              <w:t>60</w:t>
            </w:r>
            <w:r>
              <w:rPr/>
              <w:t>个人吗？（不是，实际上船上有</w:t>
            </w:r>
            <w:r>
              <w:rPr/>
              <w:t>61</w:t>
            </w:r>
            <w:r>
              <w:rPr/>
              <w:t>人，但是他把自己给忘了）读到这里，你是什么样的心情？（感动、敬佩，船长已经把自己的生死置之度外了）</w:t>
            </w:r>
          </w:p>
          <w:p>
            <w:pPr>
              <w:pStyle w:val="Normal"/>
              <w:rPr/>
            </w:pPr>
            <w:r>
              <w:rPr/>
              <w:t>指导朗读，带着这种敬佩再读船长的话，相机板书：镇定果断</w:t>
            </w:r>
            <w:r>
              <w:rPr>
                <w:rFonts w:eastAsia="Times New Roman"/>
              </w:rPr>
              <w:t xml:space="preserve">  </w:t>
            </w:r>
            <w:r>
              <w:rPr/>
              <w:t>舍己救人。</w:t>
            </w:r>
          </w:p>
          <w:p>
            <w:pPr>
              <w:pStyle w:val="Normal"/>
              <w:rPr/>
            </w:pPr>
            <w:r>
              <w:rPr/>
              <w:t>场面二：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7</w:t>
            </w:r>
            <w:r>
              <w:rPr/>
              <w:t>到</w:t>
            </w:r>
            <w:r>
              <w:rPr/>
              <w:t>21</w:t>
            </w:r>
            <w:r>
              <w:rPr/>
              <w:t>自然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播放船长的第二次命令：“哪个男人敢走在女人前面，你就开枪打死他！”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为船长，他的职责是保护乘客的安全，而此时，哈尔威为什么要下这样的命令？学生回答，出示第</w:t>
            </w:r>
            <w:r>
              <w:rPr/>
              <w:t>5</w:t>
            </w:r>
            <w:r>
              <w:rPr/>
              <w:t>自然段，边读边悟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甲板上情况用哪个词语形容？（一窝蜂）具体表现在哪些地方？你从这些词句中读出了什么？（险些把小艇弄翻了；拼命维持秩序；简直像疯了，乱得不可开交）（情况紧急，可能船毁人亡，千钧一发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这两段对话仅仅是船长和船员听到了吗？从什么地方可以看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们从船长与洛克机械师的对话中了解到了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船长与奥克勒大副的对话又让人们了解到了什么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够了”　　真的够了吗？　　为什么说够了？</w:t>
            </w:r>
            <w:r>
              <w:rPr>
                <w:rFonts w:eastAsia="Times New Roman"/>
              </w:rPr>
              <w:t xml:space="preserve"> </w:t>
            </w:r>
            <w:r>
              <w:rPr/>
              <w:t>“哪个……”</w:t>
            </w:r>
          </w:p>
          <w:p>
            <w:pPr>
              <w:pStyle w:val="Normal"/>
              <w:rPr/>
            </w:pPr>
            <w:r>
              <w:rPr/>
              <w:t>男人的生命就不重要吗？大副会开枪吗？</w:t>
            </w:r>
          </w:p>
          <w:p>
            <w:pPr>
              <w:pStyle w:val="Normal"/>
              <w:rPr/>
            </w:pPr>
            <w:r>
              <w:rPr/>
              <w:t>【设计意图：课堂应该是学生的，而不是教师的。课堂应该是教师的导，学生真诚的学，真心的学！在课文的学习中，教师着重引导学生抓住对话来体会船长的威严镇定，临危不惧。通过朗读、辩论、表演等多种方式，让学生在思维的撞击和课文的诵读中，在对课文内容的深刻领悟中，实现了情感、态度和价值观的升华。】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从这里你读出了船长的什么？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分角色读船长和船员的对话。</w:t>
            </w:r>
          </w:p>
          <w:p>
            <w:pPr>
              <w:pStyle w:val="Normal"/>
              <w:rPr/>
            </w:pPr>
            <w:r>
              <w:rPr/>
              <w:t>怎么读？（快速而有力，读出威严与震慑力）为什么？（提醒学生快读，急促而有力，争分夺秒。）</w:t>
            </w:r>
          </w:p>
          <w:p>
            <w:pPr>
              <w:pStyle w:val="Normal"/>
              <w:rPr/>
            </w:pPr>
            <w:r>
              <w:rPr/>
              <w:t>场面三、“快救……”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船长把每件事、每个人都考虑到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正因为船长哈尔威把每件事、每个人都考虑到了，失去理智的人们沉默了，没有一个人违抗他的意志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出示（第</w:t>
            </w:r>
            <w:r>
              <w:rPr/>
              <w:t>22</w:t>
            </w:r>
            <w:r>
              <w:rPr/>
              <w:t>小节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⑴</w:t>
            </w:r>
            <w:r>
              <w:rPr>
                <w:rFonts w:eastAsia="Times New Roman"/>
              </w:rPr>
              <w:t xml:space="preserve"> </w:t>
            </w:r>
            <w:r>
              <w:rPr/>
              <w:t>谁来读一读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⑵</w:t>
            </w:r>
            <w:r>
              <w:rPr/>
              <w:t>这伟大的灵魂指的是什么？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⑶</w:t>
            </w:r>
            <w:r>
              <w:rPr>
                <w:rFonts w:eastAsia="Times New Roman"/>
              </w:rPr>
              <w:t xml:space="preserve"> </w:t>
            </w:r>
            <w:r>
              <w:rPr/>
              <w:t>让我们回顾一下救援的全过程，哈尔威船长的伟大体现在哪些地方呢？</w:t>
            </w:r>
          </w:p>
          <w:p>
            <w:pPr>
              <w:pStyle w:val="Normal"/>
              <w:rPr/>
            </w:pPr>
            <w:r>
              <w:rPr/>
              <w:t>（四）激情品味、感悟船长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看，这就是船长哈尔威（出示插图）</w:t>
            </w:r>
          </w:p>
          <w:p>
            <w:pPr>
              <w:pStyle w:val="Normal"/>
              <w:rPr/>
            </w:pPr>
            <w:r>
              <w:rPr/>
              <w:t>他巍然屹立在他的船长岗位上。在整个救援过程中，他始终没有牢记自己是一名——船长。他是在用自己伟大的灵魂指挥着这场救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谈起他的指挥，作者满怀崇敬的写下了这样一段话。哈尔威巍然屹立在他的船长岗位上——（齐读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20</w:t>
            </w:r>
            <w:r>
              <w:rPr/>
              <w:t>分钟到了，轮船沉没了，船头先下去，很快船尾也浸没了……”船长哈尔威选择了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名读第</w:t>
            </w:r>
            <w:r>
              <w:rPr/>
              <w:t>29</w:t>
            </w:r>
            <w:r>
              <w:rPr/>
              <w:t>自然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理解“雕像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果你就是“诺曼底”号上的乘客，此时已经被救上了“玛丽”号巨轮，可回头望去……（生有感情地读）如果你是“诺曼底”号上的船员，你们在船长哈尔威的指挥下，挽救了所有乘客的生命，此时你们也脱离了险境，可回头望去……　（再指名读）如果你就是那个见习水手克莱芒，在船长的关爱下，此时也已经脱离了险境，可回头望去……（指名学生再读，反复体会船长的人格伟大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拓展写话。</w:t>
            </w:r>
          </w:p>
          <w:p>
            <w:pPr>
              <w:pStyle w:val="Normal"/>
              <w:rPr/>
            </w:pPr>
            <w:r>
              <w:rPr/>
              <w:t>人们获救了，可船长却留在了船上，他像一尊雕像徐徐地沉入了大海。此时此刻，马丽号巨轮上的人们会怎样焦急的呼唤呢？</w:t>
            </w:r>
          </w:p>
          <w:p>
            <w:pPr>
              <w:pStyle w:val="Normal"/>
              <w:rPr/>
            </w:pPr>
            <w:r>
              <w:rPr/>
              <w:t>【设计意图：鼓励学生从不同角度写出自己心里想说的话，珍视学生在尊重文本价值前提下的富有个性的、独特的感受，从而引导学生体会船长人性的美，为他的人性美而感动。】</w:t>
            </w:r>
          </w:p>
          <w:p>
            <w:pPr>
              <w:pStyle w:val="Normal"/>
              <w:rPr/>
            </w:pPr>
            <w:r>
              <w:rPr/>
              <w:t>在生命的最后一刻，船长一个手势也没有做，一句话也没有说，他的内心或许又在想些什么呢？</w:t>
            </w:r>
          </w:p>
          <w:p>
            <w:pPr>
              <w:pStyle w:val="Normal"/>
              <w:rPr/>
            </w:pPr>
            <w:r>
              <w:rPr/>
              <w:t>学生写话。</w:t>
            </w:r>
          </w:p>
          <w:p>
            <w:pPr>
              <w:pStyle w:val="Normal"/>
              <w:rPr/>
            </w:pPr>
            <w:r>
              <w:rPr/>
              <w:t>三、布置作业，拓展延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查查大作家雨果的资料，读读他的有关书籍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背诵课文中感人的片段。</w:t>
            </w:r>
          </w:p>
          <w:p>
            <w:pPr>
              <w:pStyle w:val="Normal"/>
              <w:ind w:left="0" w:hanging="0"/>
              <w:rPr/>
            </w:pPr>
            <w:r>
              <w:rPr/>
              <w:t>3</w:t>
            </w:r>
            <w:r>
              <w:rPr/>
              <w:t>、欣赏影片：《泰坦尼克》、《完美风暴》、《十万火急》</w:t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pBdr/>
              <w:shd w:fill="FFFFFF" w:val="clear"/>
              <w:kinsoku w:val="true"/>
              <w:autoSpaceDE w:val="true"/>
              <w:snapToGrid w:val="false"/>
              <w:spacing w:lineRule="exact" w:line="360"/>
              <w:ind w:left="0" w:hanging="0"/>
              <w:rPr>
                <w:rFonts w:ascii="宋体" w:hAnsi="宋体" w:eastAsia="宋体"/>
                <w:sz w:val="22"/>
                <w:shd w:fill="FFFFFF" w:val="clear"/>
                <w:lang w:eastAsia="zh-CN"/>
              </w:rPr>
            </w:pPr>
            <w:r>
              <w:rPr>
                <w:rFonts w:eastAsia="宋体" w:ascii="宋体" w:hAnsi="宋体"/>
                <w:sz w:val="22"/>
                <w:shd w:fill="FFFFFF" w:val="clear"/>
                <w:lang w:eastAsia="zh-CN"/>
              </w:rPr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今天这节课，我们继续学习法国著名文学家维克多</w:t>
            </w:r>
            <w:r>
              <w:rPr/>
              <w:t>?</w:t>
            </w:r>
            <w:r>
              <w:rPr>
                <w:lang w:eastAsia="zh-CN"/>
              </w:rPr>
              <w:t>雨果的短篇小说——船长。在这篇小说里，雨果塑造了一位个性鲜明的英雄形象——哈尔威船长（板书）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作家这样评价他笔下的人物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请同学们把书打开，默默的读课文，找一找，划一划，船长的哪些命令给你留下了特别深刻的印象？找一找，划一划。然后联系上下文反复的揣摩这些命令的语言，在旁边写上自己的感受或发现，留下思考的痕迹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交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“大家安静，注意听命令！把救生艇放下去。妇女先走，其他乘客跟上，船员断后。必须把</w:t>
            </w:r>
            <w:r>
              <w:rPr/>
              <w:t>60</w:t>
            </w:r>
            <w:r>
              <w:rPr>
                <w:lang w:eastAsia="zh-CN"/>
              </w:rPr>
              <w:t>人全都救出去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联系：是呀，沉沉夜雾中的一声巨响，让所有的乘客从睡梦中惊醒，那是怎样的场景啊！一起来看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我们再来看这道命令，命令人们先做什么，后做什么，里面有次序吗？那次序能不能乱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是呀，这时候，船长的镇定，沉着，临危不惧，让这一声吼更具有了振聋发聩的力量！一齐读读出这文字背后的力量与威严！【生齐读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）“哪个男人敢走在女人面前，你就开枪打死他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这是一道无情的命令，肯定都给大家都留下深刻的印象，是吗？这也是一道非常重要的命令，再来看看船长在什么情况下下达的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这一道命令下达之后，船上又发生了怎样的情况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我们来看在这第二道命令之前我们还听到了一段对话，自己先好好读一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变句，在比较中深入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是呀，只要细微的改动一下，语言就不符合人物的性格了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如果这时候你就是船上的一名乘客，听到了这段对话，你还会像刚才那样慌乱吗？还会不顾一切的挤上小艇吗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你看，一段对话，两次命令，船长就将一场可能船毁人亡的大灾难控制住了。写到这里，雨果也写下了这样的话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（出示下文）：“哈尔威巍然屹立在他的船长岗位上，沉着镇定地指挥着，控制着，领导着。他把每件事和每个人都考虑到了。他仿佛不是在给人而是在给灾难下达命令。一切似乎都在听从他的调遣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【生齐读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是啊，他把每一个把事和每一个人都考虑到了。二十分钟很快过去了，所有的人都得救了，人们却看到了这样的一幕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【引出与船长的对比！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出示课件：“船长哈尔威屹立在舰桥上，一个手势也没有做，一句话也没有说，随着轮船一起沉入了深渊。人们透过阴森可怖的薄雾，凝视着这尊黑色的雕像徐徐沉入大海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让我们也凝视着这尊雕像，一起轻轻地读——（音乐）【生齐读。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师：再默默地读，读进心里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此时你想说些什么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生：船长哈尔威是一个沉着冷静的人，正如最后一段话所说的，他一生都要求自己忠于职守，履行做人之道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这是一段让人感动的文字，读着读着，可能还有些疑惑？你们有什么疑惑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生：船长为什么屹立在舰桥上一动不动，而不想办法逃生呢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你们有这样的疑惑吗？（生点头）是呀，船长为什么不想办法逃生？这确实是个很难回答的问题。也许当时的时间真的来不及了，也许在古老的航海规则中，船长的职责就是与船一起共存亡。老师倒想问大家这样一个问题，如果船长没有死，最后也想办法脱险了，你认为他还是不是英雄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【今天的学生会用什么样的思维来看待这件事？这是我们不容回避的事情，有了这个环节，才会真正的在学生的心中树立好一个现实的、伟大的形象。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20"/>
              <w:rPr/>
            </w:pPr>
            <w:r>
              <w:rPr>
                <w:lang w:eastAsia="zh-CN"/>
              </w:rPr>
              <w:t>师：那如果真是这样的结尾，哈尔威船长最后没有死，他最后一个离开诺曼底号轮船，和大家一样都得救了。与课文中的结尾比一比，哪一个更加震撼你的心？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</w:p>
          <w:p>
            <w:pPr>
              <w:pStyle w:val="Normal"/>
              <w:ind w:firstLine="63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85725" distR="85725" simplePos="0" locked="0" layoutInCell="1" allowOverlap="1" relativeHeight="2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83515</wp:posOffset>
                      </wp:positionV>
                      <wp:extent cx="5334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14.45pt" to="157.0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85725" simplePos="0" locked="0" layoutInCell="1" allowOverlap="1" relativeHeight="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5420</wp:posOffset>
                      </wp:positionV>
                      <wp:extent cx="0" cy="59436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14.6pt" to="41.6pt,6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乱得不可开交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对比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沉着镇定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船长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对比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忠于职守</w:t>
            </w:r>
          </w:p>
          <w:p>
            <w:pPr>
              <w:pStyle w:val="Normal"/>
              <w:ind w:firstLine="105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进行得井然有序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英雄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176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公开课教案　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  <w:u w:val="single"/>
        </w:rPr>
        <w:t>_           __</w:t>
      </w:r>
      <w:r>
        <w:rPr>
          <w:b/>
          <w:sz w:val="28"/>
          <w:szCs w:val="28"/>
        </w:rPr>
        <w:t>_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13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长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  <w:u w:val="single"/>
              </w:rPr>
              <w:softHyphen/>
              <w:softHyphen/>
              <w:softHyphen/>
              <w:t>_</w:t>
            </w:r>
            <w:r>
              <w:rPr>
                <w:b/>
                <w:u w:val="single"/>
              </w:rPr>
              <w:t>2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教者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翟彩虹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阅读课文，了解在船长沉着冷静的指挥下旅客和船员安全脱险的经过，感受船长临危不惧、忠于职守、舍己为人的精神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课文通过人物语言和行动的描写来表现人物品质的写法。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3</w:t>
            </w:r>
            <w:r>
              <w:rPr/>
              <w:t>、正确、流利、有感情地朗读课文。背诵课文的片断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感悟哈尔威船长在四次命令中所表现出来的临危不惧、沉着果敢、镇定指挥、以身殉职的高尚品质和忠于职守、先人后己、爱护弱小的做人之道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/>
              <w:t>2</w:t>
            </w:r>
            <w:r>
              <w:rPr/>
              <w:t>、学习课文通过人物语言和行动的描写来表现人物品质的写法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76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课前谈话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同学们喜欢读书吗？读过《哈里</w:t>
            </w:r>
            <w:r>
              <w:rPr>
                <w:rFonts w:cs="Arial" w:ascii="Arial" w:hAnsi="Arial"/>
                <w:sz w:val="22"/>
                <w:shd w:fill="FFFFFF" w:val="clear"/>
              </w:rPr>
              <w:t>·</w:t>
            </w:r>
            <w:r>
              <w:rPr>
                <w:rFonts w:ascii="Arial" w:hAnsi="Arial" w:cs="Arial"/>
                <w:sz w:val="22"/>
                <w:shd w:fill="FFFFFF" w:val="clear"/>
              </w:rPr>
              <w:t>波特》吗？知道作者是谁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：英国女作家罗琳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的，这是一位传奇的女作家，据说，罗琳在写《哈利</w:t>
            </w:r>
            <w:r>
              <w:rPr>
                <w:rFonts w:cs="Arial" w:ascii="Arial" w:hAnsi="Arial"/>
                <w:sz w:val="22"/>
                <w:shd w:fill="FFFFFF" w:val="clear"/>
              </w:rPr>
              <w:t>·</w:t>
            </w:r>
            <w:r>
              <w:rPr>
                <w:rFonts w:ascii="Arial" w:hAnsi="Arial" w:cs="Arial"/>
                <w:sz w:val="22"/>
                <w:shd w:fill="FFFFFF" w:val="clear"/>
              </w:rPr>
              <w:t>波特》的时候，尤其写到后来的大结局，一边哭一边写，一边写一边哭，你知道为什么吗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：可能因为她太喜欢书里的人物了，她自己也被故事中的人物所感动了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一本优秀的作品，里面的人物肯定都会倾注着作者全部的感情。所以我们要读书，更要读好书，读伟大的作品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雨果的《巴黎圣母院》《悲惨世界》就是伟大的作品。你们读过了吗？老师也特喜欢雨果的小说，可是每次读完雨果的小说，心里总要难过好多天，知道为什么吗？想知道吗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是个秘密，一般人我不告诉他的。不过如果你读多了雨果的小说，说不定秘密就会被你发现了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教学过程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一</w:t>
            </w:r>
            <w:r>
              <w:rPr>
                <w:rFonts w:ascii="Arial" w:hAnsi="Arial" w:cs="Arial"/>
                <w:sz w:val="22"/>
                <w:shd w:fill="FFFFFF" w:val="clear"/>
              </w:rPr>
              <w:t>、复习导入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ascii="Arial" w:hAnsi="Arial" w:cs="Arial"/>
                <w:sz w:val="22"/>
                <w:shd w:fill="FFFFFF" w:val="clear"/>
              </w:rPr>
              <w:t>今</w:t>
            </w:r>
            <w:r>
              <w:rPr>
                <w:rFonts w:ascii="Arial" w:hAnsi="Arial" w:cs="Arial"/>
                <w:sz w:val="22"/>
                <w:shd w:fill="FFFFFF" w:val="clear"/>
              </w:rPr>
              <w:t>天这节课，我们继续学习法国著名文学家维克多</w:t>
            </w:r>
            <w:r>
              <w:rPr>
                <w:rFonts w:cs="Arial" w:ascii="Arial" w:hAnsi="Arial"/>
                <w:sz w:val="22"/>
                <w:shd w:fill="FFFFFF" w:val="clear"/>
              </w:rPr>
              <w:t>?</w:t>
            </w:r>
            <w:r>
              <w:rPr>
                <w:rFonts w:ascii="Arial" w:hAnsi="Arial" w:cs="Arial"/>
                <w:sz w:val="22"/>
                <w:shd w:fill="FFFFFF" w:val="clear"/>
              </w:rPr>
              <w:t>雨果的短篇小说——船长。在这篇小说里，雨果塑造了一位个性鲜明的英雄形象——哈尔威船长（板书）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作家这样评价他笔下的人物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（出示）“哈尔威船长一生都要求自己忠于职守，履行做人之道。面对死亡，他又一次运用了成为一名英雄的权利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读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是一个多么高的赞誉啊！可以想象当雨果写下这一段文字的时候，内心该是多么澎湃和感动！谁再来读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读——一起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对于一个让自己感动的人物，我们有理由相信，雨果完全可以用一本书数万字来抒写这位英雄的传奇人生。但是，雨果没有！他只写了哈尔威船长的最后一次经历。来，让我们回忆一下，从诺曼底号轮船被撞开始到与船一起沉入大海，也只经历了大约多长时间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：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的，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！雨果只写了哈尔威船长人生中这短短的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！在这二十分钟里，给我们留下深刻印象的，也是小说写的最精彩的是他在生命的最后发出的命令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二</w:t>
            </w:r>
            <w:r>
              <w:rPr>
                <w:rFonts w:ascii="Arial" w:hAnsi="Arial" w:cs="Arial"/>
                <w:sz w:val="22"/>
                <w:shd w:fill="FFFFFF" w:val="clear"/>
              </w:rPr>
              <w:t>、学习新课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>1</w:t>
            </w:r>
            <w:r>
              <w:rPr>
                <w:rFonts w:ascii="Arial" w:hAnsi="Arial" w:cs="Arial"/>
                <w:sz w:val="22"/>
                <w:shd w:fill="FFFFFF" w:val="clear"/>
              </w:rPr>
              <w:t>、</w:t>
            </w:r>
            <w:r>
              <w:rPr>
                <w:rFonts w:ascii="Arial" w:hAnsi="Arial" w:cs="Arial"/>
                <w:sz w:val="22"/>
                <w:shd w:fill="FFFFFF" w:val="clear"/>
              </w:rPr>
              <w:t>师：请同学们把书打开，默读课文，</w:t>
            </w:r>
            <w:r>
              <w:rPr>
                <w:rFonts w:ascii="Arial" w:hAnsi="Arial" w:cs="Arial"/>
                <w:sz w:val="22"/>
                <w:shd w:fill="FFFFFF" w:val="clear"/>
              </w:rPr>
              <w:t>思考</w:t>
            </w:r>
            <w:r>
              <w:rPr>
                <w:rFonts w:ascii="Arial" w:hAnsi="Arial" w:cs="Arial"/>
                <w:sz w:val="22"/>
                <w:shd w:fill="FFFFFF" w:val="clear"/>
              </w:rPr>
              <w:t>船长</w:t>
            </w:r>
            <w:r>
              <w:rPr>
                <w:rFonts w:ascii="Arial" w:hAnsi="Arial" w:cs="Arial"/>
                <w:sz w:val="22"/>
                <w:shd w:fill="FFFFFF" w:val="clear"/>
              </w:rPr>
              <w:t>下了哪些命令，</w:t>
            </w:r>
            <w:r>
              <w:rPr>
                <w:rFonts w:ascii="Arial" w:hAnsi="Arial" w:cs="Arial"/>
                <w:sz w:val="22"/>
                <w:shd w:fill="FFFFFF" w:val="clear"/>
              </w:rPr>
              <w:t>哪些命令给你留下了特别深刻的印象？找一找，划一划。然后联系上下文反复的揣摩这些命令的语言，在旁边写上自己的感受或发现，留下思考的痕迹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自读课文批注约</w:t>
            </w:r>
            <w:r>
              <w:rPr>
                <w:rFonts w:cs="Arial" w:ascii="Arial" w:hAnsi="Arial"/>
                <w:sz w:val="22"/>
                <w:shd w:fill="FFFFFF" w:val="clear"/>
              </w:rPr>
              <w:t>6</w:t>
            </w:r>
            <w:r>
              <w:rPr>
                <w:rFonts w:ascii="Arial" w:hAnsi="Arial" w:cs="Arial"/>
                <w:sz w:val="22"/>
                <w:shd w:fill="FFFFFF" w:val="clear"/>
              </w:rPr>
              <w:t>分钟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ascii="Arial" w:hAnsi="Arial" w:cs="Arial"/>
                <w:sz w:val="22"/>
                <w:shd w:fill="FFFFFF" w:val="clear"/>
              </w:rPr>
              <w:t>师：差不多了，交流一下，谁先来读一读，说一说，</w:t>
            </w:r>
            <w:r>
              <w:rPr>
                <w:rFonts w:ascii="Arial" w:hAnsi="Arial" w:cs="Arial"/>
                <w:sz w:val="22"/>
                <w:shd w:fill="FFFFFF" w:val="clear"/>
              </w:rPr>
              <w:t>哪些命令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ascii="Arial" w:hAnsi="Arial" w:cs="Arial"/>
                <w:sz w:val="22"/>
                <w:shd w:fill="FFFFFF" w:val="clear"/>
              </w:rPr>
              <w:t>师：</w:t>
            </w:r>
            <w:r>
              <w:rPr>
                <w:rFonts w:ascii="Arial" w:hAnsi="Arial" w:cs="Arial"/>
                <w:sz w:val="22"/>
                <w:shd w:fill="FFFFFF" w:val="clear"/>
              </w:rPr>
              <w:t>船长的哪一道命令给你留下了最深刻的印象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交流一</w:t>
            </w:r>
            <w:r>
              <w:rPr>
                <w:rFonts w:ascii="Arial" w:hAnsi="Arial" w:cs="Arial"/>
                <w:sz w:val="22"/>
                <w:shd w:fill="FFFFFF" w:val="clear"/>
              </w:rPr>
              <w:t>：“大家安静，注意听命令！把救生艇放下去。妇女先走，其他乘客跟上，船员断后。必须把</w:t>
            </w:r>
            <w:r>
              <w:rPr>
                <w:rFonts w:cs="Arial" w:ascii="Arial" w:hAnsi="Arial"/>
                <w:sz w:val="22"/>
                <w:shd w:fill="FFFFFF" w:val="clear"/>
              </w:rPr>
              <w:t>60</w:t>
            </w:r>
            <w:r>
              <w:rPr>
                <w:rFonts w:ascii="Arial" w:hAnsi="Arial" w:cs="Arial"/>
                <w:sz w:val="22"/>
                <w:shd w:fill="FFFFFF" w:val="clear"/>
              </w:rPr>
              <w:t>人全都救出去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【</w:t>
            </w:r>
            <w:r>
              <w:rPr>
                <w:rFonts w:ascii="Arial" w:hAnsi="Arial" w:cs="Arial"/>
                <w:sz w:val="22"/>
                <w:shd w:fill="FFFFFF" w:val="clear"/>
              </w:rPr>
              <w:t>“妇女先走”说明他说首先关注的是最需要帮助的女人，这是风度，更是一种尊重。“船员断后”则体现出一种源于职业的责任感，关键时刻传递给船员。“必须”显示出决心。实际上船上有</w:t>
            </w:r>
            <w:r>
              <w:rPr>
                <w:rFonts w:cs="Arial" w:ascii="Arial" w:hAnsi="Arial"/>
                <w:sz w:val="22"/>
                <w:shd w:fill="FFFFFF" w:val="clear"/>
              </w:rPr>
              <w:t>61</w:t>
            </w:r>
            <w:r>
              <w:rPr>
                <w:rFonts w:ascii="Arial" w:hAnsi="Arial" w:cs="Arial"/>
                <w:sz w:val="22"/>
                <w:shd w:fill="FFFFFF" w:val="clear"/>
              </w:rPr>
              <w:t>人。哈尔威船长心里只有乘客和船员，唯独没有他自己。</w:t>
            </w:r>
            <w:r>
              <w:rPr>
                <w:rFonts w:ascii="Arial" w:hAnsi="Arial" w:cs="Arial"/>
                <w:sz w:val="22"/>
                <w:shd w:fill="FFFFFF" w:val="clear"/>
              </w:rPr>
              <w:t>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宋体" w:hAnsi="宋体" w:eastAsia="宋体"/>
                <w:sz w:val="22"/>
                <w:shd w:fill="FFFFFF" w:val="clear"/>
                <w:lang w:eastAsia="zh-CN"/>
              </w:rPr>
            </w:pPr>
            <w:r>
              <w:rPr>
                <w:rFonts w:eastAsia="宋体" w:ascii="宋体" w:hAnsi="宋体"/>
                <w:sz w:val="22"/>
                <w:shd w:fill="FFFFFF" w:val="clear"/>
                <w:lang w:eastAsia="zh-CN"/>
              </w:rPr>
              <w:t>2</w:t>
            </w:r>
            <w:r>
              <w:rPr>
                <w:rFonts w:ascii="宋体" w:hAnsi="宋体"/>
                <w:sz w:val="22"/>
                <w:shd w:fill="FFFFFF" w:val="clear"/>
                <w:lang w:eastAsia="zh-CN"/>
              </w:rPr>
              <w:t>、师：谁再来具体说说，船长是在什么情况下下达这一道命令的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，沉沉夜雾中的一声巨响，让所有的乘客从睡梦中惊醒，那是怎样的场景啊！一起来看</w:t>
            </w:r>
            <w:r>
              <w:rPr>
                <w:rFonts w:ascii="Arial" w:hAnsi="Arial" w:cs="Arial"/>
                <w:sz w:val="22"/>
                <w:shd w:fill="FFFFFF" w:val="clear"/>
              </w:rPr>
              <w:t>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（出示）“顷刻间，所有的人都奔到甲板上，男人、女人、孩子，半裸着身子，奔跑着，呼喊着，哭泣着，海水猛烈地涌进船舱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样的场面，让你感受到了什么？</w:t>
            </w:r>
            <w:r>
              <w:rPr>
                <w:rFonts w:ascii="Arial" w:hAnsi="Arial" w:cs="Arial"/>
                <w:sz w:val="22"/>
                <w:shd w:fill="FFFFFF" w:val="clear"/>
              </w:rPr>
              <w:t>【</w:t>
            </w:r>
            <w:r>
              <w:rPr>
                <w:rFonts w:ascii="Arial" w:hAnsi="Arial" w:cs="Arial"/>
                <w:sz w:val="22"/>
                <w:shd w:fill="FFFFFF" w:val="clear"/>
              </w:rPr>
              <w:t>人们的惊慌失措，非常慌乱，非常的可怕</w:t>
            </w:r>
            <w:r>
              <w:rPr>
                <w:rFonts w:ascii="Arial" w:hAnsi="Arial" w:cs="Arial"/>
                <w:sz w:val="22"/>
                <w:shd w:fill="FFFFFF" w:val="clear"/>
              </w:rPr>
              <w:t>，</w:t>
            </w:r>
            <w:r>
              <w:rPr>
                <w:rFonts w:ascii="Arial" w:hAnsi="Arial" w:cs="Arial"/>
                <w:sz w:val="22"/>
                <w:shd w:fill="FFFFFF" w:val="clear"/>
              </w:rPr>
              <w:t>失去了理智！</w:t>
            </w:r>
            <w:r>
              <w:rPr>
                <w:rFonts w:ascii="Arial" w:hAnsi="Arial" w:cs="Arial"/>
                <w:sz w:val="22"/>
                <w:shd w:fill="FFFFFF" w:val="clear"/>
              </w:rPr>
              <w:t>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left="0"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你看，这短短的四十二个字，却字字让人惊心。让我们把目光再次停留在这段文字，发现没有？这里面的句子都写得特别的短。知道为什么吗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像这样可怕、慌乱、紧张的场面就适合用这样短促的句子来表达。因为短，读起来有一种急促的感觉，容易敲击读者的心，也变得紧张起来！谁能把这种慌乱急促的感觉读出来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指名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越是读到最后越是慌乱、越是急促，仿佛让人透不过气来的感觉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我们再来看这道命令，命令人们先做什么，后做什么，里面有次序吗？（生：有）那次序能不能乱？（生：不能）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，你看，只有大家先安静下来，才能够听的清——（生：命令）只有先把救生艇放下去，乘客才能——（生：知道怎么逃生）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说明面对突如其来的灾难，几乎所有人都慌乱的时候，船长却表现得非常？</w:t>
            </w:r>
            <w:r>
              <w:rPr>
                <w:rFonts w:ascii="Arial" w:hAnsi="Arial" w:cs="Arial"/>
                <w:sz w:val="22"/>
                <w:shd w:fill="FFFFFF" w:val="clear"/>
              </w:rPr>
              <w:t>【</w:t>
            </w:r>
            <w:r>
              <w:rPr>
                <w:rFonts w:ascii="Arial" w:hAnsi="Arial" w:cs="Arial"/>
                <w:sz w:val="22"/>
                <w:shd w:fill="FFFFFF" w:val="clear"/>
              </w:rPr>
              <w:t>镇定自若。</w:t>
            </w:r>
            <w:r>
              <w:rPr>
                <w:rFonts w:ascii="Arial" w:hAnsi="Arial" w:cs="Arial"/>
                <w:sz w:val="22"/>
                <w:shd w:fill="FFFFFF" w:val="clear"/>
              </w:rPr>
              <w:t>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，这时候，船长的镇定，沉着，临危不惧，让这一声吼更具有了振聋发聩的力量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交流二：</w:t>
            </w:r>
            <w:r>
              <w:rPr>
                <w:rFonts w:ascii="Arial" w:hAnsi="Arial" w:cs="Arial"/>
                <w:sz w:val="22"/>
                <w:shd w:fill="FFFFFF" w:val="clear"/>
              </w:rPr>
              <w:t>“哪个男人敢走在女人面前，你就开枪打死他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是一道无情的命令，肯定都给大家都留下深刻的印象，是吗？这也是一道非常重要的命令，再来看看船长在什么情况下下达的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【</w:t>
            </w:r>
            <w:r>
              <w:rPr>
                <w:rFonts w:ascii="Arial" w:hAnsi="Arial" w:cs="Arial"/>
                <w:sz w:val="22"/>
                <w:shd w:fill="FFFFFF" w:val="clear"/>
              </w:rPr>
              <w:t>只剩下二十分钟的生死关头</w:t>
            </w:r>
            <w:r>
              <w:rPr>
                <w:rFonts w:ascii="Arial" w:hAnsi="Arial" w:cs="Arial"/>
                <w:sz w:val="22"/>
                <w:shd w:fill="FFFFFF" w:val="clear"/>
              </w:rPr>
              <w:t>；</w:t>
            </w:r>
            <w:r>
              <w:rPr>
                <w:rFonts w:ascii="Arial" w:hAnsi="Arial" w:cs="Arial"/>
                <w:sz w:val="22"/>
                <w:shd w:fill="FFFFFF" w:val="clear"/>
              </w:rPr>
              <w:t>乱得不可开交的时候。</w:t>
            </w:r>
            <w:r>
              <w:rPr>
                <w:rFonts w:ascii="Arial" w:hAnsi="Arial" w:cs="Arial"/>
                <w:sz w:val="22"/>
                <w:shd w:fill="FFFFFF" w:val="clear"/>
              </w:rPr>
              <w:t>】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一道命令下达之后，船上又发生了怎样的情况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更重要的是救援工作进行的井然有序，几乎没有发生什么争执和斗殴。救援工作由一开始乱得不可开交，到现在变得井然有序，难道只是因为奥克勒手中的那把手枪吗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我们来看在这第二道命令之前我们还听到了一段对话，自己先好好读一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出示：“洛克机械师在哪儿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船长叫我吗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炉子怎么样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被海水淹了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火呢？”</w:t>
            </w:r>
            <w:r>
              <w:rPr>
                <w:rFonts w:ascii="Arial" w:hAnsi="Arial" w:cs="Arial" w:eastAsia="Arial"/>
                <w:sz w:val="22"/>
                <w:shd w:fill="FFFFFF" w:val="clear"/>
              </w:rPr>
              <w:t xml:space="preserve">   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灭了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机器怎样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停了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 </w:t>
            </w:r>
            <w:r>
              <w:rPr>
                <w:rFonts w:ascii="Arial" w:hAnsi="Arial" w:cs="Arial"/>
                <w:sz w:val="22"/>
                <w:shd w:fill="FFFFFF" w:val="clear"/>
              </w:rPr>
              <w:t>船长喊了一声：“奥克勒大副！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 </w:t>
            </w:r>
            <w:r>
              <w:rPr>
                <w:rFonts w:ascii="Arial" w:hAnsi="Arial" w:cs="Arial"/>
                <w:sz w:val="22"/>
                <w:shd w:fill="FFFFFF" w:val="clear"/>
              </w:rPr>
              <w:t>大副回答：“到！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 </w:t>
            </w:r>
            <w:r>
              <w:rPr>
                <w:rFonts w:ascii="Arial" w:hAnsi="Arial" w:cs="Arial"/>
                <w:sz w:val="22"/>
                <w:shd w:fill="FFFFFF" w:val="clear"/>
              </w:rPr>
              <w:t>船长问道：“还能坚持多少分钟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够了。”船长说，“让每个人都到小艇上去。奥克勒大副，你的手枪在吗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  </w:t>
            </w: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在，船长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哪个男人敢走在女人前面，你就开枪打死他！”</w:t>
            </w:r>
            <w:r>
              <w:rPr>
                <w:rFonts w:ascii="Arial" w:hAnsi="Arial" w:cs="Arial" w:eastAsia="Arial"/>
                <w:sz w:val="22"/>
                <w:shd w:fill="FFFFFF" w:val="clear"/>
              </w:rPr>
              <w:t xml:space="preserve"> 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如果老师把这段对话改一改，可以吗？读一读有什么感觉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出示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洛克机械师你在哪儿呀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船长您在叫我吗？我在这呀！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炉子现在怎么样了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已经被海水淹了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那么炉子里的火呢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火也全部熄灭了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sz w:val="22"/>
                <w:shd w:fill="FFFFFF" w:val="clear"/>
              </w:rPr>
              <w:t>……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ascii="Arial" w:hAnsi="Arial" w:cs="Arial"/>
                <w:sz w:val="22"/>
                <w:shd w:fill="FFFFFF" w:val="clear"/>
              </w:rPr>
              <w:t>指出：</w:t>
            </w:r>
            <w:r>
              <w:rPr>
                <w:rFonts w:ascii="Arial" w:hAnsi="Arial" w:cs="Arial"/>
                <w:sz w:val="22"/>
                <w:shd w:fill="FFFFFF" w:val="clear"/>
              </w:rPr>
              <w:t>人物的对话也要符合当时的情景</w:t>
            </w:r>
            <w:r>
              <w:rPr>
                <w:rFonts w:ascii="Arial" w:hAnsi="Arial" w:cs="Arial"/>
                <w:sz w:val="22"/>
                <w:shd w:fill="FFFFFF" w:val="clear"/>
              </w:rPr>
              <w:t>。</w:t>
            </w:r>
            <w:r>
              <w:rPr>
                <w:rFonts w:ascii="Arial" w:hAnsi="Arial" w:cs="Arial"/>
                <w:sz w:val="22"/>
                <w:shd w:fill="FFFFFF" w:val="clear"/>
              </w:rPr>
              <w:t>因为当时情况已经很危急了，船长不可能这样说话的。感觉一点都不紧张了，就像平常说话一样了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个时候情景已经万分的——危急！时间也万分紧迫！那老师再这样改一下，急吗？是否更节省时间了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出示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洛克机械师在哪儿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船长叫我吗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sz w:val="22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炉子怎么样？火呢？机器怎样？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……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ascii="Arial" w:hAnsi="Arial" w:cs="Arial"/>
                <w:sz w:val="22"/>
                <w:shd w:fill="FFFFFF" w:val="clear"/>
              </w:rPr>
              <w:t>指出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ascii="Arial" w:hAnsi="Arial" w:cs="Arial"/>
                <w:sz w:val="22"/>
                <w:shd w:fill="FFFFFF" w:val="clear"/>
              </w:rPr>
              <w:t>生：听不清，记不住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那让我们再来看这段特殊的对话，默默的读，读进文字里去，想象当时的情景，从这段简短有力的对话中，你还能读出什么？感受到什么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老师想问作为船长，当他了解到炉子已经被海水？（生：淹了）火也？（生：灭了）机器？（生：停了）。作为一位船长当他了解这些情况以后，难道他真的不知道船能坚持多少分钟？（生：应该知道）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既然知道，那为什么还要问奥克勒大副？</w:t>
            </w:r>
            <w:r>
              <w:rPr>
                <w:rFonts w:cs="Arial" w:ascii="Arial" w:hAnsi="Arial"/>
                <w:sz w:val="22"/>
                <w:shd w:fill="FFFFFF" w:val="clear"/>
              </w:rPr>
              <w:t>[</w:t>
            </w:r>
            <w:r>
              <w:rPr>
                <w:rFonts w:ascii="Arial" w:hAnsi="Arial" w:cs="Arial"/>
                <w:sz w:val="22"/>
                <w:shd w:fill="FFFFFF" w:val="clear"/>
              </w:rPr>
              <w:t>我认为船长是要把这个重要的信息告诉船上的乘客，让他们稍微放下一点心。因为二十分钟逃生时间也不是很少了。</w:t>
            </w:r>
            <w:r>
              <w:rPr>
                <w:rFonts w:cs="Arial" w:ascii="Arial" w:hAnsi="Arial"/>
                <w:sz w:val="22"/>
                <w:shd w:fill="FFFFFF" w:val="clear"/>
              </w:rPr>
              <w:t>]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在这段对话里，船长、机械师、大副，表现的都是那么勇敢，镇定，都在坚守岗位。可见这是一支怎样的船队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如果这时候你就是船上的一名乘客，听到了这段对话，你还会像刚才那样慌乱吗？还会不顾一切的挤上小艇吗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现在看来，后来救援工作开展的井然有序，不仅仅是因为奥克勒大副手中的那把手枪，还有这段给人信心与力量的对话！谁来读这段对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指名读对话，指导读出力量与威严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>3</w:t>
            </w:r>
            <w:r>
              <w:rPr>
                <w:rFonts w:ascii="Arial" w:hAnsi="Arial" w:cs="Arial"/>
                <w:sz w:val="22"/>
                <w:shd w:fill="FFFFFF" w:val="clear"/>
              </w:rPr>
              <w:t>、</w:t>
            </w:r>
            <w:r>
              <w:rPr>
                <w:rFonts w:ascii="Arial" w:hAnsi="Arial" w:cs="Arial"/>
                <w:sz w:val="22"/>
                <w:shd w:fill="FFFFFF" w:val="clear"/>
              </w:rPr>
              <w:t>师：你看，一段对话，两次命令，船长就将一场可能船毁人亡的大灾难控制住了。写到这里，雨果也写下了这样的话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（出示下文）：“哈尔威巍然屹立在他的船长岗位上，沉着镇定地指挥着，控制着，领导着。他把每件事和每个人都考虑到了。他仿佛不是在给人而是在给灾难下达命令。一切似乎都在听从他的调遣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齐读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啊，他把每一个把事和每一个人都考虑到了。二十分钟很快过去了，所有的人都得救了，人们却看到了这样的一幕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出示课件：“船长哈尔威屹立在舰桥上，一个手势也没有做，一句话也没有说，随着轮船一起沉入了深渊。人们透过阴森可怖的薄雾，凝视着这尊黑色的雕像徐徐沉入大海。”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让我们也凝视着这尊雕像，一起轻轻地读——（音乐）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齐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再默默地读，读进心里去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此时你想说些什么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/>
            </w:pPr>
            <w:r>
              <w:rPr>
                <w:rFonts w:ascii="Arial" w:hAnsi="Arial" w:cs="Arial"/>
                <w:sz w:val="22"/>
                <w:shd w:fill="FFFFFF" w:val="clear"/>
              </w:rPr>
              <w:t>师：这是一个英雄的船长。</w:t>
            </w:r>
            <w:r>
              <w:rPr>
                <w:rFonts w:ascii="Arial" w:hAnsi="Arial" w:cs="Arial"/>
                <w:sz w:val="22"/>
                <w:shd w:fill="FFFFFF" w:val="clear"/>
              </w:rPr>
              <w:t>他</w:t>
            </w:r>
            <w:r>
              <w:rPr>
                <w:rFonts w:ascii="Arial" w:hAnsi="Arial" w:cs="Arial"/>
                <w:sz w:val="22"/>
                <w:shd w:fill="FFFFFF" w:val="clear"/>
              </w:rPr>
              <w:t>忠于职守</w:t>
            </w:r>
            <w:r>
              <w:rPr>
                <w:rFonts w:ascii="Arial" w:hAnsi="Arial" w:cs="Arial"/>
                <w:sz w:val="22"/>
                <w:shd w:fill="FFFFFF" w:val="clear"/>
              </w:rPr>
              <w:t>，他爱护弱小，他是个绅士</w:t>
            </w:r>
            <w:r>
              <w:rPr>
                <w:rFonts w:ascii="Arial" w:hAnsi="Arial" w:cs="Arial"/>
                <w:sz w:val="22"/>
                <w:shd w:fill="FFFFFF" w:val="clear"/>
              </w:rPr>
              <w:t>。他把生的希望给了别人，把死的危险留给了自己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这是一段让人感动的文字，读着读着，可能还有些疑惑？你们有什么疑惑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  <w:t>[</w:t>
            </w:r>
            <w:r>
              <w:rPr>
                <w:rFonts w:ascii="Arial" w:hAnsi="Arial" w:cs="Arial"/>
                <w:sz w:val="22"/>
                <w:shd w:fill="FFFFFF" w:val="clear"/>
              </w:rPr>
              <w:t>船长为什么屹立在舰桥上一动不动，而不想办法逃生呢？</w:t>
            </w:r>
            <w:r>
              <w:rPr>
                <w:rFonts w:cs="Arial" w:ascii="Arial" w:hAnsi="Arial"/>
                <w:sz w:val="22"/>
                <w:shd w:fill="FFFFFF" w:val="clear"/>
              </w:rPr>
              <w:t>]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，船长为什么不想办法逃生？这确实是个很难回答的问题。也许当时的时间真的来不及了，也许在古老的航海规则中，船长的职责就是与船一起共存亡。老师倒想问大家这样一个问题，如果船长没有死，最后也想办法脱险了，你认为他还是不是英雄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那如果真是这样的结尾，哈尔威船长最后没有死，他最后一个离开诺曼底号轮船，和大家一样都得救了。与课文中的结尾比一比，哪一个更加震撼你的心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：课文中的结尾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，在文学作品中，悲剧往往更具有震撼人心的力量！雨果很多小说的结尾都是这样的，像《巴黎圣母院》像《悲惨世界》，常常用这种悲剧式的艺术手法去震撼读者的心，就像哈尔威船长之死让我们心头沉重，但更加让我们崇敬英雄，永远的怀念英雄！谁再来读一读这段让人震撼的文字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动情的读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让英雄留在心底，我们一起读课文的最后一段话。（生读）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现在谁来说说看，课文明明写的是船长最后的二十分钟，为什么雨果的评价却是一生的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  <w:t>[</w:t>
            </w:r>
            <w:r>
              <w:rPr>
                <w:rFonts w:ascii="Arial" w:hAnsi="Arial" w:cs="Arial"/>
                <w:sz w:val="22"/>
                <w:shd w:fill="FFFFFF" w:val="clear"/>
              </w:rPr>
              <w:t>因为船长一生都要求自己忠于职守，履行做人之道，所以他才有最后的表现。</w:t>
            </w:r>
            <w:r>
              <w:rPr>
                <w:rFonts w:cs="Arial" w:ascii="Arial" w:hAnsi="Arial"/>
                <w:sz w:val="22"/>
                <w:shd w:fill="FFFFFF" w:val="clear"/>
              </w:rPr>
              <w:t>]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是呀，这二十分钟正是船长一生的写照，一件事写尽一生，这就是大师文笔的魅力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课文学完了，不过，同学们知道吗？到了初中我们还得再来学习这篇课文，因为在初一的教科书中，又出现了《船长》这篇课文，不过课题是《诺曼底号遇难记》。想一想，学过了为什么编者还得让我们再学一遍呢？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：可能，我们到了初中，长大了，再学习这篇课文会有更加深刻的理解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师：还有一个原因，因为这是一篇经典的小说。越是经典的文章越具有这样的魅力，不同时期读同一篇文章可能就有不同的收获与发现。就像《船长》这篇课文来说，老师第一次读的时候和大家一样，在敬佩哈尔威船长的同时也为他的死感到痛心、惋惜。第二次读的时候我想到了雨果，似乎领悟到了雨果的创作用心。第三次再读这篇课文的时候又有了新的发现和收获，那就是在敬佩哈尔威的同时，更加敬畏船长这份崇高的职业。让我们怀着敬畏之心一起再读课题——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生：船长！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三、作业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抓住语言，结合神态，描写本班一位具有人格之美的同学。</w:t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firstLine="44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sz w:val="22"/>
                <w:szCs w:val="21"/>
                <w:shd w:fill="FFFFFF" w:val="clear"/>
              </w:rPr>
            </w:pPr>
            <w:r>
              <w:rPr>
                <w:rFonts w:cs="Arial" w:ascii="宋体" w:hAnsi="宋体"/>
                <w:sz w:val="22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用学生的眼光看待学习，从学生的起点来引起学生的学习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逐渐深入了，扣住学生注意力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由对书的关注巧妙过渡到师生之间的对话，人与人之间的交流是课堂成功的关键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不是简单的读，教师的引导引起学生情感的参与，这才是富有韵味的“语文”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聚焦才见能量，抓住了关键的“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”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强化一下这“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”的价值，引领师生共同关注这关键的“</w:t>
            </w:r>
            <w:r>
              <w:rPr>
                <w:rFonts w:cs="Arial" w:ascii="Arial" w:hAnsi="Arial"/>
                <w:sz w:val="22"/>
                <w:shd w:fill="FFFFFF" w:val="clear"/>
              </w:rPr>
              <w:t>20</w:t>
            </w:r>
            <w:r>
              <w:rPr>
                <w:rFonts w:ascii="Arial" w:hAnsi="Arial" w:cs="Arial"/>
                <w:sz w:val="22"/>
                <w:shd w:fill="FFFFFF" w:val="clear"/>
              </w:rPr>
              <w:t>分钟”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默读——找找——划划——揣摩——写写，走一个自主体验语言的全过程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紧扣文本！引导学生思考文本之间的内在魅力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情动”才能“辞发”，谈感受就是要找到生发语言的基础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关注语言的形式，深入体会语言表达的的魅力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语言内在的序列逻辑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锁住了“印象深刻”！与学生的体验紧紧联系在一起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为下面讨论作了铺垫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难道只是因为奥克勒手中的那把手枪吗？”又把学生的思维推向了深入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读”是学语文的法宝啊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在比较中深入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pBdr/>
              <w:shd w:fill="FFFFFF" w:val="clear"/>
              <w:kinsoku w:val="true"/>
              <w:autoSpaceDE w:val="true"/>
              <w:spacing w:lineRule="exact" w:line="360"/>
              <w:ind w:left="0" w:hanging="0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ascii="楷体_GB2312;楷体" w:hAnsi="楷体_GB2312;楷体" w:eastAsia="楷体_GB2312;楷体"/>
                <w:sz w:val="22"/>
                <w:shd w:fill="FFFFFF" w:val="clear"/>
                <w:lang w:eastAsia="zh-CN"/>
              </w:rPr>
              <w:t>在比较中深入！</w:t>
            </w:r>
          </w:p>
          <w:p>
            <w:pPr>
              <w:pStyle w:val="Normal"/>
              <w:rPr>
                <w:rFonts w:ascii="宋体" w:hAnsi="宋体" w:cs="Arial"/>
                <w:sz w:val="22"/>
                <w:szCs w:val="21"/>
                <w:shd w:fill="FFFFFF" w:val="clear"/>
              </w:rPr>
            </w:pPr>
            <w:r>
              <w:rPr>
                <w:rFonts w:cs="Arial" w:ascii="宋体" w:hAnsi="宋体"/>
                <w:sz w:val="22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学生不是“客体”，而是文本情境体验的“主体”，是课堂真正的“主体”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 w:val="22"/>
                <w:shd w:fill="FFFFFF" w:val="clear"/>
              </w:rPr>
              <w:t>“</w:t>
            </w:r>
            <w:r>
              <w:rPr>
                <w:rFonts w:ascii="Arial" w:hAnsi="Arial" w:cs="Arial"/>
                <w:sz w:val="22"/>
                <w:shd w:fill="FFFFFF" w:val="clear"/>
              </w:rPr>
              <w:t>给人信心与力量”此处总结出了语言内在的本质魅力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可以让学生想得更多一些、更广一些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今天的学生会用什么样的思维来看待这件事？这是我们不容回避的事情，有了这个环节，才会真正的在学生的心中树立好一个现实的、伟大的形象。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最后还是要落实到对文本的朗读！对文本的深层体验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这不就是告诉了学生如何写好一个人吗？抓一个人关键时刻的表现啊！每天的“刷牙”有什么可写的呢？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延伸一下，引发学生更深的探究！</w:t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宋体" w:hAnsi="宋体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2"/>
                <w:shd w:fill="FFFFFF" w:val="clear"/>
              </w:rPr>
              <w:t>此时恰当地引导学生多读书实在是太高明了，苦口婆心说教的效果是无法与此相比的！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63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85725" distR="85725" simplePos="0" locked="0" layoutInCell="1" allowOverlap="1" relativeHeight="4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83515</wp:posOffset>
                      </wp:positionV>
                      <wp:extent cx="5334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14.45pt" to="157.0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85725" simplePos="0" locked="0" layoutInCell="1" allowOverlap="1" relativeHeight="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5420</wp:posOffset>
                      </wp:positionV>
                      <wp:extent cx="0" cy="594360"/>
                      <wp:effectExtent l="38100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14.6pt" to="41.6pt,6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乱得不可开交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对比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沉着镇定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船长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对比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忠于职守</w:t>
            </w:r>
          </w:p>
          <w:p>
            <w:pPr>
              <w:pStyle w:val="Normal"/>
              <w:ind w:firstLine="105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进行得井然有序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英雄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言为心声，人物的言语可以表现人物思想、精神境界，心理活动，以刻画其性格特点。如《范进中举》中的胡屠户，对中举前的范进骂他：“像你这尖嘴猴腮，也该撒泡尿自己照照！不三不四，就想天鹅屁吃！”后来，范进中了举，他又大加赞美：“我的这个贤婿，才学又高，品貌又好，就是城里头那张府、周府这些老爷，也没有我女婿这样一个体面的相貌。”胡屠户的语言显示了他前倨后恭、欺贫爱富的性格特点。还有通过写胡屠户的语言来表现他的贪婪相的：……即便包了两锭，叫胡屠户进来，递与他道：“方才费老爹的心，拿了五千钱来。这六两多银子，老爹拿了去”。屠户把银子攥在手里紧紧的，把拳头舒过来，道：“这个，你且收着。我原是贺你的怎好又拿了去？”范进道：“眼见得我这里还有几两银子，若用完了，再来问老爹讨来用。”屠户连忙把拳头缩了回去，往腰里揣……这里通过胡屠户的语言和动作描写，暴露了这个市侩嗜钱如命的本性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《哈尔威船长》教学反思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哈尔威船长》是一篇小说。课文叙述了哈尔威船长在“诺曼底”号客轮遭到“玛丽”号巨轮猛烈撞击时，镇定自若地指挥</w:t>
      </w:r>
      <w:r>
        <w:rPr/>
        <w:t>60</w:t>
      </w:r>
      <w:r>
        <w:rPr/>
        <w:t>名船员安然脱险，自己却坚守在船长岗位上，随着客轮一起沉入深渊的故事，歌颂了哈尔威船长忠于职守、舍己救人的崇高精神。</w:t>
      </w:r>
    </w:p>
    <w:p>
      <w:pPr>
        <w:pStyle w:val="Normal"/>
        <w:ind w:firstLine="420"/>
        <w:rPr/>
      </w:pPr>
      <w:r>
        <w:rPr/>
        <w:t>一、抓住主线、透彻分析</w:t>
      </w:r>
    </w:p>
    <w:p>
      <w:pPr>
        <w:pStyle w:val="Normal"/>
        <w:ind w:firstLine="420"/>
        <w:rPr/>
      </w:pPr>
      <w:r>
        <w:rPr/>
        <w:t>这篇课文篇幅比较长，在有限的四十分钟课堂内，如何引导学生把这么长的课文学透呢？在教学中我引领学生抓住“三道命令”、“三个场景”、“一个中心”去学习这篇课文，感觉效果不错，在有限的时间内，较好地完成了学习任务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/>
        <w:t>三道命令”。</w:t>
      </w:r>
    </w:p>
    <w:p>
      <w:pPr>
        <w:pStyle w:val="Normal"/>
        <w:ind w:firstLine="420"/>
        <w:rPr/>
      </w:pPr>
      <w:r>
        <w:rPr/>
        <w:t>1</w:t>
      </w:r>
      <w:r>
        <w:rPr/>
        <w:t>、“大家安静！注意听命令！把救生艇放下去，妇女先走，其他乘客跟上，船员断后，必须把六十人全都救出去！”（其实船上一共有六十一人，他把自己给忘了。）通过反复诵读、品味。学生感受到哈尔威船长在危难之际忠于职守、舍己救人的崇高精神，同时，从他的命令中还能感受到哈尔威船长以身作则、临危不乱的可贵品质和帮助弱者的人道主义精神。主人公的特点跃然纸上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“哪个男人敢走在女人的前面，你就开枪打死他！”。这是一道威严的命令，一方面体现了哈尔威船长同情、保护弱者的人道主义精神，是我们所陌生的绅士风度的体现，另一方面也表现了哈尔威船长行事果断，雷厉风行的作风。在当时那种混乱不堪的情况之下，发出这样的一道命令，既震慑了一些自私自利之徒，更感动了绝大多数的人，起到了立竿见影的效果，充分体现了哈尔威船长是一位指挥有方的优秀船长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“快救克莱芒！”（克莱芒是个见习水手，他还不过是个孩子。）这道命令不仅折射出哈尔威船长的人性之美，反映了他在如此危急时刻，仍一心想着他人，也照应了上文的“他把每件事和每个人都考虑到了”这句话。真不愧是大家之作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/>
        <w:t>三个场景”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课文第九自然段所描写的船上混乱不堪的场景。这一场景的描写，一方面反映了当时船上形势之危急，灾难之严重。另一方面，船上人们争相逃命的情景也与哈尔威船长忠于职守、沉着镇定地指挥救援工作的形象形成了强烈的对比，彰显了哈尔威船长的高大形象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课文第三十三自然段对哈尔威船长指挥救援工作场景的描写。他沉着镇定地指挥着全船人展开自救工作。以身作则，领导者全体船员帮助乘客脱险。还有力地控制着整个船上的局面。危难之际，忙而不乱。这真是一位指挥若定、叱咤风云的船长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课文第三十九自然段对哈尔威船长以身殉职场景的描写。这一场景的描写，向我们展示了哈尔威船长视死如归的高大形象。同时，我们也仿佛看到了哈尔威船长那种视“诺曼底”号为自己的生命，誓与轮船共存亡的英雄气概。这真是一位顶天立地、有情有义的船长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/>
        <w:t>一个中心”</w:t>
      </w:r>
    </w:p>
    <w:p>
      <w:pPr>
        <w:pStyle w:val="Normal"/>
        <w:ind w:firstLine="420"/>
        <w:rPr/>
      </w:pPr>
      <w:r>
        <w:rPr/>
        <w:t>课文最后一个自然段高度赞扬了哈尔威船长伟大的一生，给文章画上了一个完美的句号。“哈尔威船长一生都要求自己忠于职守，履行做人之道。面对死亡，他又一次运用了成为一名英雄的权利。”“又一次”说明有许多次，可见，每当危险来临之时，哈尔威船长都是这么做的。“英雄的权利”不是为自己名垂千古的权利，更不是为自己谋取利益的权利，而是每当危险、灾难来临之时，把生的希望让给别人，把死亡的危险留给自己的权利。哈尔威船长无愧于英雄的称号。</w:t>
      </w:r>
    </w:p>
    <w:p>
      <w:pPr>
        <w:pStyle w:val="Normal"/>
        <w:ind w:firstLine="420"/>
        <w:rPr/>
      </w:pPr>
      <w:r>
        <w:rPr/>
        <w:t>实践证明，只要我们老师敢于真正放手让学生去自主学习，适当引导、点拨，学生也能把文章学透、学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品析对话，抓住细节</w:t>
      </w:r>
    </w:p>
    <w:p>
      <w:pPr>
        <w:pStyle w:val="Normal"/>
        <w:ind w:firstLine="420"/>
        <w:rPr/>
      </w:pPr>
      <w:r>
        <w:rPr/>
        <w:t>在教学中，我抓住船长面对人们的慌乱，两次下命令的段落指导学生朗读，体会感悟到船长尊重妇女、爱护儿童的崇高品质，在危及时刻更能体现船长考虑周到、沉着镇定、保护弱者，为救援工作的顺利展开进行了一系列的指挥，可见这就是船长的职责，这就是船长崇高的品质。在整个环节中，我让学生在读中所悟，感受船长的“忠于职守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创设情境，激情品味。</w:t>
      </w:r>
    </w:p>
    <w:p>
      <w:pPr>
        <w:pStyle w:val="Normal"/>
        <w:ind w:firstLine="420"/>
        <w:rPr/>
      </w:pPr>
      <w:r>
        <w:rPr/>
        <w:t>在教学最后两个自然段时，我为孩子们设计了情境对话。当孩子们已经体会到那“伟大的灵魂”是哈尔威船长卓越的精神时，我顺势动情地说道：“当哈尔威船长随着轮船一起沉入深渊时，他一个手势也没有做，一句话也没有说时，孩子们，“玛丽”号巨轮上得救的人们可能都会焦急地呼唤着什么？船长哈尔威一个手势也没有做，一句话也没有说，他的内心又可能在想些什么？”我分别请几名同学对课文的内容进行补白。伴随着动人的旋律，通过学生的思考，一对一的交流，既训练了学生写话、说话的能力，同时进一步升华了文章的主题，孩子们深深地体会到哈尔威船长忠于职守，船在人在，船亡人亡的大无畏精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2015</w:t>
      </w:r>
      <w:r>
        <w:rPr/>
        <w:t>年月日</w:t>
      </w:r>
      <w:r>
        <w:rPr/>
        <w:t>(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周</w:t>
      </w:r>
      <w:r>
        <w:rPr/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20"/>
        <w:gridCol w:w="1260"/>
        <w:gridCol w:w="1800"/>
        <w:gridCol w:w="1080"/>
        <w:gridCol w:w="1605"/>
      </w:tblGrid>
      <w:tr>
        <w:trPr>
          <w:trHeight w:val="6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翟彩虹</w:t>
            </w:r>
          </w:p>
        </w:tc>
      </w:tr>
      <w:tr>
        <w:trPr>
          <w:trHeight w:val="469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船长</w:t>
            </w:r>
            <w:r>
              <w:rPr>
                <w:sz w:val="24"/>
              </w:rPr>
              <w:t>》</w:t>
            </w:r>
          </w:p>
        </w:tc>
      </w:tr>
      <w:tr>
        <w:trPr>
          <w:trHeight w:val="46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师：哈尔威船长是个怎样的人？（用课文中的句子回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哈尔威船长一生都要求自己忠于职守，履行做人之道。面对死亡，他又一次运用了成为一名英雄的权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师：你能用自己的话说说“忠于职守”的意思吗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就是指坚守在自己的岗位上，尽职尽责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师：课文又是从哪些地方具体写他忠于职守，履行做人之道的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面对突如其来的灾难，人们在黑暗中听到的一段简短有力的对话是哈尔威船长下达的命令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师：自由读读这段对话，从这段话你体会到他怎样的品质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我从船长简短有力的语气中体会到他态度的威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船长在组织指挥自救工作时的态度是沉着镇静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船长在死亡面前，一心想的是先救乘客，把救援妇女和儿童摆在首位，惟独没有想到自己的安危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师：速读，找出最能体现船长沉着镇定的一段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哈尔威船长巍然屹立在他的船长岗位上，沉着镇定地指挥着，控制着，领导着。他把每件事和每个人都考虑到了，他仿佛不是在给人而是给灾难下达命令，一切似乎都在听从他的调遣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师：请你联系上下文谈谈你对这段话的理解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在万分危急的时刻，他把每件事，每个人都考虑到了，多么镇定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面对死亡，他巍然屹立在船长的岗位上，镇定地指挥着，使救援工作进行得井然有序，我觉得他具有临危不惧的品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第</w:t>
            </w:r>
            <w:r>
              <w:rPr/>
              <w:t>20</w:t>
            </w:r>
            <w:r>
              <w:rPr/>
              <w:t>分钟到了，轮船沉没了，他还是屹立在船长的岗位上，他的忠于职守令我敬佩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生：“人们透过阴森可怖的薄雾，凝视着这尊黑色的雕像徐徐沉入大海”，我读了这句话很感动。哈尔威船长作出了以身殉职的选择，舍己救人，又一次表现了他高尚的品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师：此时，你想向船长倾诉什么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……</w:t>
            </w:r>
          </w:p>
        </w:tc>
      </w:tr>
      <w:tr>
        <w:trPr>
          <w:trHeight w:val="2466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析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语言文字的训练重在让学生通过读去领悟，去发现。这一教学片段，抓住了课文最后一句直接赞颂哈尔威船长的话，这句话意义深奥，在教师引导下，学生通过自己的努力读懂了。在思考、讨论、解疑的同时，深化了对文章思想内涵的理解。学生从他的言行中感受他在生死关头，把生的希望让给别人、把死亡留给自己的舍己救人的伟大精神和他临危不惧、忠于职守、爱护妇女儿童的高尚品质。把语言文字训练和思想教育紧紧结合起来，发掘了其中的思想教育因素，片段最后的说话、写话训练则达到了水到渠成的效果。</w:t>
            </w:r>
          </w:p>
        </w:tc>
      </w:tr>
    </w:tbl>
    <w:p>
      <w:pPr>
        <w:pStyle w:val="Normal"/>
        <w:jc w:val="center"/>
        <w:rPr/>
      </w:pPr>
      <w:r>
        <w:rPr>
          <w:rFonts w:eastAsia="黑体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2928"/>
        <w:gridCol w:w="708"/>
        <w:gridCol w:w="1134"/>
        <w:gridCol w:w="154"/>
        <w:gridCol w:w="491"/>
        <w:gridCol w:w="491"/>
        <w:gridCol w:w="491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翟彩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六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4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《船长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观课主题</w:t>
            </w:r>
          </w:p>
        </w:tc>
        <w:tc>
          <w:tcPr>
            <w:tcW w:w="8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</w:rPr>
              <w:t>基于教材的课程整合重构</w:t>
            </w:r>
          </w:p>
        </w:tc>
      </w:tr>
      <w:tr>
        <w:trPr>
          <w:trHeight w:val="387" w:hRule="atLeast"/>
          <w:cantSplit w:val="true"/>
        </w:trPr>
        <w:tc>
          <w:tcPr>
            <w:tcW w:w="6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案检查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能提前备课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学设计与课堂教学相符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0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" w:hAnsi="宋体" w:cs="Arial Unicode MS"/>
                <w:b/>
                <w:sz w:val="18"/>
                <w:szCs w:val="18"/>
                <w:lang w:bidi="ar-SA"/>
              </w:rPr>
              <w:t>富有教学机智，能恰当的利用课堂动态生成性资源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03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4"/>
              </w:rPr>
              <w:t>本节课，</w:t>
            </w:r>
            <w:r>
              <w:rPr>
                <w:bCs/>
                <w:sz w:val="24"/>
              </w:rPr>
              <w:t>翟</w:t>
            </w:r>
            <w:r>
              <w:rPr>
                <w:bCs/>
                <w:sz w:val="24"/>
              </w:rPr>
              <w:t>老师紧紧围绕教学重点——“感悟船长形象，感受英雄气概”展开教学，着力于人物的对话、细节的描写、环境的营造、气氛的渲染。并始终通过对关键词句的咀嚼体味、反复诵读来实现文本解读，引导学生“角色体验”走进人物内心，与“船长”进行心灵的对话。让学生在学习语文知识、发展语文能力的同时受到情感的熏陶、精神的洗礼和人生的启迪，语文学科的工具性和人文性得到了很好的统一。课堂上，老师就如同一位船长，引领着学生自主研读课文，感悟语言文字的魅力，感受船长人格精神的魅力。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黄丽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顾晓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莫燕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59:00Z</dcterms:created>
  <dc:creator>ch</dc:creator>
  <dc:description/>
  <dc:language>en-US</dc:language>
  <cp:lastModifiedBy>ch</cp:lastModifiedBy>
  <dcterms:modified xsi:type="dcterms:W3CDTF">2016-01-14T02:48:58Z</dcterms:modified>
  <cp:revision>1</cp:revision>
  <dc:subject/>
  <dc:title/>
</cp:coreProperties>
</file>