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麋鹿》教学反思</w:t>
      </w:r>
    </w:p>
    <w:p>
      <w:pPr>
        <w:pStyle w:val="Normal"/>
        <w:spacing w:lineRule="exact" w:line="460"/>
        <w:ind w:firstLine="480"/>
        <w:rPr>
          <w:sz w:val="24"/>
        </w:rPr>
      </w:pPr>
      <w:r>
        <w:rPr>
          <w:sz w:val="24"/>
        </w:rPr>
        <w:t>刚刚教完了《麋鹿》一课，这是一篇说明文，介绍了我国珍稀动物麋鹿的外形特点、生活习性和传奇经历，体现了国家对保护野生动物的高度重视。课文的语言简洁，内容丰富，层次清楚，易激发学生的阅读兴趣。</w:t>
      </w:r>
      <w:r>
        <w:rPr>
          <w:rFonts w:eastAsia="Times New Roman"/>
          <w:sz w:val="24"/>
        </w:rPr>
        <w:t xml:space="preserve"> </w:t>
      </w:r>
    </w:p>
    <w:p>
      <w:pPr>
        <w:pStyle w:val="Normal"/>
        <w:spacing w:lineRule="exact" w:line="460"/>
        <w:ind w:firstLine="480"/>
        <w:rPr>
          <w:sz w:val="24"/>
        </w:rPr>
      </w:pPr>
      <w:r>
        <w:rPr>
          <w:sz w:val="24"/>
        </w:rPr>
        <w:t>教学时我按照课文的写作顺序来进行教学。麋鹿的外形特点我通过与驯鹿图片的比较来展开教学。初一看很多学生认为驯鹿就是麋鹿，但引导学生读完课文后，学生通过对比对麋鹿的外形特点有了清楚的了解。接着让学生找出与外形特点想关联的生活习性，从而懂得麋鹿的外形特点是随着生活环境的变化而演变的。接着我安排学生学着讲解员介绍麋鹿的外形和生活习性。学生在自由练说和全班交流过程中得到了自由表达和口语训练的机会。而且通过学生的介绍，自然引出了课前搜集到的麋鹿的其它资料。了解到了学生的课外预习情况。在传奇经历的教学中我设计了一张表格，让学生课前去完成，课堂上通过表格的交流，让学生学会表格的填写，了解了麋鹿的传奇经历。让学生结合表格谈谈自己的感受，引导学生明白保护野生珍稀动物的重要性和好好学习富国的迫切性。学生在交流的时候，说到了点子上。最后我出示了一段资料，让学生了解我国野生动物的情况，每天野生动物的消失数量，让学生升华出保护动物的意识和觉悟。</w:t>
      </w:r>
    </w:p>
    <w:p>
      <w:pPr>
        <w:pStyle w:val="Normal"/>
        <w:spacing w:lineRule="exact" w:line="460"/>
        <w:rPr>
          <w:sz w:val="24"/>
        </w:rPr>
      </w:pPr>
      <w:r>
        <w:rPr>
          <w:rFonts w:eastAsia="Times New Roman"/>
          <w:sz w:val="24"/>
        </w:rPr>
        <w:t xml:space="preserve">    </w:t>
      </w:r>
      <w:r>
        <w:rPr>
          <w:sz w:val="24"/>
        </w:rPr>
        <w:t>其它班级上完这篇课文后，都反映课堂时间比较难调控，但我上完时间的控制还是很好，但课堂上也反映了一些情况。比如部分学生的语言表达能力有待提高，思考问题还不够全面。今后的教学中要刻意培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1:38:00Z</dcterms:created>
  <dc:creator>moyanyue</dc:creator>
  <dc:description/>
  <cp:keywords/>
  <dc:language>en-US</dc:language>
  <cp:lastModifiedBy>莫燕月</cp:lastModifiedBy>
  <dcterms:modified xsi:type="dcterms:W3CDTF">2016-01-11T01:22:00Z</dcterms:modified>
  <cp:revision>5</cp:revision>
  <dc:subject/>
  <dc:title/>
</cp:coreProperties>
</file>