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2302"/>
        <w:gridCol w:w="10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《大自然的文字》 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  <w:u w:val="single"/>
              </w:rPr>
              <w:softHyphen/>
              <w:softHyphen/>
              <w:softHyphen/>
              <w:t>_2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莫燕月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能正确、流利、有感情地朗读课文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了解大自然的文字，懂得它们的作用和意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培养学生热爱大自然的情感和探索大自然奥秘的兴趣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让学生学习拟人、设疑的写作方法，使文字通俗浅显，生动有趣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了解大自然的文字，懂得它们的作用。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学习作者运用的写作方法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33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733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　一、复习导入：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师：上节课我们学习了：大自然的文字（读课题）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我们掌握了书本上的文字，就可以读很厚的书了，如果懂得大自然的文字，就可以理解世界上更多的事情了。</w:t>
            </w:r>
            <w:r>
              <w:rPr>
                <w:rFonts w:ascii="Arial" w:hAnsi="Arial" w:cs="Arial" w:eastAsia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请快速浏览课文，在文中圈出课文分别写了哪几种大自然的文字？（星、云、石灰石、花岗石）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二、解读“天书”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过渡：咱们先来读读神奇的天书中的星文字和云文字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温馨提示：细细品读介绍星文字和云文字的段落，思考：读这种文字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,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我们从中学到什么？在文中划出相关的语句，在句旁写出你的理解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一）学习星文字（课文的第二小节）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师：谁来说一说读星文字，你学到了什么？生交流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师：由此可见，了解大自然的文字可以（生答）辨别方向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出示图片，认识小熊星座等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师：瞧，这就是小熊星座，（出示图片），你能指出北极星吗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出示两个星座，让学生认识它们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说说自己知道的星座。（结合课文阅读，我在课外书上还知道……）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正如作者所说：天上的每一颗星就是一个字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二）学习课文第三小节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过渡：谁接着来说一说读云文字，你学到了什么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生交流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所以认识大自然的文字有（观察气象）的作用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拓展：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你能说出哪些和云有关的四字词？生交流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我国流传至今的大量谚语（特别是农谚）也告诉了我们许多看云识天气的知识，你知道哪些和云有关的谚语？生交流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你能找出下列农谚的上句吗？（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师小结过渡：</w:t>
            </w:r>
            <w:r>
              <w:rPr>
                <w:rFonts w:ascii="Arial" w:hAnsi="Arial" w:cs="Arial" w:eastAsia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大自然真神奇！小小的一颗星，一片云，居然能告诉我们这么多知识！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再来领略我们脚下文字的有趣吧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三、解读地书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/>
            </w:pPr>
            <w:r>
              <w:rPr/>
              <w:t>1</w:t>
            </w:r>
            <w:r>
              <w:rPr/>
              <w:t>、请大家两人一组，自学课文的</w:t>
            </w:r>
            <w:r>
              <w:rPr/>
              <w:t>5-6</w:t>
            </w:r>
            <w:r>
              <w:rPr/>
              <w:t>小节，拿出作业纸完成、完善表格。</w:t>
            </w:r>
          </w:p>
          <w:tbl>
            <w:tblPr>
              <w:tblW w:w="710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3"/>
              <w:gridCol w:w="1377"/>
              <w:gridCol w:w="1704"/>
              <w:gridCol w:w="1522"/>
              <w:gridCol w:w="1510"/>
            </w:tblGrid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大自然的文字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样</w:t>
                  </w:r>
                  <w:r>
                    <w:rPr>
                      <w:rFonts w:ascii="Arial" w:hAnsi="Arial" w:cs="Arial" w:eastAsia="Arial"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子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来  </w:t>
                  </w:r>
                  <w:r>
                    <w:rPr>
                      <w:rFonts w:ascii="Arial" w:hAnsi="Arial" w:cs="Arial" w:eastAsia="Arial"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历</w:t>
                  </w:r>
                </w:p>
              </w:tc>
              <w:tc>
                <w:tcPr>
                  <w:tcW w:w="1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包含的信息</w:t>
                  </w:r>
                </w:p>
              </w:tc>
              <w:tc>
                <w:tcPr>
                  <w:tcW w:w="1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地质变化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石灰石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普通、灰色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碎贝壳造成的</w:t>
                  </w:r>
                </w:p>
              </w:tc>
              <w:tc>
                <w:tcPr>
                  <w:tcW w:w="1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现在是城市的这块地方曾经是一片汪洋。</w:t>
                  </w:r>
                </w:p>
              </w:tc>
              <w:tc>
                <w:tcPr>
                  <w:tcW w:w="1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“</w:t>
                  </w: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变”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花岗石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很大，上面披着青苔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冰搬来的。</w:t>
                  </w:r>
                </w:p>
              </w:tc>
              <w:tc>
                <w:tcPr>
                  <w:tcW w:w="1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当时这儿没有森林。周围的森林是后来才长起来的</w:t>
                  </w:r>
                </w:p>
              </w:tc>
              <w:tc>
                <w:tcPr>
                  <w:tcW w:w="1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exact" w:line="320"/>
                    <w:jc w:val="left"/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kern w:val="0"/>
                      <w:sz w:val="18"/>
                      <w:szCs w:val="18"/>
                    </w:rPr>
                    <w:t>“</w:t>
                  </w:r>
                  <w:r>
                    <w:rPr>
                      <w:rFonts w:ascii="Arial" w:hAnsi="Arial" w:cs="Arial"/>
                      <w:color w:val="333333"/>
                      <w:kern w:val="0"/>
                      <w:sz w:val="18"/>
                      <w:szCs w:val="18"/>
                    </w:rPr>
                    <w:t>迁”</w:t>
                  </w:r>
                </w:p>
              </w:tc>
            </w:tr>
          </w:tbl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交流表格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石灰石：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从表格中我们发现，地质在不断的变着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看来，我们可以利用表格来帮助我们学习知识呢！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花岗石：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石灰石的来历，让我们知道了地质的变，花岗石的来历又告诉了我们什么呢？（地质的迁移）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咦，我很奇怪，冰会搬东西吗？（不会）这是一种什么写法？（拟人）读一读花岗石文字，找一找还有哪些字运用了拟人？冰也活了！可是这么大的石块，冰怎么搬来的呢？谁能用自己的话说一说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相机：向你致敬，你也是一位认识大自然文字的人！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这种先提出疑问，再解答的叙述方式，我们写作时也可以借鉴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）脚下的文字是不是很有趣？自己练习读一读，看是能读出石头的有趣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生练习读，指名读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四、小结：古代水手们教我们读星星写成的天书，学会了看星星辨别方向；飞行员懂得砧状云是雷雨的预兆，也让我们知道了看云识天气；石灰石、花岗石让懂得大自然文字的人看到地质的变化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五、学习课文的最后一段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过渡：大自然的文字无处不在，你知道怎样才能学会认识大自然的文字吗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请同学们默读课文最后一小节，用小标题的形式概括出认识大自然文字的方法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生默读作标记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补充板书：注意观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       </w:t>
            </w:r>
            <w:r>
              <w:rPr>
                <w:rFonts w:eastAsia="Arial" w:cs="Arial" w:ascii="Arial" w:hAnsi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  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认真读书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        </w:t>
            </w:r>
            <w:r>
              <w:rPr>
                <w:rFonts w:eastAsia="Arial" w:cs="Arial" w:ascii="Arial" w:hAnsi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 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学会请教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六、拓展练习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过渡：其实这些方法有些同学已经掌握了，并且读懂了不少大自然的文字，谁愿意和大家分享一下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生交流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3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小结：同学们了解可真多！看来，大自然不是缺少文字，而是缺少发现和阅读文字的眼睛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（戴巴棣也读懂了，所以他写下了《大自然的语言》机动处理：配乐朗读戴巴棣的《大自然的语言》）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4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就让我们一起动笔介绍一种你已经读懂的大自然的文字吧！尽可能让你的文字活起来，也可以借鉴花岗石的介绍方法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5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学生练笔，师巡视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6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展示。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八、作业：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读戴巴棣的《大自然的语言》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、时下，野外旅游已经受到许多游人的</w:t>
            </w:r>
            <w:r>
              <w:rPr>
                <w:rFonts w:ascii="Arial" w:hAnsi="Arial" w:cs="Arial" w:eastAsia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青睐，成为一种挡不住的时尚。但野外旅游若有不慎，就很容易迷失方向，如果你在一个山上迷路了，你如何依靠识别大自然的文字，而找到方向，走出森林呢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教学时充分利用学生已有的知识经验创设学习情境，让置身于充满想象的情景之中，尽情享受成功的愉悦。为下文认识大自然并深入学习和探索大自然，奠定了良好的基础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文本通过读文知道大体内容。对课文的内容也逐渐清晰起来。然后按照线索逐段学习、分析和理解，对文本的把握更加明晰，认识更为明朗。学生的思维也在层层推进，步步提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让学生选择自己感兴趣的内容学习，有利于发挥学生的主体意识，培养了学生自主学习的积极性。同学们在自学的基础上参与小组合作交流，激发了学习兴趣，培养和合作能力，学生也可以在合作中最大限度的获得更多的信息，拓展了知识。</w:t>
            </w:r>
          </w:p>
          <w:p>
            <w:pPr>
              <w:pStyle w:val="Normal"/>
              <w:rPr/>
            </w:pPr>
            <w:r>
              <w:rPr/>
              <w:t>在教学重点段落时，以几个问题引领学生的思维。让学生边读边画找到花岗岩存在于森林之中的句子，然后在说说读了画线的句子知道了什么？学生在表达中就明白了其中的原因。借此抓几个动词的描写体会语言的妙处，为指导朗读做好铺垫。把科普性与欣赏性融为一体，突出了语文课的本性，克服了把语文课上成科学课的现象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学生深入研读文本之后，思维发展只停留在认识事物的基础上，为了激发学生思维的进一步提高，设计更深入的问题有助于启迪学生的思维，实现工具性与人文性的统一。不仅交给学生认识大自然的方法，还激发了学生探索大自然的兴趣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后设计实践性作业，能将书本知识与课外拓展结合起来。培养学生收集整理资料和动手动脑等语文综合能力，同时也培养了学生热爱大自然，探索大自然的兴趣，与本节课的教学目标相得益彰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/>
            </w:pPr>
            <w:r>
              <w:rPr>
                <w:rFonts w:eastAsia="Arial" w:cs="Arial" w:ascii="Arial" w:hAnsi="Arial"/>
                <w:color w:val="333333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大自然的文字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      </w:t>
            </w:r>
            <w:r>
              <w:rPr>
                <w:rFonts w:eastAsia="Arial" w:cs="Arial" w:ascii="Arial" w:hAnsi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注意观察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        </w:t>
            </w:r>
            <w:r>
              <w:rPr>
                <w:rFonts w:eastAsia="Arial" w:cs="Arial" w:ascii="Arial" w:hAnsi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认真读书</w:t>
            </w:r>
          </w:p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  <w:szCs w:val="22"/>
              </w:rPr>
              <w:t>          </w:t>
            </w:r>
            <w:r>
              <w:rPr>
                <w:rFonts w:eastAsia="Arial" w:cs="Arial" w:ascii="Arial" w:hAnsi="Arial"/>
                <w:color w:val="333333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2"/>
                <w:szCs w:val="22"/>
              </w:rPr>
              <w:t>学会请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2:43:00Z</dcterms:created>
  <dc:creator>jian</dc:creator>
  <dc:description/>
  <cp:keywords/>
  <dc:language>en-US</dc:language>
  <cp:lastModifiedBy>莫燕月</cp:lastModifiedBy>
  <dcterms:modified xsi:type="dcterms:W3CDTF">2016-01-11T01:13:00Z</dcterms:modified>
  <cp:revision>4</cp:revision>
  <dc:subject/>
  <dc:title>　教　　案　　　　　　　    施教时间_________</dc:title>
</cp:coreProperties>
</file>