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黑体;SimHei"/>
          <w:kern w:val="0"/>
          <w:sz w:val="32"/>
        </w:rPr>
        <w:t>课堂教学观</w:t>
      </w:r>
      <w:r>
        <w:rPr>
          <w:rFonts w:ascii="宋体;SimSun" w:hAnsi="宋体;SimSun" w:cs="宋体;SimSun"/>
          <w:kern w:val="0"/>
          <w:sz w:val="32"/>
        </w:rPr>
        <w:t>察</w:t>
      </w:r>
      <w:r>
        <w:rPr>
          <w:rFonts w:cs="宋体;SimSun" w:eastAsia="黑体;SimHei"/>
          <w:kern w:val="0"/>
          <w:sz w:val="32"/>
        </w:rPr>
        <w:t>与思考</w:t>
      </w:r>
      <w:r>
        <w:rPr>
          <w:rFonts w:ascii="宋体;SimSun" w:hAnsi="宋体;SimSun" w:cs="宋体;SimSun" w:eastAsia="黑体;SimHei"/>
          <w:kern w:val="0"/>
          <w:sz w:val="32"/>
        </w:rPr>
        <w:t>　　</w:t>
      </w:r>
    </w:p>
    <w:p>
      <w:pPr>
        <w:pStyle w:val="Normal"/>
        <w:widowControl/>
        <w:spacing w:lineRule="auto" w:line="36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 xml:space="preserve">年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17 </w:t>
      </w:r>
      <w:r>
        <w:rPr>
          <w:rFonts w:ascii="宋体;SimSun" w:hAnsi="宋体;SimSun" w:cs="宋体;SimSun"/>
          <w:kern w:val="0"/>
          <w:sz w:val="24"/>
        </w:rPr>
        <w:t>日　　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2"/>
        <w:gridCol w:w="1388"/>
        <w:gridCol w:w="1453"/>
        <w:gridCol w:w="1420"/>
        <w:gridCol w:w="1420"/>
        <w:gridCol w:w="1424"/>
      </w:tblGrid>
      <w:tr>
        <w:trPr>
          <w:trHeight w:val="59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科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语文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班级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莫燕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59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内容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自然的文字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65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uto" w:line="360"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uto" w:line="360"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片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uto" w:line="360"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断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uto" w:line="360"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uto" w:line="360"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录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师：大自然的文字还真奇妙，一些普普通通，一点不起眼的事物却能提供那么丰富的信息。同学们，除了文中介绍的，你还了解哪些大自然的现象呢？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我了解“朝霞不出门，晚霞行千里”，根据天上的云了解天气情况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鱼在水上跳，要下雨。蜻蜓、燕子低飞也要下雨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月亮有晕圈，说明要刮大风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蚂蚁成群搬家，马上要下雨了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我了解辨别方向可以根据石头上青苔茂盛的一面是北面，树的年轮也可以辨别方向，年轮稀疏的一面是北面，年轮密集的一面是南面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鸡鸭鹅往树上飞，地震就要来临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杏花开要耕种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水中发现小蝌蚪，说明春天到了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根据鱼鳞可以知道鱼的年龄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生：太阳花开了，知道大约是早晨八点了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…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析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其实每个学生都有分析、解决问题和创造的潜能，都有一种与生俱来的把自己当成探索者、研究者、发现者的本能，他们有要证实自己思想的欲望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大自然的文字》原先是一篇独立阅读课文，新版本把它作为讲读课文，意在激发学生热爱大自然的思想感情，培养探索大自然奥秘的兴趣。</w:t>
            </w:r>
            <w:r>
              <w:rPr>
                <w:sz w:val="24"/>
              </w:rPr>
              <w:t>我在课堂上经常发现，教学新课前，有得学生已对新知识有了一定程度的了解，都很想说出自己的想法，都有很强的表现欲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以第一课时教完后，我让学生课后思考还了解哪些大自然的文字？准备下节课交流，学生真的进行了准备，或根据自己的生活经验思考，或查书，或问大人，或网上查找等，所以课上学生发言的积极性很高。我想，这样做，虽然对学生长期的观察习惯起不到多大作用，但至少学生短时的兴趣得到了激发。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06:00Z</dcterms:created>
  <dc:creator>jian</dc:creator>
  <dc:description/>
  <cp:keywords/>
  <dc:language>en-US</dc:language>
  <cp:lastModifiedBy>莫燕月</cp:lastModifiedBy>
  <dcterms:modified xsi:type="dcterms:W3CDTF">2016-01-06T03:14:00Z</dcterms:modified>
  <cp:revision>5</cp:revision>
  <dc:subject/>
  <dc:title>课堂教学观察与思考</dc:title>
</cp:coreProperties>
</file>