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燕月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.4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教版第十册第四单元《埃及的金字塔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已经学习了《秦兵马俑》，了解了秦兵马俑这世界第八大奇迹，感知了中国优秀文化遗产，同时感受到了中国古代劳动人民智慧。然后再来学习第十五课，了解埃及的金字塔的外形，感受金字塔的宏伟精巧，体悟古埃及劳动人民的勤劳与智慧，应该说在学习方法上已经有了一定的基础。但由于古埃及遥远的时空，生疏感会给学生的学习带来一定的困难，学生缺乏学习的兴趣，缺乏知识的链接，缺乏与文本的共鸣。这就要求学生在学习课文之前做好充分的预习工作，充分运用网络资源，搜集相关信息，了解埃及、金字塔的一些文化，为学习课文打下基础。另外教师也应充分发挥现代化信息技术的优势，为学生提供直观的丰富的图片等资料，来拉近学生与时代、国度的差距。</w:t>
            </w:r>
          </w:p>
        </w:tc>
      </w:tr>
      <w:tr>
        <w:trPr>
          <w:trHeight w:val="6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文体内容情感解读】</w:t>
            </w:r>
          </w:p>
          <w:p>
            <w:pPr>
              <w:pStyle w:val="Normal"/>
              <w:ind w:left="105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这是一篇科学小品文（说明文）。以清晰的条理，平实的语言，介绍了埃及金字塔的外观宏伟、结构精巧的特点，以及建造金字塔所采用的办法，赞扬了古埃及人民杰出的智慧。标题中的“金字塔”是中心词，“埃及的”则表明金字塔所属国家，因为金字塔并非埃及独有，所以这三个字不可缺少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结构解读】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文可以分为四个部分来理解：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段为第一部分，主要告诉我们金字塔的地理方位和概貌。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段是第二部分，介绍金字塔的来历及其代表作胡夫金字塔的构造及外观特点。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段是第三部分，介绍这样宏伟而又精巧的金字塔是如何建造的。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段是第四部分，写金字塔是埃及的象征和古代劳动人民智慧的结晶。全文条理清晰，重点突出，语言平实流畅，描写细致。</w:t>
            </w:r>
          </w:p>
          <w:p>
            <w:pPr>
              <w:pStyle w:val="Normal"/>
              <w:widowControl/>
              <w:ind w:lef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语言特色表达方式解读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先，要学习作者抓住事物特点有条理地进行介绍及总起分述的写作方法。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其次：文章运用了许多特殊的句子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过渡句：如此宏伟而又精巧的金字塔，是怎样建造起来的呢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文首概括句：这就是举世闻名的埃及金字塔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段首概括句：如此宏伟而又精巧的金字塔，是怎样建造起来的呢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当时没有起重机，怎样把这么多巨大的石块垒起来呢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这里运用了两个设问句，揭示了建造过程中的两个问题，巧妙地揭示了段意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再次，这篇文章采用了多种说明方法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举例子。将开罗附近的胡夫金字塔作为例子加以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作比较。胡夫金字塔有多高？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”这一数字之外，又辅以相当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高的摩天大厦来比较，与人们比较熟悉的事物或生活经验联系起来，让人觉得具体可感。写石块与石块之间砌合得很紧密，则以几千年过去，这些石块的接缝处连锋利的刀片都插不进去来强调说明，使读者能形象、直观、真切地理解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列数据。金字塔周长多少、用了多少石块、石块有多重、经常动用多少人施工、总共建造了多少年等等，都用了具体的数据，让读者更加感到工程的浩繁伟大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用形象的语言进行描述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生字词语】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音：廓  厦  砌 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：廓  厦  砌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义：廓  宏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我与作者对话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以清晰的条理，平实的语言，介绍了埃及金字塔的外观宏伟、结构精巧的特点，以及建造金字塔所采用的办法，赞扬了古埃及人民杰出的智慧。所以，我们要引导孩子走进文本，了解金字塔工程宏伟、精巧的特点。了解文中举例子、列数据、做比较等说明方法，并体会这些方法的作用。感受古埃及人民的勤劳和智慧，懂得尊重人类共同的文化遗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8:37:00Z</dcterms:created>
  <dc:creator>moyanyue</dc:creator>
  <dc:description/>
  <cp:keywords/>
  <dc:language>en-US</dc:language>
  <cp:lastModifiedBy>莫燕月</cp:lastModifiedBy>
  <dcterms:modified xsi:type="dcterms:W3CDTF">2015-04-19T08:38:00Z</dcterms:modified>
  <cp:revision>2</cp:revision>
  <dc:subject/>
  <dc:title/>
</cp:coreProperties>
</file>