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埃及的金字塔》教学反思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莫燕月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这是一篇说明文，备课前，我考虑是否打破常规，就从说明方法入手，于是我在第三小节的教学设计时，从列数字的说明方法开始教学，让学生从数字背后去体会金字塔的高、大、多、重等特点，再结合引导体会作比较和形象描述的说明方法的用法。试教过后，备课组老师们觉得似乎这样比较理性，改个问题切入比较好。于是我们又重新设计。让学生读文写体会，再从学生的回答中自然引出说明方法。虽然看上去大环节没有多大改变，但是似乎问题一改，人文性更突出一些，学生的主动性体现更多一些，上完课听课的老师们都说比较顺畅。看来问题的设计在阅读教学中非常的重要，今后的教学中要高度重视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对于四、五两小节的教学，一开始只是让学生读文思考两种科学方法，并说说科学在哪里，并且画一画。后来试教过后，备课组老师也提出虽然这两小节比较简单，但还是应该考虑给学生一个清晰的辅助，问题可能太笼统。于是我又重新设计了一张表格，让学生先找到建造流程，再找出方法。这样设计之后可能问题清晰一些，教学之后果然效果好一些。但是学生在小组交流的时候问我，什么叫建造流程，我解释：就是建造的步骤。今后的教学真的应该多站在学生的角度去思考，不管是问题的问法还是词语的斟酌。</w:t>
      </w:r>
    </w:p>
    <w:p>
      <w:pPr>
        <w:pStyle w:val="Normal"/>
        <w:spacing w:lineRule="exact" w:line="440"/>
        <w:ind w:firstLine="435"/>
        <w:rPr>
          <w:sz w:val="28"/>
          <w:szCs w:val="28"/>
        </w:rPr>
      </w:pPr>
      <w:r>
        <w:rPr>
          <w:sz w:val="28"/>
          <w:szCs w:val="28"/>
        </w:rPr>
        <w:t>一个动画，虽然用在关键之处，但是还有遗憾，如果能够再多放一遍，让学生熟读第五小节后跟着说一说，对学生的印象会更深，学生的语言表达能得到锻炼。</w:t>
      </w:r>
    </w:p>
    <w:p>
      <w:pPr>
        <w:pStyle w:val="Normal"/>
        <w:spacing w:lineRule="exact" w:line="440"/>
        <w:ind w:firstLine="435"/>
        <w:rPr/>
      </w:pPr>
      <w:r>
        <w:rPr>
          <w:sz w:val="28"/>
          <w:szCs w:val="28"/>
        </w:rPr>
        <w:t>一节课上下来，自己感觉还是比较实在的，学生不仅感受到了金字塔的特点，也初步了解列数字、作比较、形象描述的说明方法，虽然在练习中有一些错误，但是毕竟这是刚刚接触这种表达方法。另外我觉得教学中对金字塔资料的补充起到了很好的效果，激发了学生对埃及人民的敬佩和探究金字塔的欲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39:00Z</dcterms:created>
  <dc:creator>moyanyue</dc:creator>
  <dc:description/>
  <cp:keywords/>
  <dc:language>en-US</dc:language>
  <cp:lastModifiedBy>莫燕月</cp:lastModifiedBy>
  <dcterms:modified xsi:type="dcterms:W3CDTF">2015-04-12T12:27:00Z</dcterms:modified>
  <cp:revision>6</cp:revision>
  <dc:subject/>
  <dc:title/>
</cp:coreProperties>
</file>