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921"/>
        <w:gridCol w:w="1680"/>
        <w:gridCol w:w="840"/>
        <w:gridCol w:w="1370"/>
      </w:tblGrid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读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莫燕月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.4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教版第七册第四单元对比综合解读</w:t>
            </w:r>
          </w:p>
        </w:tc>
      </w:tr>
      <w:tr>
        <w:trPr>
          <w:trHeight w:val="1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对比综合】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内容主题对比：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单元主题为“世界各地”，有</w:t>
            </w:r>
            <w:r>
              <w:rPr>
                <w:rFonts w:ascii="宋体;SimSun" w:hAnsi="宋体;SimSun" w:cs="宋体;SimSun"/>
                <w:color w:val="323E32"/>
                <w:kern w:val="0"/>
                <w:szCs w:val="21"/>
              </w:rPr>
              <w:t>由</w:t>
            </w:r>
            <w:r>
              <w:rPr>
                <w:rFonts w:cs="宋体;SimSun" w:ascii="宋体;SimSun" w:hAnsi="宋体;SimSun"/>
                <w:color w:val="323E32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23E32"/>
                <w:kern w:val="0"/>
                <w:szCs w:val="21"/>
              </w:rPr>
              <w:t>篇课文、一篇习作、一个练习组成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课文分别是状物类散文《秦兵马佣》，说明文《埃及的金字塔》、散文《音乐之都维也纳》；习作要求学生模仿例文《龟山汉墓参观记》写一篇参观记或游记；练习中重点训练标点符号的使用、欣赏《老残游记》片段、抓住特点介绍世界名城。整组教材的共同点，从内容上来说，展示世界各地的名胜古迹、民族文化，展现劳动者的勤劳与智慧，从表现形式上来说，都抓住它们的特征，围绕中心词、中心句来写，纲目分明，条理清晰。　　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体语言对比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章结构清晰，纲目分明。《秦兵马俑》一课介绍兵马俑，先总后分，纲目分明。文章先总写兵马俑“规模宏大”“类型众多，个性鲜明”“神态各异”，然后围绕总提要点，详细分述，显得条分缕析，眉目清楚。《埃及的金字塔》介绍金字塔通过过渡句概括总特点“宏伟精巧”“科学建造”，然后以此展开叙述。《音乐之都维也纳》首段点题，然后分写解释美称来源，最后作强调，条理十分清晰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特色鲜明，都采用特殊句式。《秦兵马俑》一文多用比喻句，收到了“借巧”“会奇”的作用，介绍兵马俑类型众多、个性鲜明，常用四字短语排列，显得句式整齐，铿锵有力，增强了表现力和感染力，再加上排比句式的运用，更是显得生动细致，感人至深。《埃及的金字塔》一文是典型的说明文，采用了多种说明方法如举例子、作比较、列数据、形象描述等方法描述金字塔宏伟精巧，其次还运用了设问句提示读者所写内容。《音乐之都维也纳》一文最突出的是每个段落的总分结构，段首都采用中心句总起全段，提示读者每段所写要点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有特色：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《秦兵马佣》：抓住中心句“兵马俑不仅规模宏大，而且类型众多，个性鲜明。”分两部分感受秦兵马俑两方面的特点，品读语言文字，扣住重点词句想象体会，激发民族自豪感。学习抓住特征描述的写作方法。　　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埃及的金字塔》：抓住说明文的文体特点，鼓励学生围绕金字塔质疑，抓住基本说明点，再逐一解开谜底。在此过程中，了解、总结作者说明事物所用的方法，体会这样写的好处。　　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音乐之都维也纳》：抓住“说说课文是从哪几方面具体叙述维也纳是‘音乐之都’的？”这一问题，感悟维也纳的特殊魅力，走进音乐之都，通过品读文字，欣赏图片、音乐，感受维也纳浓厚的音乐氛围，体会维也纳人民对音乐的酷爱。　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习作、练习与单元课文相关点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口语交际：可以拓展为一次综合性学习《走进世界名城》：搜集城市雅号，开展“雅号、城市连连看比赛；搜集城市代表性建筑物图片，进行“看图片，猜城市”活动；搜集感兴趣的城市的资料，提炼关键词，逐一展现关键词，“竞猜城市名”；模仿前三篇课文写法，为这一城市写一篇文章，投票竞选“我心中的最有特色城市”等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color w:val="000000"/>
                <w:kern w:val="0"/>
                <w:szCs w:val="21"/>
              </w:rPr>
              <w:t>【单元主题】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单元的主题是“世界各地”，围绕这一主题教材安排了《秦兵马俑》、《埃及的金字塔》和《音乐之都维也纳》三篇课文，仔细研读教材，不难发现本单元教学内容间有着较强的连贯性、互补性，引导学生通过对语言文字的品读与感悟，并辅以现代化信息技术手段，图片、视频的直观感受，相关资料的补充，领略世界各在的风光，感受劳动人民的勤劳和智慧，感受各民族悠久灿烂的文化，懂得尊重人类共同的文化遗产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48:00Z</dcterms:created>
  <dc:creator>moyanyue</dc:creator>
  <dc:description/>
  <cp:keywords/>
  <dc:language>en-US</dc:language>
  <cp:lastModifiedBy>莫燕月</cp:lastModifiedBy>
  <dcterms:modified xsi:type="dcterms:W3CDTF">2015-04-24T00:48:00Z</dcterms:modified>
  <cp:revision>2</cp:revision>
  <dc:subject/>
  <dc:title/>
</cp:coreProperties>
</file>