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《说勤奋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《说勤奋》是一篇说理性强的文章，围绕“勤奋是通往理想境界的桥梁”这个中心，通过描写古代的司马光和现代的童第周两个人勤奋成才的故事，让学生从中明白只有勤奋才能成功。</w:t>
      </w:r>
    </w:p>
    <w:p>
      <w:pPr>
        <w:pStyle w:val="Normal"/>
        <w:ind w:firstLine="435"/>
        <w:rPr/>
      </w:pPr>
      <w:r>
        <w:rPr>
          <w:sz w:val="28"/>
          <w:szCs w:val="28"/>
        </w:rPr>
        <w:t>这次我执教的是第一课时，备课时我想着，文章篇幅不长，段落的划分应该不是问题，生字词有些多，生字词的教学怎样才能让学生又快又好的记住呢？于是我采用词串教学法。根据课题组的要求，我设计了预习单，根据预习单的反馈情况，学生对事例的概括上不完整，论点的寻找很多学生是错误的，所以我在教学设计上又做了些更改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教学时，在课题导入时，我从理解勤奋入手，但是有些学生很难用语言表达出出勤奋的理解，我想如果用身边勤奋好学的学生做例子，可能学生会更容易理解些。在词串教学时，由于又要顾及读音，又要顾及词语的意思，还要了解人物的情况。所以虽然教学时感觉比较扎实，但有时控制不住时间，导致读书的环节比较仓促。后面对事例的概括，我针对学生预习的反馈，做了引导，并教会学生把两个实例合并成第二段的段意。在教学第一段时，我针对学生论点把握不到位，着重讲解了“古今中外……浇灌出来的。”这句话的作用，让学生明白这句话更多的作用的过渡，不能作为论点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整节课学生的参与积极性比较高，大概是因为问题的难度不是很大，中年级学生的思考不会很深入，所以我不敢尝试第二课时的公开教学，但愿经过一个学期培养，学生的感悟等各方面的能力会提高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23:50:00Z</dcterms:created>
  <dc:creator>moyanyue</dc:creator>
  <dc:description/>
  <cp:keywords/>
  <dc:language>en-US</dc:language>
  <cp:lastModifiedBy>莫燕月</cp:lastModifiedBy>
  <dcterms:modified xsi:type="dcterms:W3CDTF">2014-01-13T00:27:00Z</dcterms:modified>
  <cp:revision>2</cp:revision>
  <dc:subject/>
  <dc:title/>
</cp:coreProperties>
</file>