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韩红艳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（２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4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说勤奋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《说勤奋》是一篇说理文，论点突出，论据充足。教师在本课的教学中利用词串教学的形式，增加了教学的容量。纠正了生字的字音，解决了难理解的词语，了解了故事人物的特点，教学非常扎实。教师能结合与预习单及时调整课堂教学的环节，在概括段意的时候直接进行第一段的教学，让学生彻底明白本文的论点。另外教师注重引导学生概括段落大意，提高了学生的概括能力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郁亚维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顾琴娣、刘建娣、顾亚健、翟彩虹、顾晓岚、钱宇红、刘丹、顾春明、牟文娟、朱晓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莫燕月、韩红艳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4:00Z</dcterms:created>
  <dc:creator>moyanyue</dc:creator>
  <dc:description/>
  <cp:keywords/>
  <dc:language>en-US</dc:language>
  <cp:lastModifiedBy>莫燕月</cp:lastModifiedBy>
  <dcterms:modified xsi:type="dcterms:W3CDTF">2014-12-31T08:05:00Z</dcterms:modified>
  <cp:revision>17</cp:revision>
  <dc:subject/>
  <dc:title/>
</cp:coreProperties>
</file>