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700"/>
        <w:jc w:val="center"/>
        <w:rPr>
          <w:spacing w:val="-16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pacing w:val="-16"/>
          <w:kern w:val="0"/>
          <w:sz w:val="44"/>
          <w:szCs w:val="44"/>
        </w:rPr>
        <w:t>常州市中小学名班主任评选申报材料目录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sz w:val="24"/>
        </w:rPr>
        <w:t>所在地区：                 单位名称：                申报人：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832"/>
        <w:gridCol w:w="1264"/>
        <w:gridCol w:w="2054"/>
      </w:tblGrid>
      <w:tr>
        <w:trPr>
          <w:trHeight w:val="52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</w:rPr>
              <w:t>编号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</w:rPr>
              <w:t>材料名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</w:rPr>
              <w:t>份数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92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常州市中小学名班主任申报表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五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本表不装订，以下按序装订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近五年年度考核登记表、班主任任职聘书等相关材料复印件）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780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班级文化建设情况相关支撑性材料。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班级常规管理情况相关支撑性材料。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班级活动组织情况相关支撑性材料。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参加校级及以上德育工作培训活动相关证明材料。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参与校级及以上德育名师工作室、名班主任工作室、德育项目研究组、德育课题研究组活动情况相关材料复印件。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质量较高的班主任工作日志（心得、案例）、论文、获奖证书等材料复印件。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家校合作、协同育人相关材料复印件。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805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班主任公开课或示范课（主题班会、队会等）教案、课件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PPT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打印稿。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628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承担班主任培训与指导工作相关证明材料。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  <w:tr>
        <w:trPr>
          <w:trHeight w:val="64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其他材料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式一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学校审核盖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531" w:right="1531" w:gutter="0" w:header="0" w:top="1701" w:footer="0" w:bottom="1701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黑体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49:00Z</dcterms:created>
  <dc:creator>吴琳赟</dc:creator>
  <dc:description/>
  <cp:keywords/>
  <dc:language>en-US</dc:language>
  <cp:lastModifiedBy>Administrator</cp:lastModifiedBy>
  <cp:lastPrinted>2018-07-24T10:18:00Z</cp:lastPrinted>
  <dcterms:modified xsi:type="dcterms:W3CDTF">2018-07-30T05:51:00Z</dcterms:modified>
  <cp:revision>3</cp:revision>
  <dc:subject/>
  <dc:title>常教委〔2017〕3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