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762500" cy="29527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762500" cy="33432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762500" cy="386715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400550" cy="285750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8100" cy="762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133850" cy="370522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762500" cy="476250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590925" cy="285750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352800" cy="23622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25T10:2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