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宋体" w:cs="Comic Sans MS"/>
          <w:sz w:val="48"/>
          <w:szCs w:val="56"/>
          <w:lang w:val="en-US" w:eastAsia="zh-CN"/>
        </w:rPr>
      </w:pPr>
      <w:r>
        <w:rPr>
          <w:rFonts w:eastAsia="宋体" w:cs="Comic Sans MS" w:ascii="Comic Sans MS" w:hAnsi="Comic Sans MS"/>
          <w:sz w:val="48"/>
          <w:szCs w:val="56"/>
          <w:lang w:val="en-US" w:eastAsia="zh-CN"/>
        </w:rPr>
        <mc:AlternateContent>
          <mc:Choice Requires="wps">
            <w:drawing>
              <wp:anchor behindDoc="0" distT="0" distB="0" distL="43815" distR="114935" simplePos="0" locked="0" layoutInCell="0" allowOverlap="1" relativeHeight="2">
                <wp:simplePos x="0" y="0"/>
                <wp:positionH relativeFrom="column">
                  <wp:posOffset>4532630</wp:posOffset>
                </wp:positionH>
                <wp:positionV relativeFrom="paragraph">
                  <wp:posOffset>962660</wp:posOffset>
                </wp:positionV>
                <wp:extent cx="3220720" cy="3644900"/>
                <wp:effectExtent l="0" t="1905" r="65405" b="153035"/>
                <wp:wrapNone/>
                <wp:docPr id="1" name="五角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">
                          <a:off x="0" y="0"/>
                          <a:ext cx="3220560" cy="36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720" h="3644900">
                              <a:moveTo>
                                <a:pt x="3" y="1392224"/>
                              </a:moveTo>
                              <a:lnTo>
                                <a:pt x="1230212" y="1392234"/>
                              </a:lnTo>
                              <a:lnTo>
                                <a:pt x="1610360" y="0"/>
                              </a:lnTo>
                              <a:lnTo>
                                <a:pt x="1990507" y="1392234"/>
                              </a:lnTo>
                              <a:lnTo>
                                <a:pt x="3220716" y="1392224"/>
                              </a:lnTo>
                              <a:lnTo>
                                <a:pt x="2225451" y="2252662"/>
                              </a:lnTo>
                              <a:lnTo>
                                <a:pt x="2605615" y="3644890"/>
                              </a:lnTo>
                              <a:lnTo>
                                <a:pt x="1610360" y="2784436"/>
                              </a:lnTo>
                              <a:lnTo>
                                <a:pt x="615104" y="3644890"/>
                              </a:lnTo>
                              <a:lnTo>
                                <a:pt x="995268" y="22526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3" coordsize="3220720,3644900" path="m3,1392224l1230212,1392234l1610360,0l1990507,1392234l3220716,1392224l2225451,2252662l2605615,3644890l1610360,2784436l615104,3644890l995268,2252662xe" fillcolor="#ffc000" stroked="t" o:allowincell="f" style="position:absolute;margin-left:356.85pt;margin-top:75.8pt;width:253.55pt;height:286.95pt;mso-wrap-style:none;v-text-anchor:middle;rotation:9">
                <v:fill o:detectmouseclick="t" type="solid" color2="#003fff"/>
                <v:stroke color="#bc8c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5170</wp:posOffset>
                </wp:positionH>
                <wp:positionV relativeFrom="paragraph">
                  <wp:posOffset>2365375</wp:posOffset>
                </wp:positionV>
                <wp:extent cx="685800" cy="1275715"/>
                <wp:effectExtent l="168910" t="76200" r="16891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60000">
                          <a:off x="0" y="0"/>
                          <a:ext cx="685800" cy="12758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000" stroked="t" o:allowincell="f" style="position:absolute;margin-left:457.05pt;margin-top:186.2pt;width:53.95pt;height:100.4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692130" cy="3033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13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ED7D31"/>
                                <w:sz w:val="340"/>
                                <w:szCs w:val="340"/>
                                <w:lang w:val="en-US" w:eastAsia="zh-C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ED7D31"/>
                                <w:sz w:val="340"/>
                                <w:szCs w:val="340"/>
                                <w:lang w:val="en-US" w:eastAsia="zh-CN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38.8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413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ED7D31"/>
                          <w:sz w:val="340"/>
                          <w:szCs w:val="340"/>
                          <w:lang w:val="en-US" w:eastAsia="zh-C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ED7D31"/>
                          <w:sz w:val="340"/>
                          <w:szCs w:val="340"/>
                          <w:lang w:val="en-US" w:eastAsia="zh-CN"/>
                        </w:rPr>
                        <w:t>Un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dxxyb</cp:lastModifiedBy>
  <cp:lastPrinted>2018-03-16T14:00:00Z</cp:lastPrinted>
  <dcterms:modified xsi:type="dcterms:W3CDTF">2018-04-03T08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