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理论学习心得</w:t>
      </w:r>
    </w:p>
    <w:p>
      <w:pPr>
        <w:pStyle w:val="Normal"/>
        <w:ind w:firstLine="420"/>
        <w:rPr/>
      </w:pPr>
      <w:r>
        <w:rPr/>
        <w:t>Brown, Kinsella</w:t>
      </w:r>
      <w:r>
        <w:rPr/>
        <w:t>和</w:t>
      </w:r>
      <w:r>
        <w:rPr/>
        <w:t>Bloom</w:t>
      </w:r>
      <w:r>
        <w:rPr/>
        <w:t>依据问题内容将课堂提问分为七种，即，信息性问题，理解性问题，应用性问题，推断性问题，分析性问题，综合性问题，评价性问题。</w:t>
      </w:r>
    </w:p>
    <w:p>
      <w:pPr>
        <w:pStyle w:val="Normal"/>
        <w:rPr/>
      </w:pPr>
      <w:r>
        <w:rPr/>
        <w:t>应用性问题：能引导学生将已掌握的知识应用到新环境中的提问。</w:t>
      </w:r>
    </w:p>
    <w:p>
      <w:pPr>
        <w:pStyle w:val="Normal"/>
        <w:rPr/>
      </w:pPr>
      <w:r>
        <w:rPr/>
        <w:t>信息性问题：要求学生再现文本中的事实、时间、地点等信息。</w:t>
      </w:r>
    </w:p>
    <w:p>
      <w:pPr>
        <w:pStyle w:val="Normal"/>
        <w:rPr/>
      </w:pPr>
      <w:r>
        <w:rPr/>
        <w:t>理解性问题：能促进学生深入理解文本的问题，要求学生对已学过的知识进行解释和阐述。</w:t>
      </w:r>
    </w:p>
    <w:p>
      <w:pPr>
        <w:pStyle w:val="Normal"/>
        <w:rPr/>
      </w:pPr>
      <w:r>
        <w:rPr/>
        <w:t>推断性问题：要求学生推断出未在所学材料中明确指出的信息。</w:t>
      </w:r>
    </w:p>
    <w:p>
      <w:pPr>
        <w:pStyle w:val="Normal"/>
        <w:rPr/>
      </w:pPr>
      <w:r>
        <w:rPr/>
        <w:t>分析性问题：要求学生将问题分成几个部分，并建立部分与整体之间的联系。</w:t>
      </w:r>
    </w:p>
    <w:p>
      <w:pPr>
        <w:pStyle w:val="Normal"/>
        <w:rPr/>
      </w:pPr>
      <w:r>
        <w:rPr/>
        <w:t>综合性问题：能引领学生摆脱所学文本的束缚，促进学生形成对人物或事件的独特看法，进而从深层次激发学生的想象力，让学生经历思考的过程后说出个性化的见解。</w:t>
      </w:r>
    </w:p>
    <w:p>
      <w:pPr>
        <w:pStyle w:val="Normal"/>
        <w:rPr/>
      </w:pPr>
      <w:r>
        <w:rPr/>
        <w:t>评价性问题：要求学生根据一定的标准评价好与坏，对与错，并阐述原因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课堂提问的原则</w:t>
      </w:r>
    </w:p>
    <w:p>
      <w:pPr>
        <w:pStyle w:val="Normal"/>
        <w:rPr/>
      </w:pPr>
      <w:r>
        <w:rPr/>
        <w:tab/>
        <w:t>1</w:t>
      </w:r>
      <w:r>
        <w:rPr/>
        <w:t>．激发兴趣原则。学习兴趣是学生学习的内在动力，教师必须从教材和学生心理特点出发，用科学的、艺术的、生动的语言提出富有趣味性、启发性的问题，吸引学生去积极思维</w:t>
      </w:r>
      <w:r>
        <w:rPr/>
        <w:t>,</w:t>
      </w:r>
      <w:r>
        <w:rPr/>
        <w:t>激发学生的学习兴趣和动机，这是启发教学的关键所在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ab/>
        <w:t>2</w:t>
      </w:r>
      <w:r>
        <w:rPr/>
        <w:t>．科学性原则。朱熹说过：读书无疑者须教有疑；有疑者却要无疑。教师的课堂提问不应是随意的、即兴式的。在授课前，应认真备课，把握知识要点，根据教学内容精心设计问题，设计的问题既要无知识性错误，符合语言规律和文化习俗，又要符合学生的认知水平和认知规律，从而达到最基本的语言训练目的。</w:t>
      </w:r>
    </w:p>
    <w:p>
      <w:pPr>
        <w:pStyle w:val="Normal"/>
        <w:rPr/>
      </w:pPr>
      <w:r>
        <w:rPr/>
        <w:tab/>
        <w:t>3</w:t>
      </w:r>
      <w:r>
        <w:rPr/>
        <w:t>．启发思维原则。教师的提问，应富有启发性。好的提问才是启发式提问，启发式提问重在所提问题有价值和有意义，它能激发学生的思考与求知欲，促进学生思维的发展，万不可不着边际地为提问而提问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ab/>
        <w:t xml:space="preserve">4. </w:t>
      </w:r>
      <w:r>
        <w:rPr/>
        <w:t>难易适度原则。问题提浅了不易引起学生的重视，提深了又启发不了学生思考。这就要求教师根据学生实际水平，对学生的学习能力做出正确的估计，并在此基础上把握提问的难度，恰到好处地提出问题。此外，要根据学生的个别差异，有的放矢进行提问，知道从“哪”提，向谁“提”，防止出现提而不动，启而不发的局面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ab/>
        <w:t>5</w:t>
      </w:r>
      <w:r>
        <w:rPr/>
        <w:t>．适时性原则。孔子在《论语</w:t>
      </w:r>
      <w:r>
        <w:rPr/>
        <w:t>·</w:t>
      </w:r>
      <w:r>
        <w:rPr/>
        <w:t>述而》中说：“不愤不启，不悱不发。”这是说教师要善于抓住提问的最佳时机。课堂教学的帷幕刚一揭开，教师就必须创设意境，适时提问。这种提问既有对以前学过知识的巩固与复习，又有对新授知识的启发与引导。提问的最好时机就是在学生的“愤”与“悱”之时，这时提问能促使他们积极思维，反复求索。</w:t>
      </w:r>
    </w:p>
    <w:p>
      <w:pPr>
        <w:pStyle w:val="Normal"/>
        <w:rPr/>
      </w:pPr>
      <w:r>
        <w:rPr/>
        <w:tab/>
        <w:t>6</w:t>
      </w:r>
      <w:r>
        <w:rPr/>
        <w:t>．鼓励性原则。学生每次回答问题结束时，教师应及时进行总结评价，对问题的答案作出明确的结论。对回答困难者，教师要及时启发诱导，给予提示帮助；对回答不正确、不完整的，教师应加以纠正和补充；对学生不能正确回答的或回答完全错误时，教师应对他们进行安慰、鼓励，具体指出其错误所在，切忌冷嘲热讽，更不能把提问当作惩罚学生不认真听课的手段，挫伤学生的积极性；对回答正确的，教师要给予恰如其分的肯定和褒扬；对有创见者，教师更应该大加鼓励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1:14:00Z</dcterms:created>
  <dc:creator>lenovo</dc:creator>
  <dc:description/>
  <cp:keywords/>
  <dc:language>en-US</dc:language>
  <cp:lastModifiedBy>lenovo</cp:lastModifiedBy>
  <dcterms:modified xsi:type="dcterms:W3CDTF">2012-12-14T11:33:00Z</dcterms:modified>
  <cp:revision>2</cp:revision>
  <dc:subject/>
  <dc:title>理论学习心得</dc:title>
</cp:coreProperties>
</file>