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《如何提高小学英语教师课堂提问的有效性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读后感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在以往的工作中，总觉得研究提问的问题是语文、数学课才会需要的内容，而对于英语教学来说，无非是“</w:t>
      </w:r>
      <w:r>
        <w:rPr>
          <w:sz w:val="28"/>
          <w:szCs w:val="28"/>
        </w:rPr>
        <w:t>Are you ready?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"Is that right or wrong?" "Can you read these words?""Who wants to read the sentences?"</w:t>
      </w:r>
      <w:r>
        <w:rPr>
          <w:sz w:val="28"/>
          <w:szCs w:val="28"/>
        </w:rPr>
        <w:t>这些与课堂用语相关的提问方法，读过了文章《如何提高小学英语教师课堂提问的有效性》后，我才发现原来英语课堂上的提问也是需要思考与斟酌的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提高提问的趣味性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教师设计的问题，首先不仅要让问题紧扣教学内容，也要形成具有内在逻辑的问题链，帮助学生打通思路、不断思考。其次，针对不同类型和难易程度的问题，选用灵活多变的提问方式，如：师问生答、生问师答、学生互问、分组讨论等。我们知道，在小学英语教学中，玩具、模型、图画等的使用是十分普遍的，这些教具同样也可以用在提问的过程中，如抽卡片提问、针对模型提问、用画图的方式回答问题等，寓教于乐，把单纯的提问环节游戏化、趣味化；同时也增强了提问的形象性。让学生对问答中的词汇有更直观、具体、和深刻的认识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将复杂的问题分解简易化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对于比较复杂的问题，可以将此问题分解为几个比较简单的问题让学生思考，引导学生得出正确的答案。如在教学《</w:t>
      </w:r>
      <w:r>
        <w:rPr>
          <w:sz w:val="28"/>
          <w:szCs w:val="28"/>
        </w:rPr>
        <w:t>weekends</w:t>
      </w:r>
      <w:r>
        <w:rPr>
          <w:sz w:val="28"/>
          <w:szCs w:val="28"/>
        </w:rPr>
        <w:t>》这一单元时，教师问“</w:t>
      </w:r>
      <w:r>
        <w:rPr>
          <w:sz w:val="28"/>
          <w:szCs w:val="28"/>
        </w:rPr>
        <w:t>Do you like cartoons?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学生回答：“</w:t>
      </w:r>
      <w:r>
        <w:rPr>
          <w:sz w:val="28"/>
          <w:szCs w:val="28"/>
        </w:rPr>
        <w:t>Yes, I like it very much.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教师继续问：“</w:t>
      </w:r>
      <w:r>
        <w:rPr>
          <w:sz w:val="28"/>
          <w:szCs w:val="28"/>
        </w:rPr>
        <w:t>Why do you like them?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对于这个问题可能学生难以回答，教师此时进行引导：“</w:t>
      </w:r>
      <w:r>
        <w:rPr>
          <w:sz w:val="28"/>
          <w:szCs w:val="28"/>
        </w:rPr>
        <w:t>Are they interesting?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Do you often watch them?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等，帮助学生把“</w:t>
      </w:r>
      <w:r>
        <w:rPr>
          <w:sz w:val="28"/>
          <w:szCs w:val="28"/>
        </w:rPr>
        <w:t>why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sz w:val="28"/>
          <w:szCs w:val="28"/>
        </w:rPr>
        <w:t>？”这个复杂的问题分解为几个简单的问题，引导学生回忆其曾学过的单词用以表达自己的看法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尝试培养学生的提问能力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对于小学生来说，要灵活使用英语进行提问是有相当大难度的。教师应该从让学生模仿开始，老师先向同学</w:t>
      </w:r>
      <w:r>
        <w:rPr>
          <w:sz w:val="28"/>
          <w:szCs w:val="28"/>
        </w:rPr>
        <w:t>A</w:t>
      </w:r>
      <w:r>
        <w:rPr>
          <w:sz w:val="28"/>
          <w:szCs w:val="28"/>
        </w:rPr>
        <w:t>示范提问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o you often read books?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由同学</w:t>
      </w:r>
      <w:r>
        <w:rPr>
          <w:sz w:val="28"/>
          <w:szCs w:val="28"/>
        </w:rPr>
        <w:t>A</w:t>
      </w:r>
      <w:r>
        <w:rPr>
          <w:sz w:val="28"/>
          <w:szCs w:val="28"/>
        </w:rPr>
        <w:t>向同学</w:t>
      </w:r>
      <w:r>
        <w:rPr>
          <w:sz w:val="28"/>
          <w:szCs w:val="28"/>
        </w:rPr>
        <w:t>B</w:t>
      </w:r>
      <w:r>
        <w:rPr>
          <w:sz w:val="28"/>
          <w:szCs w:val="28"/>
        </w:rPr>
        <w:t>发问，在他熟悉这个句式每个单词的含义之后，就可以让他依据自己的想法来提问了，比如“</w:t>
      </w:r>
      <w:r>
        <w:rPr>
          <w:sz w:val="28"/>
          <w:szCs w:val="28"/>
        </w:rPr>
        <w:t>Do you always read newspapers</w:t>
      </w:r>
      <w:r>
        <w:rPr>
          <w:sz w:val="28"/>
          <w:szCs w:val="28"/>
        </w:rPr>
        <w:t>？”，“</w:t>
      </w:r>
      <w:r>
        <w:rPr>
          <w:sz w:val="28"/>
          <w:szCs w:val="28"/>
        </w:rPr>
        <w:t>Do you read picture books sometimes?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等，这样学生依据已学的句式，提出很多问题，并且始终积极地探讨，不仅巩固了单词的记忆，也不知不觉地掌握了这节课的一个重点句型“</w:t>
      </w:r>
      <w:r>
        <w:rPr>
          <w:sz w:val="28"/>
          <w:szCs w:val="28"/>
        </w:rPr>
        <w:t>Do you often read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sz w:val="28"/>
          <w:szCs w:val="28"/>
        </w:rPr>
        <w:t>？”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课堂提问不仅是传授学识的手段，也是培养学生交际能力的方法。课题教学提问的成功与失败，并非看提了多少个问题，而是看提问是否引起了学生探索的欲望，培养了学生思维的能力。古人云：小疑则小进，大疑则大进。疑者，觉悟之机也。在小学英语教学中，掌握了课堂提问的技巧，能充分发挥教师的主导作用和学生的主体作用，有效的调控教学，收到事半功倍的良好教学效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55:00Z</dcterms:created>
  <dc:creator>Lynn</dc:creator>
  <dc:description/>
  <cp:keywords/>
  <dc:language>en-US</dc:language>
  <cp:lastModifiedBy>Lynn</cp:lastModifiedBy>
  <dcterms:modified xsi:type="dcterms:W3CDTF">2013-02-14T14:13:00Z</dcterms:modified>
  <cp:revision>4</cp:revision>
  <dc:subject/>
  <dc:title/>
</cp:coreProperties>
</file>