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A Unit 6 Holiday Part A </w:t>
      </w:r>
      <w:r>
        <w:rPr>
          <w:sz w:val="28"/>
          <w:szCs w:val="28"/>
        </w:rPr>
        <w:t>教学设计及反思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340"/>
        <w:gridCol w:w="360"/>
        <w:gridCol w:w="9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内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  <w:t>Period 1( 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执教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目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能围绕</w:t>
            </w:r>
            <w:r>
              <w:rPr>
                <w:rFonts w:cs="Arial" w:ascii="Arial" w:hAnsi="Arial"/>
                <w:szCs w:val="21"/>
              </w:rPr>
              <w:t>Holiday</w:t>
            </w:r>
            <w:r>
              <w:rPr>
                <w:rFonts w:ascii="宋体;SimSun" w:hAnsi="宋体;SimSun" w:cs="宋体;SimSun"/>
                <w:szCs w:val="21"/>
              </w:rPr>
              <w:t>这个话题，运用本课的重点句型介绍各个节日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能用所学句型</w:t>
            </w:r>
            <w:r>
              <w:rPr>
                <w:rFonts w:cs="Arial" w:ascii="Arial" w:hAnsi="Arial"/>
                <w:szCs w:val="21"/>
              </w:rPr>
              <w:t>When’s … ? It’s in/ on …. What do people usually do at/ on …?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询问他人某个节日的时间（或向他人表达）及和他人谈论某个节日时人们的风俗习惯；</w:t>
            </w:r>
          </w:p>
          <w:p>
            <w:pPr>
              <w:pStyle w:val="Normal"/>
              <w:spacing w:before="156" w:after="0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Arial" w:hAnsi="Arial" w:cs="Arial"/>
                <w:szCs w:val="21"/>
              </w:rPr>
              <w:t>学生能通过听、读、演、说等方式了解文章大意，培养他们运用多种方法猜测词意、理解文本的能力。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学准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P</w:t>
            </w:r>
            <w:r>
              <w:rPr>
                <w:rFonts w:cs="Arial" w:ascii="Arial" w:hAnsi="Arial"/>
                <w:szCs w:val="21"/>
              </w:rPr>
              <w:t xml:space="preserve">PT, </w:t>
            </w:r>
            <w:r>
              <w:rPr>
                <w:rFonts w:ascii="Arial" w:hAnsi="Arial" w:cs="Arial"/>
                <w:szCs w:val="21"/>
              </w:rPr>
              <w:t>录音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教学环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教师活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学生活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bCs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Cs/>
                <w:szCs w:val="21"/>
              </w:rPr>
              <w:t>设计意图</w:t>
            </w:r>
          </w:p>
        </w:tc>
      </w:tr>
      <w:tr>
        <w:trPr>
          <w:trHeight w:val="29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ep 1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Warming up</w:t>
            </w:r>
            <w:r>
              <w:rPr>
                <w:rFonts w:ascii="Arial" w:hAnsi="Arial" w:cs="Arial"/>
                <w:b/>
                <w:bCs/>
              </w:rPr>
              <w:t>（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</w:rPr>
              <w:t>’</w:t>
            </w:r>
            <w:r>
              <w:rPr>
                <w:rFonts w:ascii="Arial" w:hAnsi="Arial" w:cs="Arial"/>
                <w:b/>
                <w:bCs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 Daily English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* Teach the new words in the English corner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* Tell an English story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 .Free talk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*What did you do last week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*What holidays do you know? What are they?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 Try to read the new words and listen to the story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.  Answer the questions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常规活动可以帮助学生积累词汇，培养良好的英语学习习惯。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sz w:val="18"/>
              </w:rPr>
            </w:pPr>
            <w:r>
              <w:rPr>
                <w:rFonts w:ascii="Arial" w:hAnsi="Arial" w:cs="Arial"/>
                <w:bCs/>
                <w:sz w:val="18"/>
              </w:rPr>
              <w:t>通过介绍自己的情况，进一步巩固所学的词汇和句型。</w:t>
            </w:r>
          </w:p>
        </w:tc>
      </w:tr>
      <w:tr>
        <w:trPr>
          <w:trHeight w:val="1845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ep 2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vision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/>
                <w:b/>
                <w:bCs/>
              </w:rPr>
              <w:t>（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</w:rPr>
              <w:t>’</w:t>
            </w:r>
            <w:r>
              <w:rPr>
                <w:rFonts w:ascii="Arial" w:hAnsi="Arial" w:cs="Arial"/>
                <w:b/>
                <w:bCs/>
              </w:rPr>
              <w:t>）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Review the old lesson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、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ab/>
              <w:t xml:space="preserve">Talk about the holidays.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T: National Day is a holiday. What other holidays do you know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T: When’s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May Day 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Children’s Day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New Year’s Day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Christmas Day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What do people usually do on  …   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What did you do last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…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D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id you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last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…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？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Review the words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 Answer the questions and learn the new the words and phrases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S:         1st of October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It’s on the   1st of May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st of June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st of January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5th of December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S: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wear the new </w:t>
            </w:r>
          </w:p>
          <w:p>
            <w:pPr>
              <w:pStyle w:val="Normal"/>
              <w:spacing w:lineRule="exact" w:line="320"/>
              <w:ind w:firstLine="117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(clothes)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They usually  go to the party.</w:t>
            </w:r>
          </w:p>
          <w:p>
            <w:pPr>
              <w:pStyle w:val="Normal"/>
              <w:spacing w:lineRule="exact" w:line="320"/>
              <w:ind w:left="990" w:hanging="99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visit the farm/ park/ zoo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I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…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Yes,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did./ No,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I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didn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’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t.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通过复习，帮助学生记忆单词；通过问答，提高学生的口头表达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ep 3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hile-task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（</w:t>
            </w:r>
            <w:r>
              <w:rPr>
                <w:rFonts w:cs="Arial" w:ascii="Arial" w:hAnsi="Arial"/>
                <w:b/>
                <w:bCs/>
              </w:rPr>
              <w:t>25</w:t>
            </w:r>
            <w:r>
              <w:rPr>
                <w:rFonts w:cs="Arial" w:ascii="Arial" w:hAnsi="Arial"/>
                <w:b/>
                <w:bCs/>
              </w:rPr>
              <w:t>’</w:t>
            </w:r>
            <w:r>
              <w:rPr>
                <w:rFonts w:ascii="Arial" w:hAnsi="Arial" w:cs="Arial"/>
                <w:b/>
                <w:bCs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Teach Part A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 (Preface)Read the passag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90"/>
              <w:rPr/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a.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What date is it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9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b. What holiday is coming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9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c. How are the teacher and the students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d. What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’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s Mr Green doing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. (Dialogue) Complete a tabl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left="180" w:hanging="180"/>
              <w:rPr/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What holidays are they talking about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3655</wp:posOffset>
                      </wp:positionV>
                      <wp:extent cx="2557145" cy="1884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7145" cy="1884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0445" cy="15087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0470" t="-4" r="7029" b="12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0445" cy="1508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35pt;height:148.35pt;mso-wrap-distance-left:9.05pt;mso-wrap-distance-right:9.05pt;mso-wrap-distance-top:0pt;mso-wrap-distance-bottom:0pt;margin-top:2.65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0445" cy="1508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0470" t="-4" r="7029" b="12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0445" cy="150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3. Show the dialogu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4. Show a passage.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A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nswer the questions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.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Watch and complet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Holiday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When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What do people do?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firstLine="18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3. Listen to the tape, and read the dialogu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Read in groups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4. Complete the passag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Read the passage.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rial" w:hAnsi="Arial" w:cs="Arial"/>
                <w:sz w:val="18"/>
                <w:szCs w:val="18"/>
              </w:rPr>
              <w:t>带着问题听录音、看卡通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让学生在老师的指导下找到关键信息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ascii="Arial" w:hAnsi="Arial" w:cs="Arial"/>
                <w:sz w:val="18"/>
                <w:szCs w:val="18"/>
              </w:rPr>
              <w:t>培养学生的听力能力。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学生能通过听、读、演、说等方式了解文章大意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通过回答问题，理解学习语言结构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通过复述对话，正确运用语言结构。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ep 4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st-task</w:t>
            </w:r>
            <w:r>
              <w:rPr>
                <w:rFonts w:ascii="Arial" w:hAnsi="Arial" w:cs="Arial"/>
                <w:b/>
                <w:bCs/>
              </w:rPr>
              <w:t>（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</w:rPr>
              <w:t>’</w:t>
            </w:r>
            <w:r>
              <w:rPr>
                <w:rFonts w:ascii="Arial" w:hAnsi="Arial" w:cs="Arial"/>
                <w:b/>
                <w:bCs/>
              </w:rPr>
              <w:t>）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Listen and write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.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Assign clas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work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Listen and write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. Exercises.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巩固、拓展：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通过书面练习，从说落实到写，进一步提高的综合运用能力。</w:t>
            </w:r>
          </w:p>
        </w:tc>
      </w:tr>
      <w:tr>
        <w:trPr>
          <w:trHeight w:val="1845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tep 5.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omework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Cs/>
              </w:rPr>
              <w:t>（</w:t>
            </w:r>
            <w:r>
              <w:rPr>
                <w:rFonts w:cs="Arial" w:ascii="Arial" w:hAnsi="Arial"/>
                <w:b/>
                <w:bCs/>
              </w:rPr>
              <w:t>2’</w:t>
            </w:r>
            <w:r>
              <w:rPr>
                <w:rFonts w:ascii="Arial" w:hAnsi="Arial" w:cs="Arial"/>
                <w:b/>
                <w:bCs/>
              </w:rPr>
              <w:t>）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Assign homework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ind w:left="360" w:hanging="36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1.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Read and write the words and sentences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320"/>
              <w:rPr>
                <w:rFonts w:ascii="Arial" w:hAnsi="Arial" w:cs="Arial"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完成《练习与测试》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Period 3</w:t>
            </w:r>
            <w:r>
              <w:rPr>
                <w:rFonts w:ascii="Arial" w:hAnsi="Arial" w:cs="Arial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加强基础练习，书面巩固新课的内容</w:t>
            </w:r>
            <w:r>
              <w:rPr>
                <w:rFonts w:ascii="Arial" w:hAnsi="Arial" w:cs="Arial"/>
                <w:sz w:val="18"/>
                <w:szCs w:val="18"/>
              </w:rPr>
              <w:t>，提升英语学习的能力。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板书设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ind w:firstLine="2835"/>
              <w:rPr>
                <w:rFonts w:ascii="Arial" w:hAnsi="Arial" w:eastAsia="楷体_GB2312;微软雅黑" w:cs="Arial"/>
                <w:bCs/>
                <w:szCs w:val="21"/>
              </w:rPr>
            </w:pPr>
            <w:r>
              <w:rPr>
                <w:rFonts w:eastAsia="楷体_GB2312;微软雅黑" w:cs="Arial" w:ascii="Arial" w:hAnsi="Arial"/>
                <w:bCs/>
                <w:szCs w:val="21"/>
              </w:rPr>
              <w:t>Unit 6 Holiday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/>
            </w:pP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Holiday                   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when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                    What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/>
            </w:pPr>
            <w:r>
              <w:rPr>
                <w:rFonts w:eastAsia="楷体_GB2312;微软雅黑" w:cs="Arial" w:ascii="Arial" w:hAnsi="Arial"/>
                <w:bCs/>
                <w:szCs w:val="21"/>
              </w:rPr>
              <w:t>New Year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’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s Day          January                    go to parties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/>
            </w:pP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Spring Festival          January or February         visit relatives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and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 friends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/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eat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delicious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 food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>
                <w:rFonts w:ascii="Arial" w:hAnsi="Arial" w:eastAsia="楷体_GB2312;微软雅黑" w:cs="Arial"/>
                <w:bCs/>
                <w:szCs w:val="21"/>
              </w:rPr>
            </w:pP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Halloween               October                   dress up in costumes 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/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go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to parties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>
                <w:rFonts w:ascii="Arial" w:hAnsi="Arial" w:eastAsia="楷体_GB2312;微软雅黑" w:cs="Arial"/>
                <w:bCs/>
                <w:szCs w:val="21"/>
              </w:rPr>
            </w:pP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Mid-Autumn Festival   September or October          watch the moon 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/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eat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 xml:space="preserve"> moon cakes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>
                <w:rFonts w:ascii="Arial" w:hAnsi="Arial" w:cs="Arial"/>
                <w:bCs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</w:t>
            </w:r>
            <w:r>
              <w:rPr>
                <w:rFonts w:eastAsia="楷体_GB2312;微软雅黑" w:cs="Arial" w:ascii="Arial" w:hAnsi="Arial"/>
                <w:bCs/>
                <w:szCs w:val="21"/>
              </w:rPr>
              <w:t>play with lanterns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>
                <w:rFonts w:ascii="Arial" w:hAnsi="Arial" w:eastAsia="楷体_GB2312;微软雅黑" w:cs="Arial"/>
                <w:bCs/>
                <w:szCs w:val="21"/>
              </w:rPr>
            </w:pPr>
            <w:r>
              <w:rPr>
                <w:rFonts w:eastAsia="楷体_GB2312;微软雅黑"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Cs/>
                <w:szCs w:val="21"/>
              </w:rPr>
              <w:t>……</w:t>
            </w:r>
          </w:p>
        </w:tc>
      </w:tr>
      <w:tr>
        <w:trPr>
          <w:trHeight w:val="1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szCs w:val="21"/>
              </w:rPr>
              <w:t>教学反思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课主要“谈论节日里所做的事”这一话题展开教学，这是学生非常感兴趣的话题。本课通过介绍</w:t>
            </w:r>
            <w:r>
              <w:rPr/>
              <w:t>Spring Festival, Christmas</w:t>
            </w:r>
            <w:r>
              <w:rPr/>
              <w:t>这两个节日，学习句型</w:t>
            </w:r>
            <w:r>
              <w:rPr/>
              <w:t>When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 xml:space="preserve">s...? What do people usually do at...? Did you...at </w:t>
            </w:r>
            <w:r>
              <w:rPr>
                <w:rFonts w:cs="宋体;SimSun" w:ascii="宋体;SimSun" w:hAnsi="宋体;SimSun"/>
              </w:rPr>
              <w:t>…</w:t>
            </w:r>
            <w:r>
              <w:rPr/>
              <w:t>?</w:t>
            </w:r>
            <w:r>
              <w:rPr/>
              <w:t>，并用这些主要句型来谈论这些节日的习俗等。让学生从两个节日了解中西方文化的差异，并学习英语阅读的方法。本课为一节基于文本的阅读教学课，通过精读和泛读，对两个节日文化进行对比。</w:t>
            </w:r>
          </w:p>
          <w:p>
            <w:pPr>
              <w:pStyle w:val="Normal"/>
              <w:ind w:firstLine="420"/>
              <w:rPr/>
            </w:pPr>
            <w:r>
              <w:rPr/>
              <w:t>学生已学过的节日有</w:t>
            </w:r>
            <w:r>
              <w:rPr/>
              <w:t>New Year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s Day, Halloween, Children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s Day, National Day, Teachers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 xml:space="preserve"> Day</w:t>
            </w:r>
            <w:r>
              <w:rPr/>
              <w:t>，对句型</w:t>
            </w:r>
            <w:r>
              <w:rPr/>
              <w:t>When</w:t>
            </w:r>
            <w:r>
              <w:rPr>
                <w:rFonts w:cs="宋体;SimSun" w:ascii="宋体;SimSun" w:hAnsi="宋体;SimSun"/>
              </w:rPr>
              <w:t>’</w:t>
            </w:r>
            <w:r>
              <w:rPr/>
              <w:t>s</w:t>
            </w:r>
            <w:r>
              <w:rPr>
                <w:rFonts w:cs="宋体;SimSun" w:ascii="宋体;SimSun" w:hAnsi="宋体;SimSun"/>
              </w:rPr>
              <w:t>…</w:t>
            </w:r>
            <w:r>
              <w:rPr/>
              <w:t xml:space="preserve">? What do people usually do? </w:t>
            </w:r>
            <w:r>
              <w:rPr/>
              <w:t>这些句型也相当熟悉。本课的教学设计注重于创设和谐自然的交流环境，丰富的图片把学生带入浓浓的节日气氛中，很自然地谈论起这二个节日的风俗习惯。本课还注重在课堂教学中帮助学生形成一定的学习策略，比如，单词教学时结合语音发音规则的教学法。倡导自主学习，培养学生的听说能力，随着活动形式的变化，从词—句—对话—小语段，逐步训练学生的语言运用能力。</w:t>
            </w:r>
          </w:p>
          <w:p>
            <w:pPr>
              <w:pStyle w:val="Normal"/>
              <w:rPr/>
            </w:pPr>
            <w:r>
              <w:rPr/>
              <w:t>　　就学生的实际情况，本课时只谈论中西方二个最重要的节日，由一个开放性的问题</w:t>
            </w:r>
            <w:r>
              <w:rPr/>
              <w:t xml:space="preserve">What holidays do you know? </w:t>
            </w:r>
            <w:r>
              <w:rPr/>
              <w:t>进行导入，再学习新单词和新句型，把Ｃ部分句型分成了三个层次进行滚动，层层递进，并在其中相机学习新单词。然后通过两篇阅读文章让学生了解二个节日文化的差异，并进行了一些阅读能力的练习。最后通过介绍自己最喜欢的节日，让学生来介绍一下自己喜欢的节日。</w:t>
            </w:r>
          </w:p>
          <w:p>
            <w:pPr>
              <w:pStyle w:val="Normal"/>
              <w:rPr/>
            </w:pPr>
            <w:r>
              <w:rPr/>
              <w:t>　　本节课是一节句型和阅读结合的教学课，这是一个新的尝试，在具体的流程中还有很多不足之处，比如教了</w:t>
            </w:r>
            <w:r>
              <w:rPr/>
              <w:t>Spring Festival</w:t>
            </w:r>
            <w:r>
              <w:rPr/>
              <w:t>后，问学生</w:t>
            </w:r>
            <w:r>
              <w:rPr/>
              <w:t xml:space="preserve">Do you like Spring Festival? </w:t>
            </w:r>
            <w:r>
              <w:rPr/>
              <w:t>学生回答后没有再追问一个</w:t>
            </w:r>
            <w:r>
              <w:rPr/>
              <w:t>Why?</w:t>
            </w:r>
            <w:r>
              <w:rPr/>
              <w:t>这就是新基础的放，我当时备的时候想放的，但怕学生不会说，所以还是没敢放。事实上，平时的课就要这样放，学生的思维是很发散的，平时上课多放，学生多多少少会说一点的。时间长了既练了学生的思维又练了学生的口语。的确如此，只有开放性的问题才能训练学生的思维能力，在以后的平常课中，我应该多用开放性的问题来鼓励学生积极思考。这样才能发散学生的思维，创造每个鲜活的个体。</w:t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320"/>
              <w:rPr>
                <w:rFonts w:ascii="楷体_GB2312;微软雅黑" w:hAnsi="楷体_GB2312;微软雅黑" w:eastAsia="楷体_GB2312;微软雅黑" w:cs="宋体;SimSun"/>
                <w:bCs/>
                <w:color w:val="FF000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Cs/>
                <w:color w:val="FF0000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1:00Z</dcterms:created>
  <dc:creator>Lynn</dc:creator>
  <dc:description/>
  <cp:keywords/>
  <dc:language>en-US</dc:language>
  <cp:lastModifiedBy>Lynn</cp:lastModifiedBy>
  <dcterms:modified xsi:type="dcterms:W3CDTF">2013-02-14T13:27:00Z</dcterms:modified>
  <cp:revision>2</cp:revision>
  <dc:subject/>
  <dc:title>6A Unit 6 Holiday Part A 教学设计及反思</dc:title>
</cp:coreProperties>
</file>