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认识轴对称图形》评课</w:t>
      </w:r>
    </w:p>
    <w:p>
      <w:pPr>
        <w:pStyle w:val="Normal"/>
        <w:jc w:val="right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——</w:t>
      </w:r>
      <w:r>
        <w:rPr>
          <w:b/>
          <w:sz w:val="24"/>
          <w:szCs w:val="24"/>
          <w:lang w:val="en-US" w:eastAsia="zh-CN"/>
        </w:rPr>
        <w:t>五年级备课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课的教学过程中，李老师通过“猜一猜——验一验——剪一剪——拼一拼”的过程，使学生初步认识轴对称图形。</w:t>
      </w:r>
      <w:r>
        <w:rPr>
          <w:rFonts w:ascii="宋体" w:hAnsi="宋体" w:cs="宋体"/>
          <w:sz w:val="24"/>
          <w:szCs w:val="24"/>
          <w:lang w:eastAsia="zh-CN"/>
        </w:rPr>
        <w:t>李老师</w:t>
      </w:r>
      <w:r>
        <w:rPr>
          <w:rFonts w:ascii="宋体" w:hAnsi="宋体" w:cs="宋体"/>
          <w:sz w:val="24"/>
          <w:szCs w:val="24"/>
        </w:rPr>
        <w:t>让学生多次参与活动丰富了学生的知识经验，在此基础上进一步优化学生对轴对称图形概念和特点的应用。</w:t>
      </w:r>
      <w:r>
        <w:rPr>
          <w:rFonts w:ascii="宋体" w:hAnsi="宋体" w:cs="宋体"/>
          <w:sz w:val="24"/>
          <w:szCs w:val="24"/>
          <w:lang w:eastAsia="zh-CN"/>
        </w:rPr>
        <w:t>我们备课组认为李老师在以下方面做得比较好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、将数学知识与信息技术整合。如在导入环节中，老师通过课件让学生从生活经验入手猜一猜常州地方景点。符合低年级学生的心理与年龄特点，激发了学生学习数学的兴趣，为本节课的知识打下基础。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、注重学生动手操作的培养。如“剪一剪”的动手操作环节中，教师能组织学生每人配一把小剪刀，并进行剪纸。不仅让学生亲自感受轴对称图形的特点，而且能让每一个学生都参与到数学活动中，使他们得到不同程度的发展。体现的新课程标准的精神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建议：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在本节课中，课件上出示了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次“下面哪些是轴对称图形？”教师都只是让学生用口头表述是或不是，使学生轴对称图形这个概念模糊不清。如果教师能够及时运用多媒体技术，将图形的对称轴显示出来，就能够让学生更直观的知道哪些是轴对称图形，哪些不是，为什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在剪一剪这个环节中，教师能将学生剪好的作品进行展示、比对，对学生的“先画再剪”及“直接剪”进行评价与纠正，使学生更好地掌握剪纸的方法。但如果教师能借此机会让还没有剪好的同学一个机会，让他们选择灵活的方法再剪一次。会更好的帮助学生建立“沿着一条直线对折后，两边的图形能够完全重合的图形就是轴对称图形”概念。</w:t>
      </w:r>
      <w:r>
        <w:rPr>
          <w:rFonts w:ascii="宋体" w:hAnsi="宋体" w:cs="宋体"/>
          <w:sz w:val="24"/>
          <w:szCs w:val="24"/>
          <w:lang w:eastAsia="zh-CN"/>
        </w:rPr>
        <w:t>所以</w:t>
      </w:r>
      <w:r>
        <w:rPr>
          <w:rFonts w:ascii="宋体" w:hAnsi="宋体" w:cs="宋体"/>
          <w:sz w:val="24"/>
          <w:szCs w:val="24"/>
        </w:rPr>
        <w:t>对“轴对称图形”的概念渗透</w:t>
      </w:r>
      <w:r>
        <w:rPr>
          <w:rFonts w:ascii="宋体" w:hAnsi="宋体" w:cs="宋体"/>
          <w:sz w:val="24"/>
          <w:szCs w:val="24"/>
          <w:lang w:eastAsia="zh-CN"/>
        </w:rPr>
        <w:t>还需加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04:00Z</dcterms:created>
  <dc:creator>Administrator</dc:creator>
  <dc:description/>
  <dc:language>en-US</dc:language>
  <cp:lastModifiedBy>WPS_1502886105</cp:lastModifiedBy>
  <dcterms:modified xsi:type="dcterms:W3CDTF">2019-01-21T08:29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