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五年级数学《解决问题的策略——列举》评课稿</w:t>
      </w:r>
    </w:p>
    <w:p>
      <w:pPr>
        <w:pStyle w:val="Normal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今天听了</w:t>
      </w:r>
      <w:r>
        <w:rPr>
          <w:rFonts w:ascii="宋体" w:hAnsi="宋体" w:cs="宋体"/>
          <w:sz w:val="24"/>
          <w:szCs w:val="24"/>
          <w:lang w:eastAsia="zh-CN"/>
        </w:rPr>
        <w:t>郭老师</w:t>
      </w:r>
      <w:r>
        <w:rPr>
          <w:rFonts w:ascii="宋体" w:hAnsi="宋体" w:cs="宋体"/>
          <w:sz w:val="24"/>
          <w:szCs w:val="24"/>
        </w:rPr>
        <w:t>执教的《解决问题的策略——列举》一课，感触很深。根据课标要求，本节课的目标有三点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学生经历用列举的策略解决简单实际问题的过程，能通过不遗漏、不重复的列举找到符合要求的所有答案。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学生在解决实际问题的反思和交流中，感受“一一列举”的特点和价值，进一步发展思维的条理性和严密性。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学生进一步积累解决问题的经验，增强解决问题的策略意识，并获得解决问题的成功经验，提高学好数学的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郭老师</w:t>
      </w:r>
      <w:r>
        <w:rPr>
          <w:rFonts w:ascii="宋体" w:hAnsi="宋体" w:cs="宋体"/>
          <w:sz w:val="24"/>
          <w:szCs w:val="24"/>
        </w:rPr>
        <w:t>课前准备比较充分，能紧紧围绕目标，依托教材展开教学，能通过不遗漏、不重复的列举找到符合要求的所有答案。教学中能充分利用例题情境，学生通过摆一摆、围一围、看一看、画一画、说一说等有效手段，发现一一列举策略的价值，在说的过程中能注意不遗漏、不重复。教学过程中以学生为主体，以问题为中心，始终围绕问题展开。让学生结合情境自己发现问题，再通过不同模式的练习，引导学生通过看一看、说一说、议一议等手段，突出了教学重点，突破了教学难点，启发了学生思维，整个教学过程显得自然、流畅，似行云流水，学生参与度高，教学效果明显，特别是以下的感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本课的教学重点是让学生理解一一列举的方法，并能主动运用这种方法来解决生活中的一些问题，让学生明白为什么我们要用一一列举的策略来解决问题是最重要的。教学中，</w:t>
      </w:r>
      <w:r>
        <w:rPr>
          <w:rFonts w:ascii="宋体" w:hAnsi="宋体" w:cs="宋体"/>
          <w:sz w:val="24"/>
          <w:szCs w:val="24"/>
          <w:lang w:eastAsia="zh-CN"/>
        </w:rPr>
        <w:t>郭老师</w:t>
      </w:r>
      <w:r>
        <w:rPr>
          <w:rFonts w:ascii="宋体" w:hAnsi="宋体" w:cs="宋体"/>
          <w:sz w:val="24"/>
          <w:szCs w:val="24"/>
        </w:rPr>
        <w:t>所呈现给学生的例题，用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根栅栏围长方形，有几种围绕法？首先让孩子明白为什么我们要选取一一列举的策略，选择其他方法容易出现什么问题？这一点</w:t>
      </w:r>
      <w:r>
        <w:rPr>
          <w:rFonts w:ascii="宋体" w:hAnsi="宋体" w:cs="宋体"/>
          <w:sz w:val="24"/>
          <w:szCs w:val="24"/>
          <w:lang w:eastAsia="zh-CN"/>
        </w:rPr>
        <w:t>郭老师</w:t>
      </w:r>
      <w:r>
        <w:rPr>
          <w:rFonts w:ascii="宋体" w:hAnsi="宋体" w:cs="宋体"/>
          <w:sz w:val="24"/>
          <w:szCs w:val="24"/>
        </w:rPr>
        <w:t>做得比较到位。接着</w:t>
      </w:r>
      <w:r>
        <w:rPr>
          <w:rFonts w:ascii="宋体" w:hAnsi="宋体" w:cs="宋体"/>
          <w:sz w:val="24"/>
          <w:szCs w:val="24"/>
          <w:lang w:eastAsia="zh-CN"/>
        </w:rPr>
        <w:t>郭老师</w:t>
      </w:r>
      <w:r>
        <w:rPr>
          <w:rFonts w:ascii="宋体" w:hAnsi="宋体" w:cs="宋体"/>
          <w:sz w:val="24"/>
          <w:szCs w:val="24"/>
        </w:rPr>
        <w:t>通过展示了几位同学的作业情况，让孩子自己发现问题，在排列时要将所有的答案有序排列，这样才能做到不重复、不遗漏，让孩子在遇到问题和困扰后接受起来比较容易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在教学中，</w:t>
      </w:r>
      <w:r>
        <w:rPr>
          <w:rFonts w:ascii="宋体" w:hAnsi="宋体" w:cs="宋体"/>
          <w:sz w:val="24"/>
          <w:szCs w:val="24"/>
          <w:lang w:eastAsia="zh-CN"/>
        </w:rPr>
        <w:t>郭老师</w:t>
      </w:r>
      <w:r>
        <w:rPr>
          <w:rFonts w:ascii="宋体" w:hAnsi="宋体" w:cs="宋体"/>
          <w:sz w:val="24"/>
          <w:szCs w:val="24"/>
        </w:rPr>
        <w:t>经常会向学生提出富有挑战性的问题．引发学生的思考。“用哪一种围法比较好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为什么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观察面积的结果，你有什么发现”等富有思考性的问题，牢牢抓住了学生，将学生的的思维不断引向深入。不论学生是采用画图还是计算的方法，其实他们的头脑中都要先想到长＋宽＝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。为了降低学生思维的难度，在教学例题时，</w:t>
      </w:r>
      <w:r>
        <w:rPr>
          <w:rFonts w:ascii="宋体" w:hAnsi="宋体" w:cs="宋体"/>
          <w:sz w:val="24"/>
          <w:szCs w:val="24"/>
          <w:lang w:eastAsia="zh-CN"/>
        </w:rPr>
        <w:t>郭老师</w:t>
      </w:r>
      <w:r>
        <w:rPr>
          <w:rFonts w:ascii="宋体" w:hAnsi="宋体" w:cs="宋体"/>
          <w:sz w:val="24"/>
          <w:szCs w:val="24"/>
        </w:rPr>
        <w:t>先帮助学生分析题意，避免了学生在操作过程中的盲目性，有利于学生从形象思维发展抽象思维，形成科学、系统的认识，从书本自然走向生活实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51:00Z</dcterms:created>
  <dc:creator>JonMMx 2000</dc:creator>
  <dc:description/>
  <dc:language>en-US</dc:language>
  <cp:lastModifiedBy>豆豆</cp:lastModifiedBy>
  <dcterms:modified xsi:type="dcterms:W3CDTF">2019-01-21T07:08:32Z</dcterms:modified>
  <cp:revision>1</cp:revision>
  <dc:subject/>
  <dc:title>五年级数学《解决问题的策略——列举》评课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