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河口小学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师外出学习（活动）情况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3"/>
        <w:gridCol w:w="3600"/>
        <w:gridCol w:w="1080"/>
        <w:gridCol w:w="2474"/>
      </w:tblGrid>
      <w:tr>
        <w:trPr/>
        <w:tc>
          <w:tcPr>
            <w:tcW w:w="13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   间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  点</w:t>
            </w:r>
          </w:p>
        </w:tc>
        <w:tc>
          <w:tcPr>
            <w:tcW w:w="2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武进星辰实验</w:t>
            </w:r>
            <w:r>
              <w:rPr>
                <w:rFonts w:ascii="宋体" w:hAnsi="宋体" w:cs="宋体"/>
                <w:kern w:val="0"/>
                <w:sz w:val="24"/>
              </w:rPr>
              <w:t>小学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课外阅读专题研讨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何璐</w:t>
            </w:r>
          </w:p>
        </w:tc>
      </w:tr>
      <w:tr>
        <w:trPr>
          <w:trHeight w:val="1888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活动过程</w:t>
            </w:r>
          </w:p>
        </w:tc>
        <w:tc>
          <w:tcPr>
            <w:tcW w:w="76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听课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讨。</w:t>
            </w:r>
          </w:p>
        </w:tc>
      </w:tr>
      <w:tr>
        <w:trPr>
          <w:trHeight w:val="4818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活动感悟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7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下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点，武进区金磊名师工作室和常州市天宁区发展中心共同举行的“课外阅读专题研讨活动”如期而至。金磊名师工作室全体成员和天宁区全体语文教师参与了本次活动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本次活动先由三位年轻教师进行课堂展示。常州市武进区采菱小学，金磊名师工作室成员——杨静老师执教了一年级的《小种子》，杨老师意静心明，静静地陪伴守护孩子的成长，用长情诠释了一份最温暖的爱，她静下心来研究课外阅读，将书院课程深入贯彻到日常的教学过程中，并通过整堂课展现得淋漓尽致。孩子们听故事、说成语、话儿歌、聊谚语、明道理，给我们展现了一幅师生共长的美丽画卷，她积极指导孩子们用拼一拼、画一画、读一读、演一演的方式来进行课外阅读，让我们发出了由衷的赞叹！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接着，常州市红梅实验小学张玉磊老师执教了六年级《有滋有味狼王梦》，这是一堂阅读分享课，他的班级共读了著名动物作家沈石溪的《狼王梦》，读完之后，张老师带着孩子们从不同角度品读了这本书的滋味，首先孩子们分享了自己的阅读“滋味”，接着聚焦核心人物紫岚，品味细节的“滋味”，然后通过画故事山，品读情节的“滋味”，最后续写结局，聊梦的“滋味”，整堂课构建了一个分享阅读的平台，提供了多种多样的阅读方法，揭示了整本书的主题阅读，让我们感受到教师对于学生来说就是一本最好的书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最后，常州市局小教育集团华润小学陶红叶老师执教了三年级的《跟着课文去旅行》，陶老师善于穷根究底，整堂课充分展示了类文比较阅读教学。通过对话儿童，从而确立议题，接着带领着孩子去探索自然段的类结构，聚焦一定的类知识，从而推进培养类能力。通过本课学习，学生充分习得了概括不同构段方式的文章，直接指向语文核心素养和关键能力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上完课后，三位执教老师分别对他们的课进行了说课，展示了他们的日常研究，杨静老师躬行实践书院课程，将学生带上广阔的课外阅读天地。张玉磊老师讲述了《一本书的“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N”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种打开方式》为主题的研究，提出了“彩色阅读”，引导孩子们不动笔墨不读书。陶红叶老师的主题是《类文比较阅读教学》，她为我们阐述了“类文”“比较阅读”等关键词的含义以及价值追求，同时陶老师还阐述了如何习得“类知识”，探索“类结构”，培养“类能力”的方法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  <w:t>二、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专家指导  高位引领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王勤主任首先表达了对金磊校长的感谢，感谢金校长带领这样一个年轻而有优秀的团队来天宁传经送道。接着，她感叹到年轻真好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位青年教师都勇于挑战，敢于亮剑。最后，王主任赞叹“语文真美”，听了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节课，她充分感受到了语文的理趣和情趣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金东旭主任用“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个四字词语”和“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句话”来总结本次活动，他特别肯定金磊名师工作室杨静的老师的课，提出日积月累是一种最持久的力量。不是有希望才去坚持，而是有坚持才会有希望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20:00Z</dcterms:created>
  <dc:creator>Administrator</dc:creator>
  <dc:description/>
  <dc:language>en-US</dc:language>
  <cp:lastModifiedBy>DELL</cp:lastModifiedBy>
  <dcterms:modified xsi:type="dcterms:W3CDTF">2019-01-08T08:15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