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Verdana" w:hAnsi="Verdana" w:cs="宋体"/>
          <w:color w:val="375688"/>
          <w:kern w:val="0"/>
          <w:sz w:val="30"/>
          <w:szCs w:val="30"/>
        </w:rPr>
      </w:pPr>
      <w:r>
        <w:rPr>
          <w:rFonts w:ascii="Verdana" w:hAnsi="Verdana" w:cs="宋体"/>
          <w:b/>
          <w:bCs/>
          <w:color w:val="000000"/>
          <w:kern w:val="0"/>
          <w:sz w:val="30"/>
          <w:szCs w:val="30"/>
        </w:rPr>
        <w:t>学生心理咨询记录表</w:t>
      </w:r>
    </w:p>
    <w:p>
      <w:pPr>
        <w:pStyle w:val="Normal"/>
        <w:widowControl/>
        <w:snapToGrid w:val="false"/>
        <w:spacing w:lineRule="atLeast" w:line="300"/>
        <w:jc w:val="right"/>
        <w:rPr>
          <w:rFonts w:ascii="Verdana" w:hAnsi="Verdana" w:cs="宋体"/>
          <w:color w:val="375688"/>
          <w:kern w:val="0"/>
          <w:sz w:val="24"/>
        </w:rPr>
      </w:pPr>
      <w:r>
        <w:rPr>
          <w:rFonts w:cs="宋体" w:ascii="Verdana" w:hAnsi="Verdana"/>
          <w:color w:val="375688"/>
          <w:kern w:val="0"/>
          <w:sz w:val="24"/>
        </w:rPr>
        <w:t>2018</w:t>
      </w:r>
      <w:r>
        <w:rPr>
          <w:rFonts w:ascii="Verdana" w:hAnsi="Verdana" w:cs="宋体"/>
          <w:color w:val="375688"/>
          <w:kern w:val="0"/>
          <w:sz w:val="24"/>
        </w:rPr>
        <w:t>年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564"/>
        <w:gridCol w:w="976"/>
        <w:gridCol w:w="242"/>
        <w:gridCol w:w="996"/>
        <w:gridCol w:w="564"/>
        <w:gridCol w:w="110"/>
        <w:gridCol w:w="905"/>
        <w:gridCol w:w="109"/>
        <w:gridCol w:w="742"/>
        <w:gridCol w:w="793"/>
        <w:gridCol w:w="1475"/>
      </w:tblGrid>
      <w:tr>
        <w:trPr>
          <w:trHeight w:val="309" w:hRule="atLeast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咨询教师</w:t>
            </w:r>
          </w:p>
        </w:tc>
        <w:tc>
          <w:tcPr>
            <w:tcW w:w="27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何璐</w:t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咨询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szCs w:val="24"/>
                </w:rPr>
                <w:t>时间</w:t>
              </w:r>
            </w:hyperlink>
          </w:p>
        </w:tc>
        <w:tc>
          <w:tcPr>
            <w:tcW w:w="31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8.9</w:t>
            </w:r>
          </w:p>
        </w:tc>
      </w:tr>
      <w:tr>
        <w:trPr>
          <w:trHeight w:val="735" w:hRule="atLeast"/>
        </w:trPr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谢孝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别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0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班级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一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970" w:hRule="atLeast"/>
        </w:trPr>
        <w:tc>
          <w:tcPr>
            <w:tcW w:w="92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诉问题：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卫生习惯差，手脸总是有污秽；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人际关系恶劣，总是欺负周围的同学，总以强者形象出现，无缘无故的，就打同学一巴掌或踢同学一脚，要不就咬人。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组织纪律差，上课时有话就说，没有留心听课、认真思考、举手回答的习惯。</w:t>
            </w:r>
          </w:p>
        </w:tc>
      </w:tr>
      <w:tr>
        <w:trPr>
          <w:trHeight w:val="299" w:hRule="atLeast"/>
        </w:trPr>
        <w:tc>
          <w:tcPr>
            <w:tcW w:w="92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来访者问题归类：（在后面空格中打√）</w:t>
            </w:r>
          </w:p>
        </w:tc>
      </w:tr>
      <w:tr>
        <w:trPr>
          <w:trHeight w:val="309" w:hRule="atLeast"/>
        </w:trPr>
        <w:tc>
          <w:tcPr>
            <w:tcW w:w="23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同伴交往与矛盾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szCs w:val="24"/>
              </w:rPr>
              <w:t>√</w:t>
            </w:r>
          </w:p>
        </w:tc>
        <w:tc>
          <w:tcPr>
            <w:tcW w:w="1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试焦虑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我概念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99" w:hRule="atLeast"/>
        </w:trPr>
        <w:tc>
          <w:tcPr>
            <w:tcW w:w="23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挫折与自卑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习问题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性缺陷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3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生干部苦恼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师生矛盾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情绪问题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99" w:hRule="atLeast"/>
        </w:trPr>
        <w:tc>
          <w:tcPr>
            <w:tcW w:w="23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春期的困惑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就业升学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 它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92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情况分析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关于他的学习能力不足，与家庭环境因素有很大的关系。从他妈妈那儿了解到，孩子从小在老家，由爷爷奶奶带大，学习教育和习惯培养方面不到位，今年开学前才过来。近几年，与父母交流很少，导致孩子比一般的学生个性、习惯发展要慢，感觉什么都不懂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关于他遇事急躁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与对问题的认识有关，当认识到问题很紧迫、很重要时，往往会产生急躁心理。急躁会使人心神不安，甚至会出现情绪上的紊乱状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容易灰心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一个人在急于求成的情绪支配下，往往操之过急，不等深思熟虑，也不等准备工作做完后便马上开始工作，这样当然很难取得圆满的结果。当事情遭到挫折时，往往不能冷静地分析原因，而是带着更加急躁的情绪，不冷静地进行下一步的活动，结果仍然没有满意的结果，时间长了，就会使人丧失对自己的信心。</w:t>
            </w:r>
          </w:p>
        </w:tc>
      </w:tr>
      <w:tr>
        <w:trPr>
          <w:trHeight w:val="3496" w:hRule="atLeast"/>
        </w:trPr>
        <w:tc>
          <w:tcPr>
            <w:tcW w:w="92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辅导要点：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询问基本状况。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向家长反映该生的在校表现，证明想教育好其儿子的心意。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向父母了解孩子的成长过程，尤其是重大事件；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与孩子交谈，探寻孩子的心理矛盾及思想意愿；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着重让孩子表达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当时怎样想，想怎样做，感觉如何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目的一在于让孩子宣泄；二在于让父母学习与演练与孩子的沟通；三能够顺势引导家长如何做更好，做好共同教育工作。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让孩子找出班中最受欢迎的学生，让他明白如何与同学相处，做个受同学欢迎的人。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指出继续努力的方向：继续自我监督与控制。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制定行为目标，加强自我管理潜力。</w:t>
            </w:r>
          </w:p>
        </w:tc>
      </w:tr>
      <w:tr>
        <w:trPr>
          <w:trHeight w:val="1411" w:hRule="atLeast"/>
        </w:trPr>
        <w:tc>
          <w:tcPr>
            <w:tcW w:w="92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效果与反思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基本到达预期目标：改善了攻击性行为，促进了良好人际关系的发展，提高了学习适应性水平。</w:t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E6C6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vogate.com/click/click.php?ads_id=576&amp;site_id=6235007045036062&amp;click=1&amp;url=http%3A//rover.ebay.com/rover/1/4080-41052-15934-0/1%3Faid%3D65978%3Btext%3B104%26mpre%3Dhttp%253A//search.ebay.com.cn/search/search.dll%253Fsofocus%253Dbs%2526sbrftog%253D1%2526from%253DR10%2526satitle%253D%2525E6%252597%2525B6%2525E9%252597%2525B4%2526sacat%253D-1%252526catref%25253DC6%2526floc%253D1%2526sargn%253D-1%252526saslc%25253D0&amp;v=0&amp;k=%25u65F6%25u95F4&amp;s=http%3A//www.xlxh.com/html/learn/consultation/2006/0616/65.html&amp;rn=87403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0:29:00Z</dcterms:created>
  <dc:creator>康晶晶</dc:creator>
  <dc:description/>
  <dc:language>en-US</dc:language>
  <cp:lastModifiedBy>DELL</cp:lastModifiedBy>
  <cp:lastPrinted>2014-04-21T13:43:00Z</cp:lastPrinted>
  <dcterms:modified xsi:type="dcterms:W3CDTF">2018-11-13T03:58:08Z</dcterms:modified>
  <cp:revision>20</cp:revision>
  <dc:subject/>
  <dc:title>学生心理咨询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