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黑体"/>
          <w:b/>
          <w:b/>
          <w:bCs/>
          <w:sz w:val="24"/>
        </w:rPr>
      </w:pPr>
      <w:r>
        <w:rPr>
          <w:rFonts w:ascii="宋体" w:hAnsi="宋体" w:cs="黑体"/>
          <w:b/>
          <w:bCs/>
          <w:sz w:val="24"/>
          <w:lang w:val="en-US" w:eastAsia="zh-CN"/>
        </w:rPr>
        <w:t>公开课</w:t>
      </w:r>
      <w:r>
        <w:rPr>
          <w:rFonts w:ascii="宋体" w:hAnsi="宋体" w:cs="黑体"/>
          <w:b/>
          <w:bCs/>
          <w:sz w:val="24"/>
        </w:rPr>
        <w:t>《雪地里的小画家》</w:t>
      </w:r>
      <w:r>
        <w:rPr>
          <w:rFonts w:ascii="宋体" w:hAnsi="宋体" w:cs="黑体"/>
          <w:b/>
          <w:bCs/>
          <w:sz w:val="24"/>
          <w:lang w:val="en-US" w:eastAsia="zh-CN"/>
        </w:rPr>
        <w:t>第一课时</w:t>
      </w:r>
      <w:r>
        <w:rPr>
          <w:rFonts w:ascii="宋体" w:hAnsi="宋体" w:cs="黑体"/>
          <w:b/>
          <w:bCs/>
          <w:sz w:val="24"/>
        </w:rPr>
        <w:t>教学反思</w:t>
      </w:r>
    </w:p>
    <w:p>
      <w:pPr>
        <w:pStyle w:val="Normal"/>
        <w:spacing w:lineRule="auto" w:line="360"/>
        <w:jc w:val="center"/>
        <w:rPr>
          <w:rFonts w:ascii="宋体" w:hAnsi="宋体" w:eastAsia="宋体" w:cs="黑体"/>
          <w:b/>
          <w:b/>
          <w:bCs/>
          <w:sz w:val="24"/>
          <w:lang w:eastAsia="zh-CN"/>
        </w:rPr>
      </w:pPr>
      <w:r>
        <w:rPr>
          <w:rFonts w:ascii="宋体" w:hAnsi="宋体" w:cs="黑体"/>
          <w:b/>
          <w:bCs/>
          <w:sz w:val="24"/>
          <w:lang w:val="en-US" w:eastAsia="zh-CN"/>
        </w:rPr>
        <w:t>何璐</w:t>
      </w:r>
    </w:p>
    <w:p>
      <w:pPr>
        <w:pStyle w:val="Normal"/>
        <w:spacing w:lineRule="auto" w:line="360"/>
        <w:ind w:firstLine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雪地里的小画家》，这是小学语文一年级上册中的一篇课文，本文是一首融儿童情趣与科普知识为一体的儿歌，富有童趣、又融汇了科普知识的儿歌。儿歌设置下雪的环境，采用拟人的手法，运用形象的比喻，根据几种小动物踩在雪地上的脚印来介绍它们脚的形状特征，以生动活泼的儿歌语言讲述了一群小画家在雪地上画画的事，儿歌后部分又用设问的形式，既巧妙融入了青蛙冬眠这一科学知识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使全诗拥有有别样的想像空间。</w:t>
      </w:r>
    </w:p>
    <w:p>
      <w:pPr>
        <w:pStyle w:val="Normal"/>
        <w:spacing w:lineRule="auto" w:line="360"/>
        <w:ind w:firstLine="481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课文内容理解起来很简单，考虑到一年级的识字量很多，所以我把第一课时的教学重点放在生字的教学上，让学生随文识字，在学习正确流利地朗读课文的同时认识生字，学习生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如何让孩子们投入地学习、尽情地朗读，我觉得首先要创设情景，激发学生的学习兴趣。在本节课的导入部分，我播放了美丽的雪景图，把学生带入到了大雪纷飞的雪地里，引起了学生情感的共鸣，在启发学生回忆下大雪的时候，看到一片雪白，你的心情怎么样，想做什么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由次激发学生朗读时的喜悦。然后让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展示读，注意在轻快活泼的语调中，读出“小画家们”兴奋的心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其次，我考虑的是如何从一年级学生的实际出发，落实重点，突破难点。识字是本课时的一个重点，但枯燥的读生字，记生字难以激发学生的识字欲望。我考虑到一年级的学生，对于感兴趣的东西往往比较乐意学，也易接受的特点。所以，</w:t>
      </w:r>
      <w:r>
        <w:rPr>
          <w:rFonts w:ascii="宋体" w:hAnsi="宋体" w:cs="宋体"/>
          <w:sz w:val="24"/>
          <w:lang w:val="en-US" w:eastAsia="zh-CN"/>
        </w:rPr>
        <w:t>在整堂课的识字教学中我运用了多种方法帮助学生识记生字。如在教学二会字“群”的时候，我先让学生了解什么情况下才能用“群”，根据“群”的字形解释群的本义，然后又拓展了“群”的词语，人群、牛群、羊群等等，让学生能够在识的基础上用。另外，我在教学“牙”、“竹”等象形字时，从图片和古文字出发，让学生产生字形演变上的联系，顺利地记住生字。</w:t>
      </w:r>
      <w:r>
        <w:rPr>
          <w:rFonts w:ascii="宋体" w:hAnsi="宋体" w:cs="宋体"/>
          <w:color w:val="000000"/>
          <w:sz w:val="24"/>
          <w:lang w:val="en-US" w:eastAsia="zh-CN"/>
        </w:rPr>
        <w:t>在学习朗读最后两句时，因为生字比较多，我就采用了集中识字的方法，让学生自己看着拼音读一读生字，然后拿出生字卡片和同桌交流一下如何记住这个生字。学生的学习热情一下子就被激发出来了，每一个生字都达到了很好的教学效果。</w:t>
      </w:r>
      <w:r>
        <w:rPr>
          <w:rFonts w:ascii="宋体" w:hAnsi="宋体" w:cs="宋体"/>
          <w:sz w:val="24"/>
          <w:lang w:val="en-US" w:eastAsia="zh-CN"/>
        </w:rPr>
        <w:t>在最后复习巩固环节，我把</w:t>
      </w:r>
      <w:r>
        <w:rPr>
          <w:rFonts w:ascii="宋体" w:hAnsi="宋体" w:cs="宋体"/>
          <w:sz w:val="24"/>
        </w:rPr>
        <w:t>生字做在雪花上，通过各种形式地读：如开火车、自由读、指名读、同桌读，由易到难，由带拼音的词语到带拼音的生字，再到去拼音的生字，最后到随着雪花飘下来，送回课文读，在反复见面中，不知不觉中检测和巩固了生字，同时，通过互相提醒值得注意的字音如前后鼻音，轻声等，进行了扎实的字音落实，既激发了识字兴趣，有提高了识字效率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预设总是美好的，由于对学生可能会出现的情况不够多的预设，并想好相应的应对措施，因此在实际教学中有些环节调控得不够好，如：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ascii="宋体" w:hAnsi="宋体" w:cs="宋体"/>
          <w:sz w:val="24"/>
        </w:rPr>
        <w:t>指导</w:t>
      </w:r>
      <w:r>
        <w:rPr>
          <w:rFonts w:ascii="宋体" w:hAnsi="宋体" w:cs="宋体"/>
          <w:sz w:val="24"/>
          <w:lang w:val="en-US" w:eastAsia="zh-CN"/>
        </w:rPr>
        <w:t>学生朗读方面</w:t>
      </w:r>
      <w:r>
        <w:rPr>
          <w:rFonts w:ascii="宋体" w:hAnsi="宋体" w:cs="宋体"/>
          <w:sz w:val="24"/>
        </w:rPr>
        <w:t>，学生读不到位</w:t>
      </w:r>
      <w:r>
        <w:rPr>
          <w:rFonts w:ascii="宋体" w:hAnsi="宋体" w:cs="宋体"/>
          <w:sz w:val="24"/>
          <w:lang w:val="en-US" w:eastAsia="zh-CN"/>
        </w:rPr>
        <w:t>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我没有及时给予充分的指导，而是进行模糊处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　　以上是我上了这节课后的一些认识，但更多的可能还是我没有认识到的，有待于我进行更多的实践和思索</w:t>
      </w:r>
      <w:r>
        <w:rPr>
          <w:rFonts w:ascii="宋体" w:hAnsi="宋体" w:cs="宋体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19-01-08T02:4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