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602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消防安全第一课  活动记载表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61"/>
        <w:gridCol w:w="364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时间</w:t>
            </w:r>
            <w:r>
              <w:rPr>
                <w:b/>
                <w:kern w:val="0"/>
                <w:sz w:val="28"/>
                <w:szCs w:val="28"/>
              </w:rPr>
              <w:t>: 2019</w:t>
            </w:r>
            <w:r>
              <w:rPr>
                <w:b/>
                <w:kern w:val="0"/>
                <w:sz w:val="28"/>
                <w:szCs w:val="28"/>
              </w:rPr>
              <w:t>.9.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中队</w:t>
            </w:r>
            <w:r>
              <w:rPr>
                <w:b/>
                <w:kern w:val="0"/>
                <w:sz w:val="28"/>
                <w:szCs w:val="28"/>
              </w:rPr>
              <w:t>:</w:t>
            </w:r>
            <w:r>
              <w:rPr>
                <w:b/>
                <w:kern w:val="0"/>
                <w:sz w:val="28"/>
                <w:szCs w:val="28"/>
              </w:rPr>
              <w:t>一（</w:t>
            </w:r>
            <w:r>
              <w:rPr>
                <w:b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辅导员</w:t>
            </w:r>
            <w:r>
              <w:rPr>
                <w:b/>
                <w:kern w:val="0"/>
                <w:sz w:val="28"/>
                <w:szCs w:val="28"/>
              </w:rPr>
              <w:t xml:space="preserve">: </w:t>
            </w:r>
            <w:r>
              <w:rPr>
                <w:b/>
                <w:kern w:val="0"/>
                <w:sz w:val="28"/>
                <w:szCs w:val="28"/>
                <w:lang w:val="en-US" w:eastAsia="zh-CN"/>
              </w:rPr>
              <w:t>何璐</w:t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主题</w:t>
            </w:r>
            <w:r>
              <w:rPr>
                <w:b/>
                <w:kern w:val="0"/>
                <w:sz w:val="28"/>
                <w:szCs w:val="28"/>
              </w:rPr>
              <w:t xml:space="preserve">: </w:t>
            </w:r>
            <w:r>
              <w:rPr>
                <w:b/>
                <w:kern w:val="0"/>
                <w:sz w:val="28"/>
                <w:szCs w:val="28"/>
              </w:rPr>
              <w:t>安全你我他</w:t>
            </w:r>
          </w:p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活动过程</w:t>
            </w:r>
            <w:r>
              <w:rPr>
                <w:b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一）图片展示，引入新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展示各种火灾现场图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师：看了这些图片，你想说什么？你在哪里还看到过这样修不人睹的场面？有什么感受？（指名后小组交流。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展示另一图片，图中一个男孩子以矫健的身手，协助森林中的动物们从容逃离森林火场情境。让学生在教师的引导下提出值得探讨的问题，采用指名的方式反馈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如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为什么会发生森林火灾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图片中有几种动物？他们有哪些不同的神情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）那个男孩是怎么样协助动物们逃生的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小结：生命如此美丽，但又是如此脆弱。我们要珍惜宝贵的生命，提高防火意识，像图片中的英勇男孩一样掌握一些自救逃生的方法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二）竞赛活，游戏激趣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抢答题。（老师提供部分问题，学生可适当补充。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生活中的哪些因素会引起火灾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一旦发生火灾，要迅速拨打什么电话号码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）扑救时是先救人还是救物？先断电还是先救火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）电话报警时要注意报清、报全哪些信息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）列举几种逃生方法。：关门求生、从窗户逃生、安全出口逃生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判断题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禁止学生携带烟花、爆竹、砸炮、火柴等易燃易爆物品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有一天，某小学四年级学生到某山林去野炊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）报警时报警人的姓名和电话号码可以不说明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）发生火灾时，不要盲目开窗开门，用湿毛巾、衣服等衣物包住头脑，尤其是口鼻部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）家用电器起火，应马上关掉电源开关，千万不要往电器上泼水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游戏：防火的拍手歌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拍一我拍一，拍完南北拍东西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拍二我拍二，咱俩宣传做伙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拍三我拍三，禁火场所别吸烟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拍四我拍四，用火不当会出事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拍五我拍五，烟囱坏了快修补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你拍六我拍六，风大失火不好救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你拍七我拍七，不要玩火做游戏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你拍八我拍八，电线不能随便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你拍九我拍九，火警电话一一九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你拍十我拍十，人人防火要客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引领学生在校园内考察逃生路线，并制作逃生路线图和逃生路标。评选出最佳路线图加以记分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活动反思：</w:t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需要更多的真实案例来提高学生的防火意识，明确防火自救的重要性</w:t>
            </w:r>
            <w:r>
              <w:rPr>
                <w:kern w:val="0"/>
                <w:sz w:val="28"/>
                <w:szCs w:val="28"/>
                <w:lang w:eastAsia="zh-CN"/>
              </w:rPr>
              <w:t>；</w:t>
            </w:r>
            <w:r>
              <w:rPr>
                <w:kern w:val="0"/>
                <w:sz w:val="28"/>
                <w:szCs w:val="28"/>
                <w:lang w:val="en-US" w:eastAsia="zh-CN"/>
              </w:rPr>
              <w:t>以后的学习中也要不断加强实际演练</w:t>
            </w:r>
            <w:r>
              <w:rPr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活动照片：</w:t>
            </w:r>
          </w:p>
          <w:p>
            <w:pPr>
              <w:pStyle w:val="Normal"/>
              <w:rPr>
                <w:rFonts w:eastAsia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38404800" cy="288036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0" cy="2880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left="-359"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3:49:00Z</dcterms:created>
  <dc:creator>Administrator</dc:creator>
  <dc:description/>
  <dc:language>en-US</dc:language>
  <cp:lastModifiedBy>DELL</cp:lastModifiedBy>
  <dcterms:modified xsi:type="dcterms:W3CDTF">2018-09-11T08:38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