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蓬勃发展 不负芳华</w:t>
      </w:r>
    </w:p>
    <w:p>
      <w:pPr>
        <w:pStyle w:val="Style15"/>
        <w:spacing w:lineRule="exact" w:line="400" w:before="0" w:after="0"/>
        <w:ind w:firstLine="456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——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河小教师发展俱乐部活动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各位青年、明星教师大家好：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新学期新目标，给我们学校的教师专业发展带来了新的思路以及要求，青年教师要继续蓄力，中青年骨干教师要积极发展。今天，我们两个俱乐部成员聚在一起，就成长、发展的主题开展联合活动。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我们首先请两位青年教师诵诗一首《致青春》，我们一起感染一下青春的活力与激情。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赠诗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《致青春》（打印在心形纸上）何璐、张瑜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谢谢张瑜、何璐老师的朗诵。我们青年教师俱乐部成员正青春，正是欣欣向荣蓬蓬勃勃的时候。我们明星俱乐部成员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都是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4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岁以下的五级梯队教师和中小学高级教师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正中年，有积累有经验，但同样待成长待发展。所以我们今天活动的标题是“蓬勃发展 不负芳华”。下面我们来讲讲学期发展规划吧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青年教师成长俱乐部活动布置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关键词是展示和分享。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主题活动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我们本学期俱乐部主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开展“三人行论坛活动”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三人行必有我师，俱乐部成员自愿组合，根据各自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兴趣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爱好、学科特点等，围绕教学、研究专题、专业发展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自己确定主题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平时自发研讨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形成自己的思考与观点。三人相聚，阐述观点，相信一定会有思想的交流、思维的碰撞。然后每双周五活动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定期展示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每次活动两组展示，每组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分钟左右。所以一学期，每组大约展示两到三次。期末，我们面向全校展示一次。我们希望通过“三人行”论坛活动，促进青年教师的学习、反思、科研、表达能力。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两个“三人行”组合已经形成，欢迎他们上台亮相！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（联系英语、综合两个组合上场）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Style15"/>
        <w:numPr>
          <w:ilvl w:val="0"/>
          <w:numId w:val="1"/>
        </w:numPr>
        <w:spacing w:lineRule="exact" w:line="400" w:before="0" w:after="0"/>
        <w:ind w:left="0" w:hanging="0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明星教师发展俱乐部活动布置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人民教育新年寄语这样说：教师要永远保持教育的新鲜度。养成良好的学习习惯，也是提升自身新鲜度，保持心态年轻的有效途径。学习和研究，发展自己，让自己有自信，有实力。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明星教师俱乐部关键词是研究和分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明星教师有一定的研究力、思考力，有丰富的教学经验和教学成果。所以更要充分体现分享理念，让优秀教师为学校教育教学发挥应有的作用，实现优质资源的辐射与分享。明星教师打造自己的特色课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一个好教师，就是一门好课程。打造自己的特色，建构自己的课程。期初请明星教师定好自己的专题或课程。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我们先来讲特色课程，一般会从自己的特长优势、兴趣爱好想起，喜欢漫画，就开发漫画课程；喜欢集邮，可以按邮票当中的风景、人物、事件来开发“邮票中的故事”；喜欢读书，可以讲自己的读书方法、怎样引领学生读书；喜欢研究童书和电影，就可以去做“电影遇见书”课程……我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再来讲特色专题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围绕教学、研究专题、专业发展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自己确定主题，比如我曾经听过张校长分享自己的读书史、顾卫华老师讲过漂流日记作业的布置、实施与评价。我现在在班内让学生写漂流日记就是向她学习的。我们会定期举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“明星教师星发布”活动。每次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2-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个人，每人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分钟。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填表说明：骨干和青年各一份发展和成长规划表。新学期规划可围绕教科研“六个一”等来制订：读书、公开课、论文、论坛沙龙发言、案例反思、课题成果、五级梯队评选等。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Style15"/>
        <w:spacing w:lineRule="exact" w:line="400" w:before="0" w:after="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四、校长寄语</w:t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/>
          <w:b/>
          <w:bCs/>
          <w:color w:val="000000"/>
          <w:sz w:val="24"/>
          <w:szCs w:val="24"/>
          <w:lang w:eastAsia="zh-CN"/>
        </w:rPr>
      </w:r>
    </w:p>
    <w:p>
      <w:pPr>
        <w:pStyle w:val="Style15"/>
        <w:spacing w:lineRule="exact" w:line="400" w:before="0" w:after="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exact" w:line="400" w:before="0" w:after="0"/>
        <w:ind w:left="0" w:hanging="0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eastAsia="宋体" w:cs="宋体"/>
          <w:b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淡然如尘</cp:lastModifiedBy>
  <dcterms:modified xsi:type="dcterms:W3CDTF">2018-09-13T14:0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