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河口小学明星教师发展规划表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2018.9</w:t>
      </w:r>
    </w:p>
    <w:tbl>
      <w:tblPr>
        <w:tblW w:w="9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79"/>
        <w:gridCol w:w="645"/>
        <w:gridCol w:w="390"/>
        <w:gridCol w:w="900"/>
        <w:gridCol w:w="390"/>
        <w:gridCol w:w="143"/>
        <w:gridCol w:w="1230"/>
        <w:gridCol w:w="885"/>
        <w:gridCol w:w="1410"/>
        <w:gridCol w:w="1365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卞雅君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执教学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小学高级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级梯队称号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区学科带头人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展基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近三年内论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得奖发表情况</w:t>
            </w:r>
          </w:p>
        </w:tc>
        <w:tc>
          <w:tcPr>
            <w:tcW w:w="6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参加课题研究情况</w:t>
            </w:r>
          </w:p>
        </w:tc>
        <w:tc>
          <w:tcPr>
            <w:tcW w:w="6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在小学数学教学中培养学生良好学习习惯的研究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展规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感兴趣的研究专题</w:t>
            </w:r>
          </w:p>
        </w:tc>
        <w:tc>
          <w:tcPr>
            <w:tcW w:w="5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养小学生数学语言能力的策略研究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拟“明星星发布”主题</w:t>
            </w:r>
          </w:p>
        </w:tc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如何培养学生良好的习惯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期成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长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划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上好一节公开课《笔算两三位数乘一位数（连续进位）》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一次沙龙论坛发言《如何培养学生良好的习惯》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认真研读一本教育类书籍《小学数学教材专业化解读》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围绕研究课题撰写一篇质量较高的课题论文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作为三年级备课组长，和本年级老师一起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做到课前备好课，课堂上好课，课后有小结，并经常探讨教学问题，交流教学方法，注意练习的设计，作业的布置和课后差生的个别辅导等，</w:t>
            </w:r>
            <w:r>
              <w:rPr>
                <w:sz w:val="28"/>
                <w:szCs w:val="28"/>
              </w:rPr>
              <w:t>勤于反思，每周撰写一篇教育教学博客。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Microsoft Office 用户</cp:lastModifiedBy>
  <dcterms:modified xsi:type="dcterms:W3CDTF">2018-09-21T0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