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240"/>
        <w:jc w:val="center"/>
        <w:rPr>
          <w:rFonts w:ascii="宋体;SimSun" w:hAnsi="宋体;SimSun" w:cs="Arial"/>
          <w:sz w:val="24"/>
        </w:rPr>
      </w:pPr>
      <w:r>
        <w:rPr>
          <w:rFonts w:ascii="宋体;SimSun" w:hAnsi="宋体;SimSun" w:cs="Arial"/>
          <w:sz w:val="24"/>
        </w:rPr>
        <w:t>《鞋匠的儿子》教学反思</w:t>
      </w:r>
    </w:p>
    <w:p>
      <w:pPr>
        <w:pStyle w:val="Normal"/>
        <w:spacing w:lineRule="auto" w:line="360"/>
        <w:ind w:firstLine="240"/>
        <w:rPr>
          <w:rFonts w:ascii="宋体;SimSun" w:hAnsi="宋体;SimSun" w:cs="Arial"/>
          <w:sz w:val="24"/>
        </w:rPr>
      </w:pPr>
      <w:r>
        <w:rPr>
          <w:rFonts w:ascii="宋体;SimSun" w:hAnsi="宋体;SimSun" w:cs="Arial"/>
          <w:sz w:val="24"/>
        </w:rPr>
        <w:t>《鞋匠的儿子》是一篇以事写人的文章，课文主要通过两个具体的事例，主要抓住人物的语言来突出林肯的品质，让人物的人格魅力展现出来。第一件事写了林肯在当选总统后首次就职演讲前，一位参议员用林肯卑微的出生来羞辱他，让他难看，但林肯却通过演讲，将这份羞辱转变成了赞叹的掌声，赢得了大家的认同。感悟林肯演讲中的三段话成了本文的重点。第二件事则是坚决反对国家分裂，维护国家统一，只需简单理解就好，不用过分讲解。</w:t>
      </w:r>
    </w:p>
    <w:p>
      <w:pPr>
        <w:pStyle w:val="Normal"/>
        <w:spacing w:lineRule="auto" w:line="360"/>
        <w:ind w:firstLine="240"/>
        <w:rPr>
          <w:rFonts w:ascii="宋体;SimSun" w:hAnsi="宋体;SimSun" w:cs="Arial"/>
          <w:sz w:val="24"/>
        </w:rPr>
      </w:pPr>
      <w:r>
        <w:rPr>
          <w:rFonts w:ascii="宋体;SimSun" w:hAnsi="宋体;SimSun" w:cs="Arial"/>
          <w:sz w:val="24"/>
        </w:rPr>
        <w:t>在教学这篇文章的时候，我首先让学生说说通过读书，对林肯有哪些初步印象，从而复习上节课所学的内容。然后抓住课文的主线，引领学生潜心阅读，走入文本。本文的重点是林肯的三处话语，这是一条明线；另外一条暗线，是参议员们的态度变化，所以在学习新内容时，我让学生快速浏览课文，找出表示参议员态度变化的词，随后提问：“参议员的态度为什么会有如此大的转变？”引出林肯的三段话。在学习这部分的时候，主要让学生人真读，抓住一些感受深的重点词句，细细品味，读出文字背后蕴含的深意。接着，就这一问题，让学生自主学习课文，自主交流感受。我也适时的引导学生抓住重点词语理解林肯的这三段话，体会林肯的人格魅力，感受林肯的宽容、平等待人、敬爱父亲等品质。在进行第二段话交流时候重点引导对“改正”这个词的理解，是否有言外之意，读出林肯说话的魅力。在这部分学习时，感受静默我设置了一问题，走进参议员内心：参议院静默了，参议员们在想什么？想象人物心情发生变化的原因，从上下对比体会林肯的大度，平等待人。</w:t>
      </w:r>
    </w:p>
    <w:p>
      <w:pPr>
        <w:pStyle w:val="Normal"/>
        <w:spacing w:lineRule="auto" w:line="360"/>
        <w:ind w:firstLine="240"/>
        <w:rPr>
          <w:rFonts w:ascii="宋体;SimSun" w:hAnsi="宋体;SimSun" w:cs="Arial"/>
          <w:sz w:val="24"/>
        </w:rPr>
      </w:pPr>
      <w:r>
        <w:rPr>
          <w:rFonts w:ascii="宋体;SimSun" w:hAnsi="宋体;SimSun" w:cs="Arial"/>
          <w:sz w:val="24"/>
        </w:rPr>
        <w:t>感受林肯的品质后，我充分运用朗读手段，让学生更深刻理解课文内容，发展语言。我邀请了那个傲慢的参议员和三个小林肯进行对话，对话前让其他同学给些建议，这四位小演员进行对话时候要注意什么？怎样才能把话说好，从而指导朗读。</w:t>
      </w:r>
    </w:p>
    <w:p>
      <w:pPr>
        <w:pStyle w:val="Normal"/>
        <w:spacing w:lineRule="auto" w:line="360"/>
        <w:ind w:firstLine="240"/>
        <w:rPr>
          <w:rFonts w:ascii="宋体;SimSun" w:hAnsi="宋体;SimSun" w:cs="Arial"/>
          <w:sz w:val="24"/>
        </w:rPr>
      </w:pPr>
      <w:r>
        <w:rPr>
          <w:rFonts w:ascii="宋体;SimSun" w:hAnsi="宋体;SimSun" w:cs="Arial"/>
          <w:sz w:val="24"/>
        </w:rPr>
        <w:t>在第二件事例的教学中，主要引导学生理解“一个裂开的房子是站立不住的，我不希望这个房子塌下去。我所希望的是它结束分裂，它应该成为一个完整的主体。”然后出示“美国的南北战争”，更加丰满人物形象。</w:t>
      </w:r>
    </w:p>
    <w:p>
      <w:pPr>
        <w:pStyle w:val="Normal"/>
        <w:spacing w:lineRule="auto" w:line="360"/>
        <w:ind w:firstLine="240"/>
        <w:rPr>
          <w:rFonts w:ascii="宋体;SimSun" w:hAnsi="宋体;SimSun" w:cs="Arial"/>
          <w:sz w:val="24"/>
        </w:rPr>
      </w:pPr>
      <w:r>
        <w:rPr>
          <w:rFonts w:ascii="宋体;SimSun" w:hAnsi="宋体;SimSun" w:cs="Arial"/>
          <w:sz w:val="24"/>
        </w:rPr>
        <w:t>最后分析本课的写法，总结写人的手法：以事写人、详略得当、以言写人，进行小练笔“我心目中的林肯”，从而达到学以致用得效果。</w:t>
      </w:r>
    </w:p>
    <w:p>
      <w:pPr>
        <w:pStyle w:val="Normal"/>
        <w:spacing w:lineRule="auto" w:line="360"/>
        <w:ind w:firstLine="240"/>
        <w:rPr>
          <w:rFonts w:ascii="宋体;SimSun" w:hAnsi="宋体;SimSun" w:cs="Arial"/>
          <w:sz w:val="24"/>
        </w:rPr>
      </w:pPr>
      <w:r>
        <w:rPr>
          <w:rFonts w:ascii="宋体;SimSun" w:hAnsi="宋体;SimSun" w:cs="Arial"/>
          <w:sz w:val="24"/>
        </w:rPr>
        <w:t>这节课不足之处也很多，由于对时间没有把握好，导致了前松后紧得情况。其次就是小组合作学习平台得构建效率不高，表现出重形式、轻效益、匆匆展开、草草收场的现象，合作完成的任务其量和度的把握不够科学合理，具体，今后应加强训练，使小组合作学习发展更大作用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InternetLink">
    <w:name w:val="Hyperlink"/>
    <w:basedOn w:val="Style14"/>
    <w:rPr>
      <w:strike w:val="false"/>
      <w:dstrike w:val="false"/>
      <w:color w:val="0000FF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16T07:27:00Z</dcterms:created>
  <dc:creator>yu</dc:creator>
  <dc:description/>
  <cp:keywords/>
  <dc:language>en-US</dc:language>
  <cp:lastModifiedBy>yu</cp:lastModifiedBy>
  <dcterms:modified xsi:type="dcterms:W3CDTF">2019-01-16T07:27:00Z</dcterms:modified>
  <cp:revision>2</cp:revision>
  <dc:subject/>
  <dc:title>《我们爱你啊，中国》是一首诗歌，作者以饱含激情的笔墨赞美了祖国的美丽富饶以及悠久的历史、光辉的成就</dc:title>
</cp:coreProperties>
</file>