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我们爱你啊，中国》是一首诗歌，作者以饱含激情的笔墨赞美了祖国的美丽富饶以及悠久的历史、光辉的成就。全诗语言凝练形象，结构完整紧凑，感情强烈，富有节奏美和韵律美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教学本课时，首先，我播放了歌曲《我爱你，中国》，优美的旋律把学生带到了银装素裹的北国，碧波滚滚的南海。孩子们的表情专注，脸上飞扬着激情。于是，我不失时机地板书课题《我们爱你啊，中国》。然后播放视频，指导孩子们欣赏祖国美丽的风光，让他们目睹祖国的壮丽山河。孩子们耳闻目睹后，爱国之情便油然而生，带着这样的情感我让他们自读课文。然后让他们谈谈最喜欢这首诗的哪些地方，并说说为什么？孩子们兴趣盎然，情感投入，教学效果良好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教学中引导孩子们走进文本，融入文本，用自己的心灵与文本对话，读出自己的创造，读出自己的个性。课堂中，我采用多种方法的朗读：个别读、小组读、齐读、对比朗读、配乐朗读，激发孩子们学习的兴趣，也使他们从读中感悟课文内容，了解祖国悠久的历史，灿烂的文化，认识祖国巨大的变化，激发浓浓的爱国热情。孩子们在不知不觉中就已经把课文背诵下来了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习实践，仿照</w:t>
      </w:r>
      <w:r>
        <w:rPr>
          <w:rFonts w:cs="Arial" w:ascii="宋体;SimSun" w:hAnsi="宋体;SimSun"/>
          <w:sz w:val="24"/>
        </w:rPr>
        <w:t>2~6</w:t>
      </w:r>
      <w:r>
        <w:rPr>
          <w:rFonts w:ascii="宋体;SimSun" w:hAnsi="宋体;SimSun" w:cs="Arial"/>
          <w:sz w:val="24"/>
        </w:rPr>
        <w:t>自然段的诗歌形式要求孩子们写诗，达到了教学的又一个目的：学以致用。学生仿写能力还不错，只是因为知识面的狭隘，局限于身边的事物和学过的知识，拓展的不够宽泛。以后，要让孩子们多读一些课外书，增大知识面。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3:00Z</dcterms:created>
  <dc:creator>yu</dc:creator>
  <dc:description/>
  <cp:keywords/>
  <dc:language>en-US</dc:language>
  <cp:lastModifiedBy>yu</cp:lastModifiedBy>
  <dcterms:modified xsi:type="dcterms:W3CDTF">2019-01-16T07:04:00Z</dcterms:modified>
  <cp:revision>1</cp:revision>
  <dc:subject/>
  <dc:title>《我们爱你啊，中国》是一首诗歌，作者以饱含激情的笔墨赞美了祖国的美丽富饶以及悠久的历史、光辉的成就</dc:title>
</cp:coreProperties>
</file>