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
        <w:rPr>
          <w:rFonts w:ascii="宋体;SimSun" w:hAnsi="宋体;SimSun" w:cs="Arial"/>
          <w:sz w:val="24"/>
        </w:rPr>
      </w:pPr>
      <w:r>
        <w:rPr>
          <w:rFonts w:ascii="宋体;SimSun" w:hAnsi="宋体;SimSun" w:cs="Arial"/>
          <w:sz w:val="24"/>
        </w:rPr>
        <w:t>孩子们都喜欢听故事，因此课一开始，我先从故事入手，给孩子们讲了作者伊林小时候的故事，感受伊林对大自然的痴迷，激起孩子们想要控索大自然的欲望。</w:t>
      </w:r>
    </w:p>
    <w:p>
      <w:pPr>
        <w:pStyle w:val="Normal"/>
        <w:spacing w:lineRule="auto" w:line="360"/>
        <w:ind w:firstLine="240"/>
        <w:rPr>
          <w:rFonts w:ascii="宋体;SimSun" w:hAnsi="宋体;SimSun" w:cs="Arial"/>
          <w:sz w:val="24"/>
        </w:rPr>
      </w:pPr>
      <w:r>
        <w:rPr>
          <w:rFonts w:ascii="宋体;SimSun" w:hAnsi="宋体;SimSun" w:cs="Arial"/>
          <w:sz w:val="24"/>
        </w:rPr>
        <w:t>作为一篇科普小文，本课围绕“大自然的文字”分别写了什么是大自然的文字、大自然中都有哪些文字及怎样才能读懂大自然的文字。这里需要首先让学生明确的是“文字”是人类用来记录语言的符号系统，从而使学生心感疑惑：大自然怎么会有文字呢？激发学生的学习兴趣。文章用了大量篇幅描绘了从天空到大地所呈现给我们的一页页鲜活有趣的大自然文字，这里需要突出的是鲜活有趣。从奇妙的天书到有趣的地书，作者把科普知识蕴于日常生活可见可感的现象，让学生读来感觉触手可及，举目可见。语言平白且富有儿童情趣，从而降低了理解课文的难度，因此这一环节，我放手让学生自已感悟，只在一些比较难理解的北极星的准确位置，砧状云等地方稍作指点。</w:t>
      </w:r>
    </w:p>
    <w:p>
      <w:pPr>
        <w:pStyle w:val="Normal"/>
        <w:spacing w:lineRule="auto" w:line="360"/>
        <w:ind w:firstLine="240"/>
        <w:rPr>
          <w:rFonts w:ascii="宋体;SimSun" w:hAnsi="宋体;SimSun" w:cs="Arial"/>
          <w:sz w:val="24"/>
        </w:rPr>
      </w:pPr>
      <w:r>
        <w:rPr>
          <w:rFonts w:ascii="宋体;SimSun" w:hAnsi="宋体;SimSun" w:cs="Arial"/>
          <w:sz w:val="24"/>
        </w:rPr>
        <w:t>这篇文章的语言很有特色，如作者多处使用比喻的修辞方法，把星、云、鸟、石头等自然界的生物比作“大自然的文字”；把天空、大地比作一本有趣的大书；把“向左右伸出两个尖头”的云山比作“铁匠铺里的铁砧”；把树林中的花岗石块披着青苔的样子说成“披着毛皮一般”等等，这些形象生动的比喻既准确地介绍了自然界的现象，又增强了说明的文学性。这一环节的处理，我采用了读的方式，让学生在各种形式的读中去感受语言的魅力。文中的动词运用也很有特色，如：搬、穿、爬、带、走……作者采用了拟人的手法，生动形像地描述了漂砾的形成。教学中，我主要抓住了一个“爬”字指导学生去理解，去感受作者作词之妙！</w:t>
      </w:r>
    </w:p>
    <w:p>
      <w:pPr>
        <w:pStyle w:val="Normal"/>
        <w:spacing w:lineRule="auto" w:line="360"/>
        <w:ind w:firstLine="240"/>
        <w:rPr>
          <w:rFonts w:ascii="宋体;SimSun" w:hAnsi="宋体;SimSun" w:cs="Arial"/>
          <w:sz w:val="24"/>
        </w:rPr>
      </w:pPr>
      <w:r>
        <w:rPr>
          <w:rFonts w:ascii="宋体;SimSun" w:hAnsi="宋体;SimSun" w:cs="Arial"/>
          <w:sz w:val="24"/>
        </w:rPr>
        <w:t>对于六年级学生来说，只是透过课文掌握了几种大自然的语言还不够。因此，透过文字揣摩作者如何围绕课题去说清相关知识也是本课教学不可忽略的一点。文章第四自然节还可以看作天书和地书之间的过渡段。但它和以前学过的用“不但</w:t>
      </w:r>
      <w:r>
        <w:rPr>
          <w:rFonts w:cs="Arial" w:ascii="宋体;SimSun" w:hAnsi="宋体;SimSun"/>
          <w:sz w:val="24"/>
        </w:rPr>
        <w:t>------</w:t>
      </w:r>
      <w:r>
        <w:rPr>
          <w:rFonts w:ascii="宋体;SimSun" w:hAnsi="宋体;SimSun" w:cs="Arial"/>
          <w:sz w:val="24"/>
        </w:rPr>
        <w:t>而且”连接起来的过渡段稍有不同，因此教学中我也关注了这一点，指导学生去理解。</w:t>
      </w:r>
    </w:p>
    <w:p>
      <w:pPr>
        <w:pStyle w:val="Normal"/>
        <w:spacing w:lineRule="auto" w:line="360"/>
        <w:ind w:firstLine="240"/>
        <w:rPr>
          <w:rFonts w:ascii="宋体;SimSun" w:hAnsi="宋体;SimSun" w:cs="Arial"/>
          <w:sz w:val="24"/>
        </w:rPr>
      </w:pPr>
      <w:r>
        <w:rPr>
          <w:rFonts w:ascii="宋体;SimSun" w:hAnsi="宋体;SimSun" w:cs="Arial"/>
          <w:sz w:val="24"/>
        </w:rPr>
        <w:t>在这次的教学中，我还大量渗入了我国关于自然现象的谚语以激发学生的学习兴趣。渗入说的训练，让学生去劝说那些总是坐在家里的人要多出去走走，从而让学生们感受到大自然的重要。</w:t>
      </w:r>
    </w:p>
    <w:p>
      <w:pPr>
        <w:pStyle w:val="Normal"/>
        <w:spacing w:lineRule="auto" w:line="360"/>
        <w:ind w:firstLine="240"/>
        <w:rPr>
          <w:rFonts w:ascii="宋体;SimSun" w:hAnsi="宋体;SimSun" w:cs="Arial"/>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12:00Z</dcterms:created>
  <dc:creator>yu</dc:creator>
  <dc:description/>
  <cp:keywords/>
  <dc:language>en-US</dc:language>
  <cp:lastModifiedBy>yu</cp:lastModifiedBy>
  <dcterms:modified xsi:type="dcterms:W3CDTF">2019-01-16T07:12:00Z</dcterms:modified>
  <cp:revision>2</cp:revision>
  <dc:subject/>
  <dc:title>《我们爱你啊，中国》是一首诗歌，作者以饱含激情的笔墨赞美了祖国的美丽富饶以及悠久的历史、光辉的成就</dc:title>
</cp:coreProperties>
</file>