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老舍先生写的《草原》是一篇优美的散文，文章字里行间浸润着浓郁的草原风情：那一碧千里的草原风光，那马上迎客、把酒联欢、依依话别的动人情景，那纯朴、热情好客的蒙古族同胞，都令人难以忘怀。本文是作者第一次访问内蒙古大草原时的所见、所闻、所感，并通过这些所见、所闻、所感，赞美了草原的美丽风光和民族之间的团结。本文层次井然，作者按照事情发展顺序叙述，先描写草原秀美的景色；再描写草原迎客场面和草原联欢的情形。作者移步换景，由景及人，最后，以简明有力、含义丰富的诗句结束。全文安排有序，脉络清楚，衔接紧密，推进自然。课文写景语言优美，善于运用比喻和拟人的写法，不但形似而且神似，生动贴切，同时又不失纯朴简练，生动感人。三是情景交融，无论是描写自然风光还是主客相见、联欢、惜别，处处流露出作者的赞美之情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由于本文是本组单元——走进西部的第一篇课文，根据文章的特点，我着重引导学生感受充满诗意的草原风光与民族风情，体会作者对草原的无限热爱和对民族团结的赞颂之情，体会文章的表达特点，激起了解西部，热爱西部的兴趣。为此，我制定如下的教学目标：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正确、琉璃、有感情地朗读课文，感受内蒙古大草原美好的风光及风土人情，体会蒙汉两族人民之间的深情厚谊，激发了解西部的兴趣。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揣摩“在天底下，一碧千里，而并不茫茫。”“那些小丘的线条是那么柔美，就像只用绿色渲染，不用墨线勾勒的中国画那样，到处翠色欲流，轻轻流入云际。”等优美的语句，体会课文表达上的一些特点，学习作者抒发情感的方法。为了能更好地实现我的教学目标，首先，我在课前已要求学生查阅有关的书籍或上网查找相关的资料，收集古今文人描写大草原的诗词、文章，通过同学之间的交流，从而加深对草原的感性认识。其次，为了更好地理清作者的写作顺序，一方面，我从整体上把握课文，将文章按事情发展的顺序把草原的美景分为三大部分：草原风光图、喜迎远客图、主客联欢图，通过这些图画，表现了草原的风光美、人情美和民俗美。另一方面，我还引导学生体会这种结构安排上自然流畅、脉络清晰的特点。由于品读优美语句，体会文章的表达方法是本课教学的重点与难点，于是，我想方设法地引导学生品味课文精美的语言，培养学生对语言的感受力与初步的审美能力。此外，我还出示优美的句子，引导学生抓住这些优美的句子，通过品读、吟诵、想象画面等方式体会美的意境、美的情感、美的语言，从而更进一步深入体会蒙汉两族人民之间的深情厚谊，感受相互之间的依依惜别之情。最后，在学生充分感受到草原之美后，我鼓励学生通过多种途径走进西部，了解西部和热爱西部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教学的过程中，我发现即使学生和老师是多么喜欢这篇课文，多么投入到课文的学习中，师生从多种形式的感情朗读中、从文章字里行间中能感受到草原的美丽和蒙古人民的热情好客，但是始终未能亲身到辽阔而又美丽的大草原中感受，目睹这一美丽的自然风光，深感遗憾。正如古人所说：“读万卷书不如行万里路。”的确如此，我个人认为，假如学生和老师都能到蒙古草原中走一趟，置身其中，相信体会绝对比现在看图片、看书、看录像、读书深刻得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7:00Z</dcterms:created>
  <dc:creator>yu</dc:creator>
  <dc:description/>
  <cp:keywords/>
  <dc:language>en-US</dc:language>
  <cp:lastModifiedBy>yu</cp:lastModifiedBy>
  <dcterms:modified xsi:type="dcterms:W3CDTF">2019-01-16T07:07:00Z</dcterms:modified>
  <cp:revision>2</cp:revision>
  <dc:subject/>
  <dc:title>《我们爱你啊，中国》是一首诗歌，作者以饱含激情的笔墨赞美了祖国的美丽富饶以及悠久的历史、光辉的成就</dc:title>
</cp:coreProperties>
</file>