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《一本男孩子必读的书》教学反思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Arial"/>
          <w:sz w:val="24"/>
        </w:rPr>
        <w:t>《一本男孩子必读的书》是一篇非常优秀的读后感，学习了课文我们不能不引导孩子说说，这篇</w:t>
      </w:r>
      <w:hyperlink r:id="rId2">
        <w:r>
          <w:rPr>
            <w:rStyle w:val="InternetLink"/>
            <w:rFonts w:ascii="宋体;SimSun" w:hAnsi="宋体;SimSun" w:cs="Arial"/>
            <w:sz w:val="24"/>
          </w:rPr>
          <w:t>读后感</w:t>
        </w:r>
      </w:hyperlink>
      <w:r>
        <w:rPr>
          <w:rFonts w:ascii="宋体;SimSun" w:hAnsi="宋体;SimSun" w:cs="Arial"/>
          <w:sz w:val="24"/>
        </w:rPr>
        <w:t>主要是围绕哪些方面来展开的？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我让学生围绕着课题进行质疑，孩子们问了以下问题：“男孩子必读的书？女生要不要读？”“这本书是一本什么样的书？”“这本书讲了什么事？”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我先让学生回答：这本书是一本什么样的书？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Arial"/>
          <w:sz w:val="24"/>
        </w:rPr>
        <w:t>学生阅读了前六个自然段后，找到了爷爷的题词中的话：“这是一本男孩子必读的书”；又找到了爸爸的题词：“教我们学会生存的书”，还从课文中找到了：“真是一本三代相传的书”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“</w:t>
      </w:r>
      <w:r>
        <w:rPr>
          <w:rFonts w:ascii="宋体;SimSun" w:hAnsi="宋体;SimSun" w:cs="Arial"/>
          <w:sz w:val="24"/>
        </w:rPr>
        <w:t>这本书讲了什么故事？”围绕着这个问题，我们找出了书名——《鲁滨逊漂流记》，学生找到了课文第八自然段到第十二自然段讲的是鲁滨逊的故事，通过朗读，我们了解了鲁滨逊是一个怎样的人？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Arial"/>
          <w:sz w:val="24"/>
        </w:rPr>
        <w:t>随后，我问学生：“课文最后三个自然段写的是什么呢</w:t>
      </w:r>
      <w:r>
        <w:rPr>
          <w:rFonts w:cs="Arial" w:ascii="宋体;SimSun" w:hAnsi="宋体;SimSun"/>
          <w:sz w:val="24"/>
        </w:rPr>
        <w:t>?”</w:t>
      </w:r>
      <w:r>
        <w:rPr>
          <w:rFonts w:ascii="宋体;SimSun" w:hAnsi="宋体;SimSun" w:cs="Arial"/>
          <w:sz w:val="24"/>
        </w:rPr>
        <w:t>学生回答：是阅读了《鲁滨逊漂流记》之后的读后感。我让学生了解了作者有什么样的感受，通过朗读，再次感受了鲁滨逊——一个探索者，一个发明家，一个善于创造性劳动的人。接着，我让学生结合自身实际，理解了笛褔的名言“害怕危险的心理比危险本身还要可怕一万倍”。接着，我引导孩子们回归前文，引读道：难怪爷爷说——生读：这是一本男孩子必读的书；难怪爸爸说——生读：这是教我们学会生存的书；难怪我说——生读：等我有了儿子，我就把这本书再传给他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孩子们，我们仅仅传的是一本书吗？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学生回答，我们传的是一种精神、一种无畏、一种冒险、一种进取的精神。传的是一种能力，一种生存的能力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我引导孩子：“那么，如果你要将书传给你们的孩子时，你们该在书上写些什么呢？”孩子们写完之后的交流让我感动，特别的精彩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因此我认为：这节课解决了难点的突破。</w:t>
      </w:r>
    </w:p>
    <w:p>
      <w:pPr>
        <w:pStyle w:val="Normal"/>
        <w:spacing w:lineRule="auto" w:line="360"/>
        <w:ind w:firstLine="2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duhouhan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21:00Z</dcterms:created>
  <dc:creator>yu</dc:creator>
  <dc:description/>
  <cp:keywords/>
  <dc:language>en-US</dc:language>
  <cp:lastModifiedBy>yu</cp:lastModifiedBy>
  <dcterms:modified xsi:type="dcterms:W3CDTF">2019-01-16T07:21:00Z</dcterms:modified>
  <cp:revision>2</cp:revision>
  <dc:subject/>
  <dc:title>《我们爱你啊，中国》是一首诗歌，作者以饱含激情的笔墨赞美了祖国的美丽富饶以及悠久的历史、光辉的成就</dc:title>
</cp:coreProperties>
</file>