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《麋鹿》是苏教版第十一册的课文。这是一篇说明文，介绍了我国珍稀动物麋鹿的外形特点、生活习性和传奇经历，体现了国家对保护野生动物的高度重视。课文的语言简洁，内容丰富，层次清楚，易激发学生的阅读兴趣。 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教学《麋鹿》这样一篇说明文，按照课文的叙述顺序讲清楚课文内容是容易做到的，但这显然又是不够的。我在备课中搜集了许多有关麋鹿的资料，也捕捉到了许多有价值的内容，将这些内容与文本进行有机整合，尝试着挖掘说明文中的情感因素，带领学生凭借课文的语言文字，让学生与麋鹿近距离的接触，努力去进行一次情感与智慧的旅行。力求将说明文上得富有情趣，情理交融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.</w:t>
      </w:r>
      <w:r>
        <w:rPr>
          <w:rFonts w:ascii="宋体;SimSun" w:hAnsi="宋体;SimSun" w:cs="Arial"/>
          <w:sz w:val="24"/>
        </w:rPr>
        <w:t>目标的设置。根据本课的重难点，我确定了两个目标：一是知识性目标，通过课文的学习，了解麋鹿的外形特点、生活习性和传奇经历。一是情感态度目标，从麋鹿多灾的命运中领悟到野生动物需要我们大家共同努力去保护，体会到国家队保护野生动物的重视，激发学生热爱自然，保护野生动物的思想感情。本节课的学习也是围绕这两个目标开展，无论是课文的学习还是达标检测都紧扣目标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.</w:t>
      </w:r>
      <w:r>
        <w:rPr>
          <w:rFonts w:ascii="宋体;SimSun" w:hAnsi="宋体;SimSun" w:cs="Arial"/>
          <w:sz w:val="24"/>
        </w:rPr>
        <w:t>为让学生掌握麋鹿外形的特点，在学完这部分内容后，我利用课件从角、毛色、蹄子、尾巴等方面与其它动物对比，进行判断，从视觉上认识麋鹿这一奇特的外形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3.</w:t>
      </w:r>
      <w:r>
        <w:rPr>
          <w:rFonts w:ascii="宋体;SimSun" w:hAnsi="宋体;SimSun" w:cs="Arial"/>
          <w:sz w:val="24"/>
        </w:rPr>
        <w:t>第二板块主要学习麋鹿的传奇经历。如果仅仅从文字表面去梳理传奇经历，抓住几个时间段，了解那个时间段发生了什么，这是远远不够的，我们还要读出隐藏在这些知识背后的情感。我把这部分当作教学的一个重点，并通过相关课外知识的搜集整合来补充所学，深入感知课文蕴含的情感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教学这部分内容时，以课文内容为媒介，了解麋鹿发展的过程，掌握其发展的“时间”；以课文的语句为依托，加强了学生语言文字的组织能力，说清麋鹿“在那个时间段里麋鹿有着怎样的经历”，侧重对麋鹿“经历”的整体梳理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课前设计中，我还想通过学生搜集资料，再结合课文内容，通过朗读，感受麋鹿的每一段经历，要让学生读出情感，如：愤恨、惊喜等，情感的变化要随麋鹿的经历而变，这不仅是在了解麋鹿的经历，也不仅是在学习课文内容，更多的是透过语言文字，激发内心的情感，树立正确的价值观。我觉得这应该是本节课的重点，也是精华，可惜的是在时间的安排不合理，导致这一环节匆匆而过，心中颇有遗憾，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第三板块是课文第一小节的学习。感受麋鹿回归故土的新生活。让同学们在读中感知麋鹿生活在故土的幸福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学习的过程中，我注重了学法指导，通过自读，勾画句子，思考，写感受等方法，让学生走进文本，感悟文本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从教学设计来说，我觉得应该是吃透了文本，挖掘了教材中可利用的因素，但是课堂上的不确定太多，实际操作与课前预设还是有很大差别的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.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>学生还需培训。因为本学期刚接手本班，对学生的了解与培训正在进行之中，老师与学生之间的配合还不够默契，小组之间的学习过程等训练都不到位，还需继续训练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.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>时间安排要恰当。每次公开教学都会犯时间上的问题，这次同样是前松后紧。我认真思考了一下，觉得还是自己太“贪婪”，觉得在教材的处理上这也需要讲，那也需要说，鱼和熊掌想皆得，但课堂就只有</w:t>
      </w:r>
      <w:r>
        <w:rPr>
          <w:rFonts w:cs="Arial" w:ascii="宋体;SimSun" w:hAnsi="宋体;SimSun"/>
          <w:sz w:val="24"/>
        </w:rPr>
        <w:t>40</w:t>
      </w:r>
      <w:r>
        <w:rPr>
          <w:rFonts w:ascii="宋体;SimSun" w:hAnsi="宋体;SimSun" w:cs="Arial"/>
          <w:sz w:val="24"/>
        </w:rPr>
        <w:t>分钟，面面俱到是不可能的，还需要合理的选择才行，重难点的处理不太准确，造成时间分配不均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24:00Z</dcterms:created>
  <dc:creator>yu</dc:creator>
  <dc:description/>
  <cp:keywords/>
  <dc:language>en-US</dc:language>
  <cp:lastModifiedBy>yu</cp:lastModifiedBy>
  <dcterms:modified xsi:type="dcterms:W3CDTF">2019-01-16T07:24:00Z</dcterms:modified>
  <cp:revision>2</cp:revision>
  <dc:subject/>
  <dc:title>《我们爱你啊，中国》是一首诗歌，作者以饱含激情的笔墨赞美了祖国的美丽富饶以及悠久的历史、光辉的成就</dc:title>
</cp:coreProperties>
</file>