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教六年级两年来我对《青海高原一株柳》这篇课文兴趣浓厚，只因它出自陈忠实之笔。第二次教，依然兴致不减。这篇课文以优美的笔触，大胆的猜测和想象，描写了青海高原上一株神奇的柳树，经过高原风雪，雷轰点击，却顽强地活了下来，成就了青海高原上一个壮观而独立的风景，赞扬了柳树伟大的生命力，表现了作者对青海高原一株柳的敬畏与赞美。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sz w:val="24"/>
        </w:rPr>
        <w:t>在这堂课上，我始终紧扣“神奇”两字，以“神奇”为切口，和学生一起走进文本，研读文本。课一开始，我问学生：在作家的心目中，这是一株怎样的柳树？随即板书“神奇”，并出示这句句子。紧接着就请同学们随着作家的视角亲眼目睹这株柳树，看看这是一株怎样“神奇”的柳树？在细读课文第五自然段的过程中，引导学生通过“两合抱粗”、“百十余平方米”、“粗实而坚硬”等感受柳树外在的神奇。在理解柳树顽强非凡的生命力的时候，我紧紧抓住“它巍巍然撑立在高原之上，给人以生命伟力的强大感召。”、“叶子如此之绿，绿得苍郁，绿得深沉，自然使人感到高寒和缺水对生命颜色的独特锻铸。”这两句中的“巍巍然”和“撑立”上。然后非常自然地用一句话“这样一株神奇的柳树仅仅是指它样子的神奇吗”过渡到第六、七小节，抓住“干旱”、“寒冷”“不可思议的奇迹。”“经受一次又一次”、“一回又一回起死回生”，在分析理解的基础上一遍又一遍引读这句话，让学生了解这株柳树在经历了无数次干旱、严寒、高原风雪和雷轰电击却又能一次次活过来，从而更深刻地感悟到这株柳树顽强的生命力和内在的神奇！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sz w:val="24"/>
        </w:rPr>
        <w:t>另外《青海高原一株柳》词汇量大、语句优美，我在课堂上注重引导学生细细读文，从揭题导入到组织用各种方式的读书，学生学的兴味盎然。朗读在课堂上确实起到了不可低估的作用。对人生哲理的认识不是简单的说教，而是充分利用文末的点睛之笔由物及理，由现象到本质，让学生联系上文从整体上解读青海高原一株柳的生命伟力，在此基础上感悟到人生也应该不抱怨命运，以顽强的毅力和韧性与环境作抗争。学生是一个鲜活的个体，他有他的追求，他的需要。在课堂上让他们通过反复有感情的诵读，发现问题，探究问题，进而去解决问题，在一系列的诵读感悟活动中，找到这种满足感。但遗憾的是学生在学习作者的写法归纳上还是不完整，尤其是对比的作用这样简单的问题，学生在叙述中不够到位。还需教教师进一步强化训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3:00Z</dcterms:created>
  <dc:creator>yu</dc:creator>
  <dc:description/>
  <cp:keywords/>
  <dc:language>en-US</dc:language>
  <cp:lastModifiedBy>yu</cp:lastModifiedBy>
  <dcterms:modified xsi:type="dcterms:W3CDTF">2019-01-16T07:23:00Z</dcterms:modified>
  <cp:revision>2</cp:revision>
  <dc:subject/>
  <dc:title>《我们爱你啊，中国》是一首诗歌，作者以饱含激情的笔墨赞美了祖国的美丽富饶以及悠久的历史、光辉的成就</dc:title>
</cp:coreProperties>
</file>