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</w:rPr>
        <w:t>新学期行政办工作思考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前几天写本学期学校工作计划，拜读了教导处、德育办、教科室的计划，也摘读了一些其他学校的近期工作计划，还阅读了近阶段习主席的报告和相关新闻，“创新”“改革”“实干”仍是关键词。所以我给学校新学期的工作计划命题为“以创新点燃奋斗激情，以实干筑牢质量之基”。工作总目标这样设定：本学年是实施学校新的三年规划的关键期，学校工作的总目标是创建常州市文明校园。以课程改革为龙头，以课堂教学为中心，以教育科研为动力，以教育教学管理为两翼，各项工作以项目引，细化常规管理，团队合作，抓出特色，抓出成效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针对行政办工作的特点，“实干”是必不可少的。每天的工作安排，争取在早读课前协调好，通知的上传下达，根据区教育局的上班时间和我一般上课的时间，每天的第一次阅读安排在上午的第三节课，第二次阅读在下午第三节课，下班前有时间也再次阅读一下区网。能立刻完成的工作做到及时不拖沓，短期完成的做到有记录有落实不遗忘，时间稍长的工作做到细致完善全面。实干就是做到坚持每天都认真完成，一丝不苟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创新体现在多学习，多思考，取他人所长恰当地运用在自己的工作中。用在宣传工作上就是尽量利用通过各种外宣渠道，扩大学校的影响力和美誉度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总之保持实干精神，拓宽学习渠道，反思不足之处，踏踏实实完成各项工作。</w:t>
      </w:r>
    </w:p>
    <w:p>
      <w:pPr>
        <w:pStyle w:val="Normal"/>
        <w:spacing w:lineRule="auto" w:line="360"/>
        <w:ind w:firstLine="420"/>
        <w:jc w:val="right"/>
        <w:rPr>
          <w:lang w:val="en-US" w:eastAsia="zh-CN"/>
        </w:rPr>
      </w:pPr>
      <w:r>
        <w:rPr>
          <w:lang w:val="en-US" w:eastAsia="zh-CN"/>
        </w:rPr>
        <w:t>2018.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6:58:00Z</dcterms:created>
  <dc:creator>Administrator</dc:creator>
  <dc:description/>
  <dc:language>en-US</dc:language>
  <cp:lastModifiedBy>周志兰</cp:lastModifiedBy>
  <cp:lastPrinted>2018-08-28T08:15:00Z</cp:lastPrinted>
  <dcterms:modified xsi:type="dcterms:W3CDTF">2019-01-11T01:20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