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《船长》是苏教版小学语文第十一册中第二单元的一篇小说。课文叙述了哈尔威船长在“诺曼底”号客轮遭到“玛丽”号巨轮猛烈撞击时，镇定自若地指挥</w:t>
      </w:r>
      <w:r>
        <w:rPr>
          <w:rFonts w:cs="Arial" w:ascii="宋体;SimSun" w:hAnsi="宋体;SimSun"/>
          <w:sz w:val="24"/>
        </w:rPr>
        <w:t>60</w:t>
      </w:r>
      <w:r>
        <w:rPr>
          <w:rFonts w:ascii="宋体;SimSun" w:hAnsi="宋体;SimSun" w:cs="Arial"/>
          <w:sz w:val="24"/>
        </w:rPr>
        <w:t>名船员安然脱险，自己却坚守在船长岗位上，随着客轮一起沉入深渊的故事，歌颂了哈尔威船长忠于职守、舍己救人的崇高精神。在教学中我围绕三个环节展开：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一、忘却自己，舍己为人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教学过程中，我指导学生产生疑问：①明明船上有</w:t>
      </w:r>
      <w:r>
        <w:rPr>
          <w:rFonts w:cs="Arial" w:ascii="宋体;SimSun" w:hAnsi="宋体;SimSun"/>
          <w:sz w:val="24"/>
        </w:rPr>
        <w:t>61</w:t>
      </w:r>
      <w:r>
        <w:rPr>
          <w:rFonts w:ascii="宋体;SimSun" w:hAnsi="宋体;SimSun" w:cs="Arial"/>
          <w:sz w:val="24"/>
        </w:rPr>
        <w:t>人，为什么船长却说“必须把</w:t>
      </w:r>
      <w:r>
        <w:rPr>
          <w:rFonts w:cs="Arial" w:ascii="宋体;SimSun" w:hAnsi="宋体;SimSun"/>
          <w:sz w:val="24"/>
        </w:rPr>
        <w:t>60</w:t>
      </w:r>
      <w:r>
        <w:rPr>
          <w:rFonts w:ascii="宋体;SimSun" w:hAnsi="宋体;SimSun" w:cs="Arial"/>
          <w:sz w:val="24"/>
        </w:rPr>
        <w:t>人全都救出去！真的只有</w:t>
      </w:r>
      <w:r>
        <w:rPr>
          <w:rFonts w:cs="Arial" w:ascii="宋体;SimSun" w:hAnsi="宋体;SimSun"/>
          <w:sz w:val="24"/>
        </w:rPr>
        <w:t>60</w:t>
      </w:r>
      <w:r>
        <w:rPr>
          <w:rFonts w:ascii="宋体;SimSun" w:hAnsi="宋体;SimSun" w:cs="Arial"/>
          <w:sz w:val="24"/>
        </w:rPr>
        <w:t>人吗？②他为什么会把自己给忘了，他真的把自己给忘了吗？从而体来船长把危险留给自己，把生的希望留给乘客的高尚品质。又通过一个“吼”字，来让学生感受船长在危急关头的沉着果断，从而体会人物的品质。并教会学生要抓住文中的重点词、关键句，反复读、慢慢嚼、细细品、深深悟，这样才能真正理解文章的内涵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二、品析对话，抓住细节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Arial"/>
          <w:sz w:val="24"/>
        </w:rPr>
        <w:t>在教学中，我抓住船长与洛克机械师、奥克勒大副之间的对话，让学生先从他们的对话中来获取信息，一感船沉没的危及；二感船长尊重妇女、爱护儿童的崇高品质。而这两者有着密切的关系，在危及时刻更能体现船长考虑周到、沉着镇定、保护弱者，为救援工作的顺利展开进行了一系列的指挥，可见这就是船长的职责，这就是船长崇高的品质。在整个环节中，我让学生在读中所悟，感受船长的“忠于职守”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三、创设情境，激情品味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船长哈尔威一个手势也没有做，一句话也没有说，他的内心又可能在想些什么？”我分别请两排同学写人们呼唤哈尔威船长的话语，而另外两排的同学写哈尔威船长对人们说的话。伴随着动人的旋律，孩子们低头开始“刷刷”地动笔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不足之处：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在整个教学过程中，感觉自己上的比较仓促，对于每一个环节并没有真正把握到位，对于教案的设计还考虑的不到位，导致学生的回答自己没有充分的预设好，在学生回答时没有进行及时引导使得学生回答不到位，致使整个课堂学生发言也不积极。而在最后一个环节中，学生基本能说出自己的心声，也感受到船长崇高的品质。如果在最初的几个环节中能够让学生充分的读和说，可能对于最后一个环节的体会更深刻。可见，在平时的课堂教学中，老师需要有充分的调动性，对于文章的把握要更透彻，预设更要充分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10:00Z</dcterms:created>
  <dc:creator>yu</dc:creator>
  <dc:description/>
  <cp:keywords/>
  <dc:language>en-US</dc:language>
  <cp:lastModifiedBy>yu</cp:lastModifiedBy>
  <dcterms:modified xsi:type="dcterms:W3CDTF">2019-01-16T07:10:00Z</dcterms:modified>
  <cp:revision>2</cp:revision>
  <dc:subject/>
  <dc:title>《我们爱你啊，中国》是一首诗歌，作者以饱含激情的笔墨赞美了祖国的美丽富饶以及悠久的历史、光辉的成就</dc:title>
</cp:coreProperties>
</file>