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0"/>
        <w:jc w:val="center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《给家乡孩子的一封信》教学反思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《给家乡孩子的信》是巴金写的一封书信，一个远离了故土很久的游子，一个把一生的爱和热情奉献给文学的老人，在</w:t>
      </w:r>
      <w:r>
        <w:rPr>
          <w:rFonts w:cs="Arial" w:ascii="宋体;SimSun" w:hAnsi="宋体;SimSun"/>
          <w:sz w:val="24"/>
        </w:rPr>
        <w:t>87</w:t>
      </w:r>
      <w:r>
        <w:rPr>
          <w:rFonts w:ascii="宋体;SimSun" w:hAnsi="宋体;SimSun" w:cs="Arial"/>
          <w:sz w:val="24"/>
        </w:rPr>
        <w:t>岁的时候，在收到家乡孩子的来信后，克服着年老体衰，给孩子们的回信。文字质朴感人，散发着浓浓的爱意和朴素的情怀。这篇文章我着重从两个方面进行教学，一是体现他写信给孩子的关心热爱孩子的心灵。另一方面体现他生命开花结果的奉献的精神。为了突显人物的品行。我紧扣文字，拓展资料，发挥想象，让学生与文本产生共鸣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一、填补空白，发挥想象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师：是呀，家乡孩子的来信，勾起了老人对家乡的思念，孩子们可爱的小脸，孩子们真诚话语让老人感动，觉得心里热乎乎的，这种感觉就是“温暖”。我们不妨来想象一下，家乡的孩子们会在信中对巴金老人说些什么？信中孩子们会对巴金说些什么？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生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：生：巴金爷爷希望你能回到家乡来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生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：生：巴金爷爷祝你健康快乐！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生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、巴金爷爷欢迎你到我们学校来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生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、巴金爷爷你真了不起，你是我们家乡的骄傲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生</w:t>
      </w: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：巴金爷爷你的作品写得惟妙惟肖，我很喜欢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师：巴金老人远离家乡，长期遭受着病痛的折磨，孩子们那一句句亲切的问候，美好的祝福，热情的邀请，深深的敬仰，真诚的企盼，深深感动了他，让他觉得温暖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二、潜心会文，发展语言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师：这就是巴金老人一生的信念和追求。“让生命开花”，哪怕到了生命的终点；也希望自己还能再活一次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我出示下列两段文字，在音乐声中教师深情地诵读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让生命开花，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就像那路边的一株小草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给大地增添了一点新绿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师：让生命开花，你想用什么语言来表达对巴金的感激与怀念呢？请拿起你们的笔，试着也来写一写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学生写到：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让生命开花，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就像穿越一个世纪的巴金老人，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他用生命的热情，点亮了多少人灵魂的灯塔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让生命开花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就像枝头的一片树叶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默默地把绿意带给世界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师：读信如见人，巴金这封信不仅属于他家乡的孩子，同样也属于我们大家，它不仅带我们走近了巴金，认识了巴金，而且给我们带来无尽的思考，让我们领悟生命意义的真谛。读着老人的文字，留给我们的是感动、温暖和怀念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文本没有写到孩子们给巴金写信的内容，我抓住这一空白处，让学生想象孩子们给巴金写信，仿佛可爱的孩子们就站在巴金面前，巴金才会在文章中表露对孩子们的喜爱之情，拉近了学生与作者的心灵距离。教师创设多种情境，引导学生一步步走近文本与巴金时，巴金的形象在学生的头脑中越发清晰起来，巴金对生命的热爱、对祖国的热爱、对人民的热爱强烈地触动着孩子的心灵，从信中孩子们读懂了许多，这个时候设计写话，表达对巴金的赞扬与怀念，给予学生一个倾吐心声的机会，在写话中再次和巴金爷爷对话，提升认识，升华情感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另外，课堂上我努力营造一种氛围，如自己充满感情的过渡语，感动中国的颁奖词、巴金的语录摘选，都尽量营造一个浓浓的情感场，让学生在情感的磁场中不自觉地被吸引，全身心地投入，很多心中的感受便在这情感场中蔓延开来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18:00Z</dcterms:created>
  <dc:creator>yu</dc:creator>
  <dc:description/>
  <cp:keywords/>
  <dc:language>en-US</dc:language>
  <cp:lastModifiedBy>yu</cp:lastModifiedBy>
  <dcterms:modified xsi:type="dcterms:W3CDTF">2019-01-16T07:18:00Z</dcterms:modified>
  <cp:revision>2</cp:revision>
  <dc:subject/>
  <dc:title>《我们爱你啊，中国》是一首诗歌，作者以饱含激情的笔墨赞美了祖国的美丽富饶以及悠久的历史、光辉的成就</dc:title>
</cp:coreProperties>
</file>