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《把我的心脏带回祖国》教学反思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《把我的心脏带回祖国》是一篇讲述了波兰被外国占领，音乐家肖邦流落异国他乡不忘亡国之恨，弥留之际请求把自己的心脏带回祖国的故事，表达了他对祖国的爱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“</w:t>
      </w:r>
      <w:r>
        <w:rPr>
          <w:rFonts w:ascii="宋体;SimSun" w:hAnsi="宋体;SimSun" w:cs="Arial"/>
          <w:sz w:val="24"/>
        </w:rPr>
        <w:t>把我的心脏带回祖国！”肖邦弥留之际的请求，是灵魂深处的呐喊是爱国情怀的极至的表现。是贯穿全文的情感主线。肖邦的那份强烈的爱国情感，与他离开祖国前夕，他的老师和同学特地为他送行时的谆谆嘱托，有着密切的关系。因此课文“送行”一段是全文的一个重点段，描写具体细致，情感渲染淋漓尽致，对人的情感与心灵具有很强的冲击力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在课堂教学过程中，对于这一段落，我要求学生能够在老师的指导下熟读、领悟、背诵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第一步，初读感知。这一段中写了告别的哪几个场景。（咏唱送别曲；老师的叮嘱；赠送银杯。）自由读对这三个场景的描写，看看哪儿特别感动你，为什么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第二步，引导品读。咏唱送别曲；老师的叮嘱；赠送银杯。都深深地表达着一个期望：无论你走到哪儿，都不要忘了自己的祖国啊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第三步，诵读背诵。引导学生抓住关键词语，感受肖邦内心情感的变化，体会文章中蕴含的浓浓的同学之情，深深的师生之情，反复诵读，背诵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 xml:space="preserve">在理解的基础上，诵读，背诵。既是对课文内容的理解的深化，也是在潜移默化中感受语言文字在表情达意方面的功能，同时又是十分有效的，必要的语言文字的积累。 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06:00Z</dcterms:created>
  <dc:creator>yu</dc:creator>
  <dc:description/>
  <cp:keywords/>
  <dc:language>en-US</dc:language>
  <cp:lastModifiedBy>yu</cp:lastModifiedBy>
  <dcterms:modified xsi:type="dcterms:W3CDTF">2019-01-16T07:06:00Z</dcterms:modified>
  <cp:revision>2</cp:revision>
  <dc:subject/>
  <dc:title>《我们爱你啊，中国》是一首诗歌，作者以饱含激情的笔墨赞美了祖国的美丽富饶以及悠久的历史、光辉的成就</dc:title>
</cp:coreProperties>
</file>