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《安塞腰鼓》是人教版七年级下册中的一篇文章，是一篇歌颂激荡的生命和磅礴的力量的文章。浓墨大笔，抒写饱满的生命激情；以诗载情，使整个散文呈现出雄奇的诗意美；想象奇伟，意境雄浑。既是高原生命的热烈颂歌，也是民族魂魄的诗性礼赞。它以诗一般凝练而又富有动感的语言，谱写了一曲慷慨昂奋，气壮山河的时代之歌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Arial"/>
          <w:sz w:val="24"/>
        </w:rPr>
        <w:t>在组织教学中，我的设计思路是：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、了解腰鼓，看腰鼓表演，激发学生学习兴趣。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、通过朗读课文，赏析语句，来分析课文，感受安塞腰鼓的磅礴气势。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、多元化理解文本主旨。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、观看开发大西北的图片，感受大西北日新月异的变化，从而深入理解课文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Arial"/>
          <w:sz w:val="24"/>
        </w:rPr>
        <w:t>课堂上，我和学生平等对话。除此，我还设计了读者和文本的对话环节，不同的读者对《安塞腰鼓》主旨不同理解的展示，让学生思考，理解，探究，从而使学生对文本主旨有多元化的理解。在朗读品味这个环节，我设计的问题是：请找出你喜欢的语句，并说说喜欢的理由。这个问题一提出，能统领下面一系列的学习活动，学生的学习目的性很明确。这样的问题是主干性的。在教学多元化探究文本主旨这一环节，提问：你比较倾向于哪种观点，你的理由是什么？这个问题的答案不是唯一的，也不是现存的，而是要学生经过选择，独立思考，组织语言陈述出来的。这样的问题具有一定的探究性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Arial"/>
          <w:sz w:val="24"/>
        </w:rPr>
        <w:t xml:space="preserve">但是课上完后自己觉得这堂课的教学中还存在的一些不足之处。 </w:t>
      </w:r>
    </w:p>
    <w:p>
      <w:pPr>
        <w:pStyle w:val="Normal"/>
        <w:spacing w:lineRule="auto" w:line="360"/>
        <w:ind w:first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 xml:space="preserve">、注重结果，忽略过程 </w:t>
      </w:r>
    </w:p>
    <w:p>
      <w:pPr>
        <w:pStyle w:val="Normal"/>
        <w:spacing w:lineRule="auto" w:line="360"/>
        <w:ind w:firstLine="36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课堂教学应该是重过程，轻结果的。我在教学时偏重结果，而忽略了过程。如：有学生赏析“多水的江南是易碎的玻璃”这句话时，她的答案完美无缺，我很欣然，其实这答案是教学资料上的照本宣科，并不是她思考的结果。如果，我不沉湎于这个完美的答案，而提问一下他是怎样理解的这个思考过程，这样的课堂也许就更实在，更有味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 xml:space="preserve">、问题设计有待推敲 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Arial"/>
          <w:sz w:val="24"/>
        </w:rPr>
        <w:t>在朗读和品味这个教学环节。我设计的两个问题是：①你认为哪几个段落比较精彩，用你喜欢的方式读一读。②你最喜欢的哪几个句子，说说你的理由。这两个问题其实有重复，一般来说，自己认为最精彩的句子，往往就是自己最喜欢的句子。应该把两个问题合并为：哪些段落你最喜欢，用你认为恰当的情绪和节奏读一读，并说说你喜欢的理由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 xml:space="preserve">、缺乏追问艺术 </w:t>
      </w:r>
    </w:p>
    <w:p>
      <w:pPr>
        <w:pStyle w:val="Normal"/>
        <w:spacing w:lineRule="auto" w:line="360"/>
        <w:ind w:firstLine="36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在品味语句这个教学环节，本应是很出彩的环节，但由于我缺乏追问的艺术，而平淡了不少。如一个学生在谈理由时，讲他喜欢这个句子是因为这个句子运用了排比的修辞手法。我没有追问排比这种修辞手法有什么特点，有什么作用。这样课堂就显得浅薄，缺少深度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Arial"/>
          <w:sz w:val="24"/>
        </w:rPr>
        <w:t xml:space="preserve">总之，反思使我清醒，反思使我进步，这堂课的缺憾有待于我在以后的教学中不断弥补，不断改进。 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31:00Z</dcterms:created>
  <dc:creator>yu</dc:creator>
  <dc:description/>
  <cp:keywords/>
  <dc:language>en-US</dc:language>
  <cp:lastModifiedBy>yu</cp:lastModifiedBy>
  <dcterms:modified xsi:type="dcterms:W3CDTF">2019-01-16T07:31:00Z</dcterms:modified>
  <cp:revision>2</cp:revision>
  <dc:subject/>
  <dc:title>《我们爱你啊，中国》是一首诗歌，作者以饱含激情的笔墨赞美了祖国的美丽富饶以及悠久的历史、光辉的成就</dc:title>
</cp:coreProperties>
</file>