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《姥姥的剪纸》为我们描述了作者有一位剪纸技艺高超的姥姥。她手里的剪纸会说话，会传情，永远牵动着作者的心，让祖孙有了太多的回忆与快乐。整篇课文语言优美，情感饱满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Arial"/>
          <w:sz w:val="24"/>
        </w:rPr>
        <w:t>剪纸”是贯穿全文的线索，也是情感的载体。在教学设计时，我始终围绕姥姥的“剪纸”开展教学活动。导入新课之后，我让学生欣赏了一些剪纸图片，让他们初步感受“剪纸之美”。然后让学生熟读课文，从文中从正面描写和侧面描写中感受姥姥剪纸的形象生动、精巧细致，在感官上有一个形象的了解。接着，以“熟能生巧，总剪，手都有准头了！”为中心句，思辩姥姥为什么能“熟能生巧”，怎么练的，结果怎样，并联系自己的生活经验说说对熟能生巧的理解，进一步感受姥姥的心灵手巧。学生通过朗读以及重点词句的理解，对姥姥高超的剪纸非常佩服，我能从他们有感情的朗读体会到这一点。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Arial"/>
          <w:sz w:val="24"/>
        </w:rPr>
        <w:t>富有教学机智，注重课堂的生成性</w:t>
      </w:r>
      <w:r>
        <w:rPr>
          <w:rFonts w:cs="Arial" w:ascii="宋体;SimSun" w:hAnsi="宋体;SimSun"/>
          <w:sz w:val="24"/>
        </w:rPr>
        <w:t>,</w:t>
      </w:r>
      <w:r>
        <w:rPr>
          <w:rFonts w:ascii="宋体;SimSun" w:hAnsi="宋体;SimSun" w:cs="Arial"/>
          <w:sz w:val="24"/>
        </w:rPr>
        <w:t>这点很重要。</w:t>
      </w:r>
      <w:r>
        <w:rPr>
          <w:rFonts w:ascii="宋体;SimSun" w:hAnsi="宋体;SimSun" w:cs="Arial"/>
          <w:sz w:val="24"/>
        </w:rPr>
        <w:t>本来板书“神”是在教学完</w:t>
      </w:r>
      <w:r>
        <w:rPr>
          <w:rFonts w:cs="Arial" w:ascii="宋体;SimSun" w:hAnsi="宋体;SimSun"/>
          <w:sz w:val="24"/>
        </w:rPr>
        <w:t>1-3</w:t>
      </w:r>
      <w:r>
        <w:rPr>
          <w:rFonts w:ascii="宋体;SimSun" w:hAnsi="宋体;SimSun" w:cs="Arial"/>
          <w:sz w:val="24"/>
        </w:rPr>
        <w:t>自然段后请学生概括，课堂上有一位学生在读相应的句子时就把这个字读好了，我就相机板书。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Arial"/>
          <w:sz w:val="24"/>
        </w:rPr>
        <w:t>对“拴”的处理，我认为也较为到位。结合当时是“密云多雨的盛夏”的危险和作者的活动，文中姥姥怕“我”溜到河里游泳出危险，“便用剪纸把我拴在屋檐下”的“拴”，引出课文中的“拴”，与学生进行热烈地讨论“课文中用什么拴住了什么”，经过追问明白了姥姥用剪纸拴住了我的身体，更用剪纸拴住了我那颗贪玩的心……为领悟祖孙俩那浓浓的情作好辅垫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第二部分的教学中，我还是抓住剪纸，让学生找出三幅牛兔剪纸图，想想它们有什么特点，体会到在实际生活中姥姥的勤劳，作者的贪玩。学生在交流这三幅图片的含义时，能联系自己的实际生活，感受姥姥对作者的疼爱时，更激起对自己家人的感恩。最后当我让学生写写并读读作者的梦境时，有的学生感动得甚至要流泪了。通过这样的读写结合，升华了学生的情感，不仅仅是让学生欣赏姥姥栩栩如生的剪纸艺术，更是让学生体会到亲人的关爱，永远心存一份感激，并把这份情传递给身边所有的人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29:00Z</dcterms:created>
  <dc:creator>yu</dc:creator>
  <dc:description/>
  <cp:keywords/>
  <dc:language>en-US</dc:language>
  <cp:lastModifiedBy>yu</cp:lastModifiedBy>
  <dcterms:modified xsi:type="dcterms:W3CDTF">2019-01-16T07:29:00Z</dcterms:modified>
  <cp:revision>2</cp:revision>
  <dc:subject/>
  <dc:title>《我们爱你啊，中国》是一首诗歌，作者以饱含激情的笔墨赞美了祖国的美丽富饶以及悠久的历史、光辉的成就</dc:title>
</cp:coreProperties>
</file>