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2168"/>
        <w:rPr/>
      </w:pPr>
      <w:r>
        <w:rPr>
          <w:rStyle w:val="StrongEmphasis"/>
        </w:rPr>
        <w:t>《长江之歌》教学反思</w:t>
      </w:r>
    </w:p>
    <w:p>
      <w:pPr>
        <w:pStyle w:val="Style15"/>
        <w:rPr/>
      </w:pPr>
      <w:r>
        <w:rPr/>
        <w:t>　　这是一首歌词，唱着很美，读起来同样美。在美的同时，还有一种气势，有一种感情。每一个行间，每一个句子，读好了，就是撷取了长江里的一滴水珠、一朵浪花。</w:t>
      </w:r>
    </w:p>
    <w:p>
      <w:pPr>
        <w:pStyle w:val="Style15"/>
        <w:rPr/>
      </w:pPr>
      <w:r>
        <w:rPr/>
        <w:t>　　两节内容，分别从空间和时间的角度，颂扬了长江的灵魂之美。春潮、惊涛、乳汁、臂膀、巨浪、涛声、清流、力量，多种感观交集，丰富了我们的体验。教学时，把握了每节前面的铺垫，然后需要抓住重复的部分。重复的原因，无非是增强赞美和依恋的感情。在此让学生理解，长江“是无穷的源泉”，“有母亲的情怀”。诗歌教学，就是要把每个句子放大，理解成一个段子，那样诗歌的意蕴就绽放出来了。长江源源不断地流淌，永远不会枯竭，朱熹那句“为有源头活水来”完全可以说长江，所以她是无穷的。长江灌溉了庄稼，并且对工业、水运、电力等起到了重要作用，所以她像母亲一样呵护着我们成长。</w:t>
      </w:r>
    </w:p>
    <w:p>
      <w:pPr>
        <w:pStyle w:val="Style15"/>
        <w:rPr/>
      </w:pPr>
      <w:r>
        <w:rPr/>
        <w:t>　　重复之外的铺陈句子，用到了拟人的修辞，这样使得全文用第二人称非常适宜。长江自雪山而来，向东海而去，中间漫长的行程便是她如唐僧一样充满慈爱、造福人间的具体体现。说乳汁，可以称她为母亲河。说臂膀，不妨看看高山峡谷内蜿蜒长江图景的壮美，这是有异于京杭大运河的纯粹的自然胜境之美。说古今，她确实见证了历史的风雨，诚如“滚滚长江东逝水”“大江东去浪淘尽”。说纯洁，既给了我们回忆，也给了警醒，不能再让她污染。</w:t>
      </w:r>
    </w:p>
    <w:p>
      <w:pPr>
        <w:pStyle w:val="Style15"/>
        <w:rPr/>
      </w:pPr>
      <w:r>
        <w:rPr/>
        <w:t>　　长江，有着说不尽的话题。老师可以选择一下百度百科那里的词条，从中选取一些知识点让学生来更丰富地认识。如关于长江的古诗，“唯见长江天际流”“天门中断楚江开”“轻舟已过万重山”。再如长江流经的省市，以及我省部分县市的长江大桥。再如三峡浩大的水利工程、江豚生存与长江生态、轮船航运的冲突等。</w:t>
      </w:r>
    </w:p>
    <w:p>
      <w:pPr>
        <w:pStyle w:val="Style15"/>
        <w:rPr/>
      </w:pPr>
      <w:r>
        <w:rPr/>
        <w:t>　　长江是一本长卷，让人赞美，让人依恋，因为她自始至终都在奉献。长江和黄河，是中国的两大母亲河。那么，缩小一点范围，我们六安的母亲河——淠河，我们又认识多少呢</w:t>
      </w:r>
      <w:r>
        <w:rPr/>
        <w:t>?</w:t>
      </w:r>
      <w:r>
        <w:rPr/>
        <w:t>这条河又有着怎样的传奇和故事呢</w:t>
      </w:r>
      <w:r>
        <w:rPr/>
        <w:t>?</w:t>
      </w:r>
      <w:r>
        <w:rPr/>
        <w:t>如果很好地拓展和查阅，我们也可以仿照着写一首《淠河之歌》，来尽情抒发心中直接而豪迈的感恩之情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18:00Z</dcterms:created>
  <dc:creator>Administrator</dc:creator>
  <dc:description/>
  <dc:language>en-US</dc:language>
  <cp:lastModifiedBy>Administrator</cp:lastModifiedBy>
  <dcterms:modified xsi:type="dcterms:W3CDTF">2019-01-14T06:19:00Z</dcterms:modified>
  <cp:revision>1</cp:revision>
  <dc:subject/>
  <dc:title/>
</cp:coreProperties>
</file>