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 w:before="0" w:after="0"/>
        <w:jc w:val="center"/>
        <w:outlineLvl w:val="2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《记金华的双龙洞》教学反思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篇课文，一开始得让学生明白游玩的路径，也就是“移步换景”都有哪些景。按顺序，可以捋出一下路线，金华城，罗店，山，溪流，洞口，外洞，孔隙，内洞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第二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自然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段，需要讲解在山上看到了什么。有映山红、油桐、沙土、新绿。课堂上，有同学说还看到了杜鹃，如果把那个比较的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句子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好好读一读，就不会如此大意了。山上的花有一个特点，那就是“有精神”，因为它们是自由自在生长的，或者说是放养的而不是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饲养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，这里可以联系《我和祖父的园子》《麋鹿》里面的句子来理解。新绿，指的是刚刚长出来的叶子，或浓或淡，与第一自然段的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”是对应的，此时山外的叶子也许更浓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第三自然段，写小溪，声形兼备，蜿蜒的样子姿态优美，而潺潺的流水声更是优美，如琴声一般陶冶着游人。在“宽窄”“缓急”两组</w:t>
      </w: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反义词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，一方面体会自然无雕饰的变化美，另一方面弄清作者写溪流的用意是指引游人来到双龙洞，它成了得天独厚的</w:t>
      </w:r>
      <w:hyperlink r:id="rId6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导游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第四自然段，解释一下什么样的山叫“突兀森郁”的。然后，从“一千”“八百”中体会外洞的大。这里是略写的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文章最重要的段落，在第五自然段，也就是外洞和内洞之间的孔隙。真正别有洞天的不在洞里，而在洞与洞之间的通道，也就是孔隙。介绍小船，写得很具体，反复朗读那个设问句，“两个人并排仰卧”“再没法容第三个人”，写船的小就是形象地写孔隙的窄和矮。坐船经过孔隙的部分也非常细腻，说卧船也许比说坐船更准确些。“我怀着好奇的心情独个儿仰卧在小船里”，不妨想象一下，作者好奇的是什么，是真的可以从此通过吗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是没有同伴会恐惧吗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身体后面的每一处都贴着船底了，再设想身体的前面也是中规中矩的，缓缓经过时，鼻尖、前胸、膝盖、脚尖等几乎就要贴着上方的山石了。经过时，让读者为之担忧，“杞人忧天”或许悄然而至，作者的顾虑真真切切摆在眼前成为现实，“挤压”“准会”等词都是说明孔隙的低矮。夸张一点，一个人如果胖了或者肚子大了，也许就在水程的中间卡住了。虽然只有短短的二三丈，时间估计也就半分钟，但写的却是一段长途的</w:t>
      </w:r>
      <w:hyperlink r:id="rId7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旅行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时间在行进中几乎可以静止、凝固下来。教学这一部分，需要看实景图，需要画</w:t>
      </w:r>
      <w:hyperlink r:id="rId8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简笔画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图，还可以把本地的皖西大裂谷一线天的惊险拿过来对照，一个横式的窄一个竖式的窄，心境大抵是相似的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第六自然段，内洞的特点两个字，黑和大。此外还有一个字，奇。因为在这里有双龙，也是双龙洞得名的原因。再写石钟乳和石笋，它们变化多端、颜色各异，可以简单地从</w:t>
      </w:r>
      <w:hyperlink r:id="rId9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化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知识层面来介绍让学生有个科学的认识，广德太极洞那个叫“水滴石穿”，金华双龙洞这些叫“水滴石长”，大自然多奇妙。然后联系黄山奇石，来想象它们的样子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出去的时候也要经过孔隙，却是“仰卧在小船里”一笔带过，没有进来的时候那般细腻，这就是写作中的详略安排了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学中有个细节，写泉水有这样几处，“泉水靠着洞口的右边往外流”“原来从靠左边的石壁下方的孔隙流出”“泉水靠着右边缓缓地流”。这里的左右不一致，并不矛盾，因为人所处的位置不同，观察的角度不同，得出的左右方向也就不一样了。</w:t>
      </w:r>
    </w:p>
    <w:p>
      <w:pPr>
        <w:pStyle w:val="Normal"/>
        <w:widowControl/>
        <w:shd w:fill="FFFFFF" w:val="clear"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后练习，不妨写一个双龙洞的</w:t>
      </w:r>
      <w:hyperlink r:id="rId10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传说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有这样一篇传说想象得不错。因为某某原因，两条龙被困在了大洞，某个具有法力的人物，怕龙逃走，特意将原本的一个大洞捏成了葫芦形。双龙每向外游动一次，葫芦中间的孔隙就变窄一回。后来龙怕了，也累了，就躺在洞里一动不动了……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pic.com/minsu/ziranlei/1440/" TargetMode="External"/><Relationship Id="rId3" Type="http://schemas.openxmlformats.org/officeDocument/2006/relationships/hyperlink" Target="http://www.xspic.com/duanju/juzi/1599/" TargetMode="External"/><Relationship Id="rId4" Type="http://schemas.openxmlformats.org/officeDocument/2006/relationships/hyperlink" Target="http://www.xspic.com/aihao/siyang/1947/" TargetMode="External"/><Relationship Id="rId5" Type="http://schemas.openxmlformats.org/officeDocument/2006/relationships/hyperlink" Target="http://www.xspic.com/yuwen/fanyici/568/" TargetMode="External"/><Relationship Id="rId6" Type="http://schemas.openxmlformats.org/officeDocument/2006/relationships/hyperlink" Target="http://www.xspic.com/koucai/daoyou/1170/" TargetMode="External"/><Relationship Id="rId7" Type="http://schemas.openxmlformats.org/officeDocument/2006/relationships/hyperlink" Target="http://www.xspic.com/shenghuo/lvyouzhishi/2068/" TargetMode="External"/><Relationship Id="rId8" Type="http://schemas.openxmlformats.org/officeDocument/2006/relationships/hyperlink" Target="http://www.xspic.com/aihao/jianbihua/1796/" TargetMode="External"/><Relationship Id="rId9" Type="http://schemas.openxmlformats.org/officeDocument/2006/relationships/hyperlink" Target="http://www.xspic.com/xuexifangfa/huaxue/1275/" TargetMode="External"/><Relationship Id="rId10" Type="http://schemas.openxmlformats.org/officeDocument/2006/relationships/hyperlink" Target="http://www.xspic.com/yuwen/chuanshuo/589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0:00Z</dcterms:created>
  <dc:creator>Administrator</dc:creator>
  <dc:description/>
  <dc:language>en-US</dc:language>
  <cp:lastModifiedBy>Administrator</cp:lastModifiedBy>
  <dcterms:modified xsi:type="dcterms:W3CDTF">2019-01-14T06:13:00Z</dcterms:modified>
  <cp:revision>1</cp:revision>
  <dc:subject/>
  <dc:title/>
</cp:coreProperties>
</file>