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0" w:after="0"/>
        <w:ind w:firstLine="602"/>
        <w:jc w:val="center"/>
        <w:rPr>
          <w:rFonts w:ascii="黑体;SimHei" w:hAnsi="黑体;SimHei" w:eastAsia="黑体;SimHei" w:cs="黑体;SimHei"/>
          <w:color w:val="494949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494949"/>
          <w:sz w:val="30"/>
          <w:szCs w:val="30"/>
        </w:rPr>
        <w:t>相信学生，让学生动起来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</w:rPr>
        <w:t>高效的课堂，学生的自主动手能力，都是师生追求的目标。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传统的课堂主讲者是老师，学生只能是被牵着鼻子走的小牛。哪块草地重要，哪儿草肥往哪儿走，渐渐地，很多“牛”对前面的“草”提不起兴趣，只能随着牵牛者的脚步，时不时低下头来卷上几根。长此以往，牛儿腹中空空、瘦骨嶙峋了。因此，我们要想办法让他们兴趣盎然，让他们自己想找“草”、吃“草” 。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为了能让孩子动起来，一定要读通文本，根据目标创设情景性问题，激发学生追根溯源的愿望；二是开展学习竞争，在竞争中为了调动学生学习的积极性，让学生自己去发现问题、解决问题。三是</w:t>
      </w:r>
      <w:r>
        <w:rPr>
          <w:rFonts w:cs="Times New Roman"/>
          <w:color w:val="000000"/>
          <w:kern w:val="2"/>
        </w:rPr>
        <w:t>运用谜语、</w:t>
      </w:r>
      <w:r>
        <w:rPr>
          <w:rFonts w:cs="Times New Roman"/>
          <w:color w:val="000000"/>
          <w:kern w:val="2"/>
        </w:rPr>
        <w:t>图片、</w:t>
      </w:r>
      <w:r>
        <w:rPr>
          <w:rFonts w:cs="Times New Roman"/>
          <w:color w:val="000000"/>
          <w:kern w:val="2"/>
        </w:rPr>
        <w:t>故事创设情境。教学中如能紧密结合教材，运用谜语</w:t>
      </w:r>
      <w:r>
        <w:rPr>
          <w:rFonts w:cs="Times New Roman"/>
          <w:color w:val="000000"/>
          <w:kern w:val="2"/>
        </w:rPr>
        <w:t>、图片</w:t>
      </w:r>
      <w:r>
        <w:rPr>
          <w:rFonts w:cs="Times New Roman"/>
          <w:color w:val="000000"/>
          <w:kern w:val="2"/>
        </w:rPr>
        <w:t>和故事的形式创设情境，对于激发学生学习兴趣，能起到良好的作用。</w:t>
      </w:r>
      <w:r>
        <w:rPr>
          <w:rFonts w:cs="Times New Roman"/>
          <w:color w:val="000000"/>
          <w:kern w:val="2"/>
        </w:rPr>
        <w:t>四是</w:t>
      </w:r>
      <w:r>
        <w:rPr>
          <w:rFonts w:cs="Times New Roman"/>
          <w:color w:val="000000"/>
          <w:kern w:val="2"/>
        </w:rPr>
        <w:t>充分发挥插图的作用。小学生以形象思维为主，对于具体形象的实物比较感兴趣。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为了能让孩子动起来，一定要让孩子想动。我们应以学生为本，创设适合学生学习的环境，让学生有积极性，甚至主动参与，主动获取知识，自觉地完善自我，以达到教学的初衷。作为教师要创造一种互爱的氛围，形成良好的师生关系：教师要善用适当的机会时机，与学生交流，激发他们的潜能。让他们感觉轻松、自然，只有他们没有压力，才会乐于学习。教师要低下身子，与学生多沟通，帮助他们，多抽时间回答他们的问题，跟他们交朋友。生活上、学习上、思想上关心他们，从而激起他们对教师的爱，对学习的爱。教学中一定要平等，要一视同仁，面向全体。想办法让不同层次的学生在课堂上都能展示自己，都能有点成就感。这样的课堂谁不愿动呢？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为了能让孩子动起来，一是要培养学生的自信。学生的学习总希望得到老师或同学们的赞许，他们就会在进步的过程中获得愉快的感觉，从而有了强烈的求胜心，自觉形成独立自学的好习惯，得到赞许，再努力、再超越的良性循环。这就要求教师不要吝啬赞许。赞许应该适度、及时，学生的成绩会自然提高。 二是鼓励。教师探索知识的台阶，设计好问题和实际操作的步骤，使所有的学生都能受益。学生学习期间会遇到困难或出现很多预想不到的问题，要有效及时给予他们无私地帮助。鼓励会使他们有成功感，建立自信心，增强战胜困难的毅力和克服困难的勇气。一句话，学生的自信来源教师的赞许和鼓励。有了自信的力量，他们就敢动。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当学生想动、愿动、敢动时，他们的学习兴趣就自然产生了， 兴趣是最好的老师，有了兴趣学生就主动的参与学习。学生主动的进行学习就为高效课堂建设提供了前提。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在教学过程中，教师转变教学观念，就要尊重学生的主体地位，尊重每一个学生独特的感受与体验，培养学生的自信心与成就感，使他们通过接触学校与课堂，就建立起愉悦的心理体验，这对他们将来的学习将会带来积极的影响。对学生通过自己努力能掌握的内容、合作讨论能解决的问题都可让独立思考，自主解决。自己不能独立解决的要采取分组学习、合作探究的方式来解决，还可以采取游戏等形式激发学生的学习兴趣。通过小组合作学习，真正做到了让每个孩子都动口、动手、动脑，促进每个学生的发展。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除了课堂，学校的活动一定要让学生积极参与，不仅如此，老师应多开展活动让学生参与其中。写字比赛、书法展、绘画展、每月一期的黑板报、手抄报、班级文娱晚会、生活技能比赛、趣味运动等等，丰富学生的课后生活，锻炼他们的组织能力、合作能力、动手能力</w:t>
      </w:r>
      <w:r>
        <w:rPr>
          <w:rFonts w:cs="Times New Roman"/>
          <w:color w:val="000000"/>
          <w:kern w:val="2"/>
        </w:rPr>
        <w:t>......</w:t>
      </w:r>
    </w:p>
    <w:p>
      <w:pPr>
        <w:pStyle w:val="Style15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color w:val="000000"/>
          <w:kern w:val="2"/>
        </w:rPr>
        <w:t>学生只要有了兴趣，课堂上学生才会真正动起来，课后也会活起来了，学习效率、动手能力也就高起来了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19:00Z</dcterms:created>
  <dc:creator>Administrator</dc:creator>
  <dc:description/>
  <dc:language>en-US</dc:language>
  <cp:lastModifiedBy>Administrator</cp:lastModifiedBy>
  <dcterms:modified xsi:type="dcterms:W3CDTF">2019-01-14T04:56:00Z</dcterms:modified>
  <cp:revision>1</cp:revision>
  <dc:subject/>
  <dc:title/>
</cp:coreProperties>
</file>