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0"/>
        <w:jc w:val="center"/>
        <w:rPr>
          <w:rFonts w:ascii="黑体;SimHei" w:hAnsi="黑体;SimHei" w:eastAsia="黑体;SimHei" w:cs="黑体;SimHei"/>
          <w:color w:val="464646"/>
          <w:sz w:val="28"/>
          <w:szCs w:val="28"/>
        </w:rPr>
      </w:pPr>
      <w:r>
        <w:rPr>
          <w:rFonts w:ascii="黑体;SimHei" w:hAnsi="黑体;SimHei" w:cs="黑体;SimHei" w:eastAsia="黑体;SimHei"/>
          <w:color w:val="464646"/>
          <w:sz w:val="28"/>
          <w:szCs w:val="28"/>
        </w:rPr>
        <w:t>《爱之链》教学反思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反思本节课，让学生存眷文本语言，存眷课文的细节描写，存眷文本中情节的独特构思，学生自然立足文本，文思如泉涌。借助文本语言，发展孩子们的语言，给他们提供一个表达感受，运用语言的平台。这样的课，“语文味儿”就厚重了一些。　　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color w:val="464646"/>
          <w:sz w:val="28"/>
          <w:szCs w:val="28"/>
        </w:rPr>
        <w:t>但工作往往是这样的：当一种倾向出现的时候，往往会掩盖另一种倾向。枉过正。这样的语文训练与这样的人文感悟似乎成了两大“帮派”，你说你的，我说我的，“平分天下”，平分了我们的语文课堂。这样的语文训练似乎也少了一些东西，教师只是给学生提供了一个表达的机会，一味地让他们去表达，学生没能从文本语言中汲取营养，来富厚自己的表达。一句话，吸收内化的问题还没有解决好。　　如何让学生更好地感悟文本，运用文本？如何让语文的“工具性”落实得更实一些？如何将语文的“工具性”与“人文性”结合得加倍自然、和谐呢？这是值得我们每个语文老师深思的。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56:00Z</dcterms:created>
  <dc:creator>Administrator</dc:creator>
  <dc:description/>
  <dc:language>en-US</dc:language>
  <cp:lastModifiedBy>Administrator</cp:lastModifiedBy>
  <dcterms:modified xsi:type="dcterms:W3CDTF">2019-01-14T05:58:00Z</dcterms:modified>
  <cp:revision>1</cp:revision>
  <dc:subject/>
  <dc:title/>
</cp:coreProperties>
</file>