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340"/>
        <w:ind w:firstLine="600"/>
        <w:jc w:val="center"/>
        <w:outlineLvl w:val="1"/>
        <w:rPr>
          <w:rFonts w:ascii="黑体;SimHei" w:hAnsi="黑体;SimHei" w:eastAsia="黑体;SimHei" w:cs="宋体;SimSun"/>
          <w:color w:val="494949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494949"/>
          <w:kern w:val="0"/>
          <w:sz w:val="30"/>
          <w:szCs w:val="30"/>
        </w:rPr>
        <w:t>六年级上学期语文教学工作总结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0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color w:val="494949"/>
          <w:kern w:val="0"/>
          <w:sz w:val="28"/>
          <w:szCs w:val="28"/>
        </w:rPr>
        <w:t>蓦然回首，一学期的语文教学又宣告结束。再回过头来反思自己的语文教学，有得亦有失。以下是我本学期的教学情况总结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2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8"/>
          <w:szCs w:val="28"/>
        </w:rPr>
        <w:t>一、基本情况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0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color w:val="494949"/>
          <w:kern w:val="0"/>
          <w:sz w:val="28"/>
          <w:szCs w:val="28"/>
        </w:rPr>
        <w:t>教学就是教与学，两者是相互联系，不可分割的，有教者就必然有学者。学生是被教的主体。因此，了解和分析学生情况，有针对地教对教学成功与否至关重要。所以在刚接手这个班的时候，我就尽量去了解他们。我发现班上同学比较活跃，上课气氛不够活跃，但中等生、差生占了大多数，我备课时就要注意到这点，做有针对性的准备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2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8"/>
          <w:szCs w:val="28"/>
        </w:rPr>
        <w:t>二、努力做好教学常规工作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0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color w:val="494949"/>
          <w:kern w:val="0"/>
          <w:sz w:val="28"/>
          <w:szCs w:val="28"/>
        </w:rPr>
        <w:t>我一向努力做好教学常规工作，经常向有经验的老教师请教。课前能认真备课，吃透教材和小学语文新课标的精神，精心设计好每一节课，教案详细。上课遵循科学的教学程序，坚持使用普通话教学，板书工整，条理清晰。根据六年级的心理特点，激发学生学习的热情，创设学生学习的情境，分散知识的难点、突出知识重点，达到了优化语文课堂教学的目的；同时在课堂教学中，面向全体学生，突出语文课的特点，注重读中感悟，鼓励学生大胆质疑，善于教给学生学习的方法；还注意减轻学生的学习负担，精讲精练，开展素质教育，向</w:t>
      </w:r>
      <w:r>
        <w:rPr>
          <w:rFonts w:cs="宋体;SimSun" w:ascii="宋体;SimSun" w:hAnsi="宋体;SimSun"/>
          <w:color w:val="494949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分钟要质量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2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8"/>
          <w:szCs w:val="28"/>
        </w:rPr>
        <w:t>三，力争凸显学生的主体地位，设法提高学生课堂参与学习的兴趣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0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color w:val="494949"/>
          <w:kern w:val="0"/>
          <w:sz w:val="28"/>
          <w:szCs w:val="28"/>
        </w:rPr>
        <w:t>从小到大，我就讨厌老师课堂教学中枯燥的讲解。老师的语言干巴巴，如若音色还不好听，表情不丰富，对于不是学习很勤力的学生来说，无异于受罪，整节课肯定是坐如针毡。所以，在课堂讲解中，我总是注意语言的幽默风趣，语文学科，语言为主，老师的语言不生动，何能吸引学生呢？遇到词语句子的理解，我总是把学生的名字嵌入其中，这样一来，念到名字的学生</w:t>
      </w:r>
      <w:r>
        <w:rPr>
          <w:rFonts w:cs="宋体;SimSun" w:ascii="宋体;SimSun" w:hAnsi="宋体;SimSun"/>
          <w:color w:val="494949"/>
          <w:kern w:val="0"/>
          <w:sz w:val="28"/>
          <w:szCs w:val="28"/>
        </w:rPr>
        <w:t>---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多半关系到听讲不专心的孩子注意力一下集中了，而其他学生一听到老师讲解中提到同学的名字，自然也会关注，效果肯定要好狠多。对于学生回答中的好词好句，或是能体现其平时大量阅读的结果，我都是赞不绝口，让学生感受学习的成功。让他们知道，只要进行大量的，健康的阅读，必定会获取更多的课外知识，从而养成好的阅读习惯。所以，学生都喜欢上我的课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2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8"/>
          <w:szCs w:val="28"/>
        </w:rPr>
        <w:t>四、注重提高自己的业务水平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0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color w:val="494949"/>
          <w:kern w:val="0"/>
          <w:sz w:val="28"/>
          <w:szCs w:val="28"/>
        </w:rPr>
        <w:t>一踏上教师这个职业就使我深深地认识到：要想给学生一杯水，我们先得有一桶水。因此我不断更新教育思想和知识结构，不断提高业务素质，我还自觉加强教学基本功训练。此外，还充分利用业余时间不断钻研《教育学》、《心理学》、新课程标准等教育教学理论和书籍，为适应现代化教学的需要，为学生素质的提高打下坚实的基础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2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8"/>
          <w:szCs w:val="28"/>
        </w:rPr>
        <w:t>五、阅读教学注重引导学生学会“批注式阅读”。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不让语文课堂成为教师的“一言堂”，指导学生边阅读边思考，学会写批注，我通过一个个范例逐步指导学生掌握写批注的一些好方法，如：</w:t>
      </w:r>
      <w:r>
        <w:rPr>
          <w:rFonts w:cs="宋体;SimSun" w:ascii="宋体;SimSun" w:hAnsi="宋体;SimSun"/>
          <w:color w:val="494949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、给标点写批注，告诉学生有时一个标点可以让我们想到很多，要引起我们注意的标点有引号、省略号、感叹号、问号、分号等。</w:t>
      </w:r>
      <w:r>
        <w:rPr>
          <w:rFonts w:cs="宋体;SimSun" w:ascii="宋体;SimSun" w:hAnsi="宋体;SimSun"/>
          <w:color w:val="494949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、给词语写批注，让学生明白，有的词语内涵深刻，表情达意方面起了很大的作用，我们要练就一双慧眼，把这样的词语拎出来仔细琢磨。</w:t>
      </w:r>
      <w:r>
        <w:rPr>
          <w:rFonts w:cs="宋体;SimSun" w:ascii="宋体;SimSun" w:hAnsi="宋体;SimSun"/>
          <w:color w:val="494949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、给句段写批注。指导学生可以从内容的含义上和表达方法上去思考，还可以针对自己百思不得其解的内容来写。我觉得，经过一段时间的训练后，大部分学生能边阅读边思考，解读文本的能力得到提高，课堂上发言的学生多起来了。尤其是一些基础好的学生，语感进一步增强，表达能力迅速提高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2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8"/>
          <w:szCs w:val="28"/>
        </w:rPr>
        <w:t>六、加强课堂小练笔的练习。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听说读写是我们语文教学中基本的练习，但往往会忽略“写”的训练。这一年来，我很重视课堂中的小练笔，备课时，我都会琢磨一下，这节新授课有没有“写”的训练点，学生有没有兴趣动笔。课堂教学，先让学生走进文本与之对话，力争让学生入情入境，再让学生进行适当的小练笔。小练笔的方式很多，我觉得首要的环节是让学生走进文本，情感被激发，“情动”自然“辞发”，小练笔写起来如行云流水，交流成了一种享受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2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8"/>
          <w:szCs w:val="28"/>
        </w:rPr>
        <w:t>七、坚持读书与写作。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无论学业有多紧张，也要挤出时间让学生进行课外阅读，这是语文教学的根，不可丢；无论多忙碌，也要求学生坚持写日记，这是语文学习的本。抓好了根本，再加上每日的练字，学生的语文素养不可能没有提高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2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8"/>
          <w:szCs w:val="28"/>
        </w:rPr>
        <w:t>八、夯实基础。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下学期的重点工作还要放在学生的书写和基础知识的夯实上。万丈高楼平地起，地基不牢，无以立！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exact" w:line="340"/>
        <w:ind w:firstLine="560"/>
        <w:jc w:val="left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ascii="宋体;SimSun" w:hAnsi="宋体;SimSun" w:cs="宋体;SimSun"/>
          <w:color w:val="494949"/>
          <w:kern w:val="0"/>
          <w:sz w:val="28"/>
          <w:szCs w:val="28"/>
        </w:rPr>
        <w:t>写一手好字，读一本好书，写一手好文章，是我的语文教学观。对于高效课堂，本人认识还不深，如何更好地调动所有学生的学习积极性，如何扎实学生的各项语文基本功训练，如何更有效地提高学生的语文素养，还有待于进一步去探索。</w:t>
      </w:r>
    </w:p>
    <w:p>
      <w:pPr>
        <w:pStyle w:val="Normal"/>
        <w:spacing w:lineRule="exact" w:line="340"/>
        <w:ind w:firstLine="560"/>
        <w:rPr>
          <w:rFonts w:ascii="宋体;SimSun" w:hAnsi="宋体;SimSun" w:cs="宋体;SimSun"/>
          <w:color w:val="494949"/>
          <w:kern w:val="0"/>
          <w:sz w:val="28"/>
          <w:szCs w:val="28"/>
        </w:rPr>
      </w:pPr>
      <w:r>
        <w:rPr>
          <w:rFonts w:cs="宋体;SimSun" w:ascii="宋体;SimSun" w:hAnsi="宋体;SimSun"/>
          <w:color w:val="494949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Time10">
    <w:name w:val="time10"/>
    <w:basedOn w:val="Style13"/>
    <w:qFormat/>
    <w:rPr>
      <w:rFonts w:ascii="Arial" w:hAnsi="Arial" w:cs="Arial"/>
      <w:sz w:val="15"/>
      <w:szCs w:val="15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29:00Z</dcterms:created>
  <dc:creator>Administrator</dc:creator>
  <dc:description/>
  <dc:language>en-US</dc:language>
  <cp:lastModifiedBy>Administrator</cp:lastModifiedBy>
  <dcterms:modified xsi:type="dcterms:W3CDTF">2019-01-14T05:33:00Z</dcterms:modified>
  <cp:revision>1</cp:revision>
  <dc:subject/>
  <dc:title/>
</cp:coreProperties>
</file>