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 w:before="0" w:after="0"/>
        <w:ind w:firstLine="602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读《班主任兵法》有感</w:t>
      </w:r>
    </w:p>
    <w:p>
      <w:pPr>
        <w:pStyle w:val="Style15"/>
        <w:spacing w:lineRule="exact" w:line="300" w:before="0" w:after="0"/>
        <w:ind w:firstLine="48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</w:rPr>
        <w:t>有时，总觉得现在的学生太难教，跟自己当学生那会儿没得比。</w:t>
      </w:r>
      <w:r>
        <w:rPr>
          <w:rFonts w:ascii="simsun;Times New Roman" w:hAnsi="simsun;Times New Roman" w:cs="simsun;Times New Roman"/>
          <w:color w:val="000000"/>
        </w:rPr>
        <w:t>多</w:t>
      </w:r>
      <w:r>
        <w:rPr>
          <w:rFonts w:ascii="simsun;Times New Roman" w:hAnsi="simsun;Times New Roman" w:cs="simsun;Times New Roman"/>
          <w:color w:val="000000"/>
        </w:rPr>
        <w:t>年的教学有时还感到些无耐，那天没事到书店转转，正好看见《班主任兵法》，感觉不错，是一本教育反思集，它记述了作者在担任班主任期间与学生之间“斗智斗勇”的教育故事。《班主任兵法》我读过之后，觉得许多做法操作性强，具有十分重大的借鉴意义，使很受启发。</w:t>
      </w:r>
    </w:p>
    <w:p>
      <w:pPr>
        <w:pStyle w:val="Style15"/>
        <w:spacing w:lineRule="exact" w:line="300" w:before="0" w:after="0"/>
        <w:ind w:firstLine="48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</w:rPr>
        <w:t>读过本书，我有一种感觉，书中班主任与学生之间，简直是一种“猫”和“老鼠”的关系，班主任工作就是“管理”学生，而不是“教育”学生。班主任自觉或者不自觉地站到了学生的对立面，挖空心思地去“对付”学生，运用兵法去战胜学生！班主任站在学生面前，像是警察与罪犯之间斗智斗勇，永远重复着魔高一尺道高一丈的较量！这本身是不是教育的误区？作者在“自序”里说，他最忧虑的一件事情就是，“我自己的学生看了这本书会有什么想法，他们会怎么看我？他们还会像以前那样尊重我吗？”作者为什么忧虑？为什么不敢坦然面对学生？是否心虚？反正如果我是《顺水推舟》里的林巧，我能恨这个老师一辈子。如果文中的林巧是作者的女儿，这件事能否这样处理？教师在境界上应该远远高于学生，我认为。《礼记》说，“教学相长”，班主任和学生应该是共同提高的进步伙伴，教师不是高高在上的神，而是与学生亲密接触的朋友。当作者回忆起这段教育经历时，他的感觉中有甜蜜的成分吗</w:t>
      </w:r>
      <w:r>
        <w:rPr>
          <w:rFonts w:cs="simsun;Times New Roman" w:ascii="simsun;Times New Roman" w:hAnsi="simsun;Times New Roman"/>
          <w:color w:val="000000"/>
        </w:rPr>
        <w:t>?</w:t>
      </w:r>
    </w:p>
    <w:p>
      <w:pPr>
        <w:pStyle w:val="Style15"/>
        <w:spacing w:lineRule="exact" w:line="300" w:before="0" w:after="0"/>
        <w:ind w:firstLine="48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</w:rPr>
        <w:t>赏罚篇的内容我也很喜欢，其中它提到“赏和罚同时存在，有罚要有赏，重赏必要重罚。只罚不赏很容易引起人的逆反心理，而且要记住犯错误的毕竟只是一部分同学，还有很多人，他们至少没有同流合污。对全班发火连这些同学也打击进去是很不公平的。”想想也是在管理班级的时候难免有同学会犯错误，有时候自己往往会气的火冒三丈，劈头盖脸就是一顿骂，每次批评完总觉的有些不太对劲，发觉学生的情绪有些低落，自己看着也感觉挺心疼的，但也没有去细想其中的原因，现在我才豁然开朗原来自己是忽略了“赏”，所以以后的工作中要注意这点了。</w:t>
      </w:r>
    </w:p>
    <w:p>
      <w:pPr>
        <w:pStyle w:val="Style15"/>
        <w:spacing w:lineRule="exact" w:line="300" w:before="0" w:after="0"/>
        <w:ind w:firstLine="48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</w:rPr>
        <w:t>书中有一些提示比较实用，如：“更多的体罚只能使学生情绪更加对抗，心理更加逆反”，“表扬与批评就是一个很好的心罚工具”，所以“攻城为下，攻心为上”；“敌退我追，就是在学生已经认识到自己错误的情况之下，不能放过，要一追到底”；“教师要琢磨学生的心理，然后经常给学生一些意外”。我们经常会碰到脾气特别倔的，软硬都不吃的学生，当这样的学生范了错，那么你一定要注意平静下来，不能和他对着干，如果他正在火头上，你还去批评他，骂他，就等于火上浇油，就算他知道自己有错，也不会承认；如果他在课堂上违反纪律，故意惹恼你，想让你注意他，我认为这时事情如果不是很严重就不要理会他，所谓“一个巴掌拍不响”，只要过一会儿，自然会平淡下来，他也无心再去闹了，等下了课，老师再单独找他处理，这样就不会影响到上课。</w:t>
      </w:r>
      <w:r>
        <w:rPr>
          <w:rFonts w:cs="simsun;Times New Roman" w:ascii="simsun;Times New Roman" w:hAnsi="simsun;Times New Roman"/>
          <w:color w:val="000000"/>
        </w:rPr>
        <w:br/>
      </w:r>
      <w:r>
        <w:rPr>
          <w:rFonts w:ascii="simsun;Times New Roman" w:hAnsi="simsun;Times New Roman" w:cs="simsun;Times New Roman"/>
          <w:color w:val="000000"/>
        </w:rPr>
        <w:t>如果一滴水就是一个海洋，那么一个学生就是一个世界。在这个世界里，自有他的丰富内涵。有的细腻，有的粗放，有的外向；有的内敛，有的亲近，有的疏忽……作为一个老师要为学生搭建一个展示自己的平台，让每一位学生都能在班级里头得到发展，形成自己的特色。不能因为害怕学生出乱子就不许学生参与。教育是一项可以给人以双倍精神幸福的劳动。让老师享受着教育学生的幸福，而使学生快乐、健康成长就是我们老师的首要任务。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12:00Z</dcterms:created>
  <dc:creator>Administrator</dc:creator>
  <dc:description/>
  <dc:language>en-US</dc:language>
  <cp:lastModifiedBy>Administrator</cp:lastModifiedBy>
  <dcterms:modified xsi:type="dcterms:W3CDTF">2019-01-14T05:15:00Z</dcterms:modified>
  <cp:revision>1</cp:revision>
  <dc:subject/>
  <dc:title/>
</cp:coreProperties>
</file>