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0"/>
        <w:ind w:firstLine="5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Tahoma" w:hAnsi="Tahoma" w:cs="Arial" w:eastAsia="微软雅黑"/>
          <w:b/>
          <w:bCs/>
          <w:color w:val="333333"/>
          <w:sz w:val="28"/>
          <w:szCs w:val="28"/>
          <w:shd w:fill="FFFFFF" w:val="clear"/>
        </w:rPr>
        <w:t>读《我的作文教学革命》有感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我阅读了管建刚老师的《我的作文教学系统》，对于管老师的作文教学指导方法充满了敬叹。急切地阅读后对管老师的作文教学有了深入的了解和认识。我不仅惊叹于管老师这套作文教学模式的完整、周密，而且欣喜于其可操作性和实效性，实在非常有教学实践借鉴作用。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新课标规定，作文教学应完成的主要任务是：写作要感情真挚，力求表达自己对自然、社会、人生的独特感受与真切体验。那么，我们在作文教学中怎样引导学生写出真情实感的文章呢？结合管建刚老师的《我的作文教学系统》，我认为有以下几点做法：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一、关注生活</w:t>
      </w:r>
      <w:r>
        <w:rPr>
          <w:rFonts w:ascii="simsun;Times New Roman" w:hAnsi="simsun;Times New Roman" w:cs="simsun;Times New Roman" w:eastAsia="simsun;Times New Roman"/>
          <w:color w:val="363636"/>
          <w:sz w:val="21"/>
          <w:szCs w:val="21"/>
          <w:shd w:fill="FBFDFF" w:val="clear"/>
        </w:rPr>
        <w:t xml:space="preserve"> 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eastAsia="微软雅黑" w:cs="微软雅黑" w:ascii="微软雅黑" w:hAnsi="微软雅黑"/>
          <w:color w:val="363636"/>
          <w:sz w:val="21"/>
          <w:szCs w:val="21"/>
          <w:shd w:fill="FBFDFF" w:val="clear"/>
        </w:rPr>
        <w:t xml:space="preserve">    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俗话说：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言为心声，文贵真情。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真情实感从何而来？真情实感从生活中来。因此，关注生活是写实感，抒真情的基础也是写作的基础。关注生活，要求学生对生活中的人、事、物、景有鲜明的是非判断力，洞察生活中的真、善、美，发现平凡生活中蕴含的伟大，从而获得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人人眼中皆有，个个笔下所无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的写作素材。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二、认知生活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认知生活是说真话、抒真情的基础，是训练学生作文的源头活水，是激发学生作文兴趣的催化剂。</w:t>
      </w:r>
      <w:r>
        <w:rPr>
          <w:rFonts w:ascii="simsun;Times New Roman" w:hAnsi="simsun;Times New Roman" w:cs="simsun;Times New Roman" w:eastAsia="simsun;Times New Roman"/>
          <w:color w:val="363636"/>
          <w:sz w:val="21"/>
          <w:szCs w:val="21"/>
          <w:shd w:fill="FBFDFF" w:val="clear"/>
        </w:rPr>
        <w:t xml:space="preserve"> 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eastAsia="微软雅黑" w:cs="微软雅黑" w:ascii="微软雅黑" w:hAnsi="微软雅黑"/>
          <w:color w:val="363636"/>
          <w:sz w:val="21"/>
          <w:szCs w:val="21"/>
          <w:shd w:fill="FBFDFF" w:val="clear"/>
        </w:rPr>
        <w:t xml:space="preserve">    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那么如何教会学生认知生活呢？首先，通过阅读学生认知生活。阅读是获取信息的主要途径，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读书破万卷，不笔如有神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，通过阅读让学生从鲜明生动的人物形象中感受美，从千姿百态的景物描写中想象美，从巧妙完整的结构安排中体味美，从而拔动沉睡的心弦，产生多方位多层面的情感体验，进而自觉产生对美的追求和向往，获取写作灵感材料。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eastAsia="微软雅黑" w:cs="微软雅黑" w:ascii="微软雅黑" w:hAnsi="微软雅黑"/>
          <w:color w:val="363636"/>
          <w:sz w:val="21"/>
          <w:szCs w:val="21"/>
          <w:shd w:fill="FBFDFF" w:val="clear"/>
        </w:rPr>
        <w:t xml:space="preserve">    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同时在阅读中还要引导学生带着问题思考生活。俗话说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不动悟性不读书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，就是要求学生阅读时做到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沉浸浓郁，含英咀华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，要体其情、明其理、悟其人生，读万卷书，行万里路，读后从书本中学会书写自己的生活。通过阅读，在加深学生对生活认知的过程中逐渐掌握写作规律，学会写作方法。</w:t>
      </w:r>
      <w:r>
        <w:rPr>
          <w:rFonts w:ascii="simsun;Times New Roman" w:hAnsi="simsun;Times New Roman" w:cs="simsun;Times New Roman" w:eastAsia="simsun;Times New Roman"/>
          <w:color w:val="363636"/>
          <w:sz w:val="21"/>
          <w:szCs w:val="21"/>
          <w:shd w:fill="FBFDFF" w:val="clear"/>
        </w:rPr>
        <w:t xml:space="preserve"> 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eastAsia="微软雅黑" w:cs="微软雅黑" w:ascii="微软雅黑" w:hAnsi="微软雅黑"/>
          <w:color w:val="363636"/>
          <w:sz w:val="21"/>
          <w:szCs w:val="21"/>
          <w:shd w:fill="FBFDFF" w:val="clear"/>
        </w:rPr>
        <w:t xml:space="preserve">    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其次要善于认知生活中的人和事，善于积累。生活中的真情事理无处不在，点点滴滴汇聚成溪，若不注意及时捕捉往往会稍纵即逝。因此老师可有意培养学生认知的习惯，让学一把当天发现的、觉得特别的事写下来，不论是好事还是坏事，不论是喜事还是愁事，只要印象深刻就把它写下来，在写的过程中能做到真实的表达思想感情，能大胆说自己想说的话，写自己想写的事，抒自己想抒的情，有了发自内心的从肺俯中流出来的真情实感，就能做到写山，情满于山；写海，意溢于海；写喜，大地山河都在扬眉带笑；写忧，风云花鸟都在叹气凝愁。有了这种认知，学生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半亩方塘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中就不愁没有无光云彩，就不愁没有源头活水，有了这种认知就会达到所谓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“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世事洞明皆学问，人情练达即文章</w:t>
      </w:r>
      <w:r>
        <w:rPr>
          <w:rFonts w:ascii="simsun;Times New Roman" w:hAnsi="simsun;Times New Roman" w:cs="simsun;Times New Roman"/>
          <w:color w:val="363636"/>
          <w:sz w:val="21"/>
          <w:szCs w:val="21"/>
          <w:shd w:fill="FBFDFF" w:val="clear"/>
        </w:rPr>
        <w:t>”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的佳境。</w:t>
      </w:r>
      <w:r>
        <w:rPr>
          <w:rFonts w:ascii="simsun;Times New Roman" w:hAnsi="simsun;Times New Roman" w:cs="simsun;Times New Roman" w:eastAsia="simsun;Times New Roman"/>
          <w:color w:val="363636"/>
          <w:sz w:val="21"/>
          <w:szCs w:val="21"/>
          <w:shd w:fill="FBFDFF" w:val="clear"/>
        </w:rPr>
        <w:t xml:space="preserve"> 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三、感受生活</w:t>
      </w:r>
      <w:r>
        <w:rPr>
          <w:rFonts w:ascii="simsun;Times New Roman" w:hAnsi="simsun;Times New Roman" w:cs="simsun;Times New Roman" w:eastAsia="simsun;Times New Roman"/>
          <w:color w:val="363636"/>
          <w:sz w:val="21"/>
          <w:szCs w:val="21"/>
          <w:shd w:fill="FBFDFF" w:val="clear"/>
        </w:rPr>
        <w:t xml:space="preserve"> </w:t>
      </w:r>
      <w:r>
        <w:rPr>
          <w:rFonts w:cs="simsun;Times New Roman" w:ascii="simsun;Times New Roman" w:hAnsi="simsun;Times New Roman"/>
          <w:color w:val="363636"/>
          <w:sz w:val="21"/>
          <w:szCs w:val="21"/>
        </w:rPr>
        <w:br/>
      </w:r>
      <w:r>
        <w:rPr>
          <w:rFonts w:eastAsia="微软雅黑" w:cs="微软雅黑" w:ascii="微软雅黑" w:hAnsi="微软雅黑"/>
          <w:color w:val="363636"/>
          <w:sz w:val="21"/>
          <w:szCs w:val="21"/>
          <w:shd w:fill="FBFDFF" w:val="clear"/>
        </w:rPr>
        <w:t xml:space="preserve">    </w:t>
      </w:r>
      <w:r>
        <w:rPr>
          <w:rFonts w:ascii="微软雅黑" w:hAnsi="微软雅黑" w:cs="微软雅黑" w:eastAsia="微软雅黑"/>
          <w:color w:val="363636"/>
          <w:sz w:val="21"/>
          <w:szCs w:val="21"/>
          <w:shd w:fill="FBFDFF" w:val="clear"/>
        </w:rPr>
        <w:t>如果说关注生活是写作的源泉，认知生活是写作的基础，那么感受生活则是写作的生命。因为写作是人的思想感情的一种表述，而人的思想感情来源于对生活的感受，没有对生活的感受就写不出真情实感的文章来。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其次，要引导学生积极思考人生，善于联想和想象。生活是丰富多彩的，有轰轰烈烈、惊险奇特的大事，也有平平常常、普普通通的小事，无论是大事还是小事都能引起我们的想象和联想，如果能引导学生做到对生活中的一事、一物、一种现象都不轻易放过，都能多加思考、想象和联想，都能想出点意思来，悟出点哲理来，品出点情味来，那么就不愁写不出真情实感的文章来。</w:t>
      </w:r>
    </w:p>
    <w:p>
      <w:pPr>
        <w:pStyle w:val="Style15"/>
        <w:spacing w:lineRule="exact" w:line="300" w:before="0" w:after="0"/>
        <w:ind w:firstLine="42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 w:eastAsia="微软雅黑"/>
          <w:color w:val="363636"/>
          <w:sz w:val="21"/>
          <w:szCs w:val="21"/>
          <w:shd w:fill="FBFDFF" w:val="clear"/>
        </w:rPr>
        <w:t>总之，在作文教学中，要引起学生写真情实感的文章，就要让学生关注生活找源头，认知生活打基础，感受生活悟哲理，引导学生在写作时做到有真意去粉饰，不做作、不卖弄，会用平实、简洁、流畅的语言抒写自己的真情实感，这样就能做到用我手写我心，用我心抒我情，就能写出内容充实、语言生动、有真情实感的文章来。</w:t>
      </w:r>
    </w:p>
    <w:p>
      <w:pPr>
        <w:pStyle w:val="Normal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494949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4:00Z</dcterms:created>
  <dc:creator>Administrator</dc:creator>
  <dc:description/>
  <dc:language>en-US</dc:language>
  <cp:lastModifiedBy>Administrator</cp:lastModifiedBy>
  <dcterms:modified xsi:type="dcterms:W3CDTF">2019-01-14T05:27:00Z</dcterms:modified>
  <cp:revision>1</cp:revision>
  <dc:subject/>
  <dc:title/>
</cp:coreProperties>
</file>