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600"/>
        <w:jc w:val="center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《姥姥的剪纸》教学反思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张博文 《姥姥的剪纸》是苏教版六年级上册的一篇课文。它采用了第一人称，叙写了姥姥心灵手巧，剪纸技艺精湛，整篇课文语言优美，饱含深情，表现了姥姥对“我”的深情以及“我”对姥姥的深切怀念之情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纵观整篇课文，我们不难发现“剪纸”一词既是贯穿全文的线索，又是情感变化和流露的载体。因此如果抓住这条主线，披文入情，就能走进姥姥与作者的情感世界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教学中，我始终围绕姥姥的“剪纸”开展教学活动。我把全文分为两部分，先是让学生找描写剪纸的语句，感受姥姥剪纸的形象生动、精巧细致，在感官上有一个形象的了解。在这部分，我让学生能够抓住关键词语以及感叹号的使用，体会姥姥剪纸的“神”，在读的基础上，品悟语言，感受技艺高超，学习之后，让学生会用，我设计了仿照句子，写句子的题目，学生在快乐的气氛中，完成了这部分的学习。我还让学生用几个词语来形容姥姥技艺高超。不足之处是，当我加入写作特点时，引导的不够好，学生答非所问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然而，整篇课文要表达的不光是姥姥的剪纸技艺，更是祖孙之间那份浓浓的亲情。在第二部分的教学中，我用这样的一句话过渡，姥姥的剪纸不光栩栩如生，她的剪纸还有神奇的力量呢？这句话很自然的过渡到第二部分，“拴”住我童年的剪纸都有哪些？让学生找出三幅牛兔剪纸图，我还将这部分内容中的几幅“牛兔图”展示给学生，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当时，在这块，由于时间关系，我没有过多的去强调，让学生可以结合自己的生活实际，感情酝酿的不够强烈，所以，当我读着作者后来写对姥姥的回忆时，个别的男同学还忍不住笑出声来，我想就是因为在这一部分的教学，没有给学生充分的时间，让学生体会不到亲人的关爱，在朗读最后一自然段时，学生跟我一起读，我应该再让学生多读几遍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学生的感情是需要老师去激发，我应该捉住时机，适时的“煽风点火”。这两部分的内容，前者是在欢快中度过，后者则需要陷入深深地回忆中，让学生切身的体会到姥姥对孙儿的疼爱。在今后的教学中，还应加强朗读，通过读，来体会感情，一切尽在不言中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22:00Z</dcterms:created>
  <dc:creator>Administrator</dc:creator>
  <dc:description/>
  <dc:language>en-US</dc:language>
  <cp:lastModifiedBy>Administrator</cp:lastModifiedBy>
  <dcterms:modified xsi:type="dcterms:W3CDTF">2019-01-14T06:25:00Z</dcterms:modified>
  <cp:revision>1</cp:revision>
  <dc:subject/>
  <dc:title/>
</cp:coreProperties>
</file>