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 w:before="150" w:after="150"/>
        <w:ind w:firstLine="480"/>
        <w:jc w:val="center"/>
        <w:rPr>
          <w:rFonts w:ascii="黑体;SimHei" w:hAnsi="黑体;SimHei" w:eastAsia="黑体;SimHei" w:cs="宋体;SimSun"/>
          <w:color w:val="333333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333333"/>
          <w:kern w:val="0"/>
          <w:sz w:val="30"/>
          <w:szCs w:val="30"/>
        </w:rPr>
        <w:t>快乐的真谛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字典上对“快乐”下的定义多半是：觉得满足与幸福。德国哲学家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</w:rPr>
          <w:t>康德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>则认为：“快乐是我们的需求得到了满足”。的确，快乐是一种美好的状况，也就是没有不好或痛苦的事情存在，你觉得个人及周围的世界都挺不错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很多人每天都在问别人：怎么样才快乐呢？这是他们忽略了快乐的本体是我们，我们自己！如何让自己快乐每一天呢？尝试以下几点吧！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一、保持健康的身体——坚持锻炼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身体是革命的本钱，身体好，一切都可行！而要身体好，运动是必须的！因为运动除了帮助人身体的新陈代谢之外，运动还会使人分泌一些使人产生愉悦感的物质，所以，有必要养成一种运动的习惯，每天坚持跑步三十分钟，每天坚持打羽毛球，每天学习瑜伽……这些都是不错的选择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二、自我修炼——潜意识的作用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如果你总是对</w:t>
      </w:r>
      <w:hyperlink r:id="rId3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</w:rPr>
          <w:t>自己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>说：我很快乐，我会在各方面干得越来越好，我会越来越</w:t>
      </w:r>
      <w:hyperlink r:id="rId4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</w:rPr>
          <w:t>快乐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时间久了这些话就会进入你潜意识中，一觉醒来，它就第一时间传达信息，那你的开始就是快乐的。如果你一直使自己的情绪处于低落的状态，例如你肩膀下垂、走起路来双腿仿佛有千斤重似的，那么你就真会觉得情绪很差。你要是一脸哭相，没有人愿意理睬你。那么要怎样改变呢？很简单，你只要深吸口气，抬起头来挺起胸，脸上露出微笑，并摆出生龙活虎的架势就行了。微笑和打哈欠同样会传染的，如果你真诚地对一个人展颜而笑，他实在无法对你有其他情绪。每天抬头挺胸走快一点，你会感到</w:t>
      </w:r>
      <w:hyperlink r:id="rId5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</w:rPr>
          <w:t>快乐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>正在慢慢地滋长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三、独乐乐不如众乐乐——学会分享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一个人问上帝：“为什么天堂里的人很快乐，而地狱里的人却不快乐呢？”于是上帝带他来到地狱，他看到许多人围坐在一口大锅前，锅里煮着美味的食物，可每个人都又饿又失望，因为他们手里的筷子太长，没法把食物送到自己口中。接着，他们又来到天堂，这里的筷子也很长，可是人们用筷子把食物送到了别人的嘴里。与别人分享快乐才可以使快乐永驻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四、明确自己的需求——向目标前行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在明确了什么事有希望完成，什么事几乎不可能成功之后，要学会确定自己的目标，寻找人生的方向，问一问自己最喜欢做什么，做哪些事情最能够找到成就感、存在感，哪些事最有意义等等。当你确定了，就努力向前冲吧！即使沿途会有许多荆棘，但终点就是你的需求，结果是甜的。即使有时候，做自己喜欢的事情并不一定能够感到快乐，但是，用心做正在做的事情必然会收获快乐的副产品。认真生活，认真工作，虽然这些事情看起来很简单，但真真正正地认真做好每一件事，你一定会感到快乐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五、心怀感恩——爱自己，爱他人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陪伴自己时间最长的人只有自己，所以，一定要学会和自己好好地相处，只有学会珍惜自己，爱自己，才能够更好地把握自己。对于生活中的一些无奈，要学会放过自己，以宽容的心看世界、待自己，快乐之泉必然会始终陪伴着你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你若能学会心怀感激，就会减少很多愤怒，你只有心怀感激，才会真正</w:t>
      </w:r>
      <w:hyperlink r:id="rId6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</w:rPr>
          <w:t>快乐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>起来；若一个人就只有怨恨，你的心情</w:t>
      </w:r>
      <w:hyperlink r:id="rId7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</w:rPr>
          <w:t>自然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>好不起来。一句话说得好：思之而存感谢。</w:t>
      </w:r>
      <w:hyperlink r:id="rId8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</w:rPr>
          <w:t>感恩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心将为你开创</w:t>
      </w:r>
      <w:hyperlink r:id="rId9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</w:rPr>
          <w:t>快乐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奇迹。</w:t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26673"/>
      <w:u w:val="none"/>
    </w:rPr>
  </w:style>
  <w:style w:type="character" w:styleId="HTMLChar">
    <w:name w:val="HTML 预设格式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4247;&#24503;&amp;tn=44039180_cpr&amp;fenlei=mv6quAkxTZn0IZRqIHckPjm4nH00T1d9nyuBPvfduHbvnWIhrjTs0ZwV5Hcvrjm3rH6sPfKWUMw85HfYnjn4nH6sgvPsT6KdThsqpZwYTjCEQLGCpyw9Uz4Bmy-bIi4WUvYETgN-TLwGUv3EnWD1P1RdPWfvPHnLrjT3P1Tsr0" TargetMode="External"/><Relationship Id="rId3" Type="http://schemas.openxmlformats.org/officeDocument/2006/relationships/hyperlink" Target="http://www.wise99.com/shtml/1/Special/BenSe/" TargetMode="External"/><Relationship Id="rId4" Type="http://schemas.openxmlformats.org/officeDocument/2006/relationships/hyperlink" Target="http://www.wise99.com/shtml/1/Special/KuaiLe/" TargetMode="External"/><Relationship Id="rId5" Type="http://schemas.openxmlformats.org/officeDocument/2006/relationships/hyperlink" Target="http://www.wise99.com/shtml/1/Special/KuaiLe/" TargetMode="External"/><Relationship Id="rId6" Type="http://schemas.openxmlformats.org/officeDocument/2006/relationships/hyperlink" Target="http://www.wise99.com/shtml/1/Special/KuaiLe/" TargetMode="External"/><Relationship Id="rId7" Type="http://schemas.openxmlformats.org/officeDocument/2006/relationships/hyperlink" Target="http://www.wise99.com/shtml/1/Special/ZiRan/" TargetMode="External"/><Relationship Id="rId8" Type="http://schemas.openxmlformats.org/officeDocument/2006/relationships/hyperlink" Target="http://www.wise99.com/shtml/1/Special/ganen/" TargetMode="External"/><Relationship Id="rId9" Type="http://schemas.openxmlformats.org/officeDocument/2006/relationships/hyperlink" Target="http://www.wise99.com/shtml/1/Special/KuaiLe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2:12:00Z</dcterms:created>
  <dc:creator>Administrator</dc:creator>
  <dc:description/>
  <dc:language>en-US</dc:language>
  <cp:lastModifiedBy>Administrator</cp:lastModifiedBy>
  <dcterms:modified xsi:type="dcterms:W3CDTF">2019-01-14T02:14:00Z</dcterms:modified>
  <cp:revision>1</cp:revision>
  <dc:subject/>
  <dc:title/>
</cp:coreProperties>
</file>