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0"/>
        <w:jc w:val="both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-SA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-SA"/>
        </w:rPr>
        <w:t>《请记住：没有也不可能有抽象的学生》读书笔记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最近又开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读苏霍姆林斯基写的《请记住：没有也不可能有抽象的学生》，觉得这篇文章写的真好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这篇文章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苏霍姆林斯基做了一个很形象的比喻：让所有刚刚入学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岁儿童都完成同一种体力劳动，例如去提水，一个孩子提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桶就精疲力竭了，而另一个孩子却能提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桶。如果你强迫一个身体虚弱的孩子一定要提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桶，那么这就会损害他的力气，他到明天就什么也干不成了，说不定还会躺到医院里去。这是儿童在体力劳动上存在的差距，这样的差距是显而易见的，所以作为成人和教育者们很容易关注到这样个别差距，但是脑力劳动呢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这就是我们教育者面临的挑战，我们的孩子在学习上是先天存在差异的，而有时候我们情不自禁地就会用同一个标准去衡量每个孩子，于是很多孩子拼命地去搬运它“脑力水桶”，从原来能够搬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桶到后来使出浑身力气搬运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桶，可是他却得不到外界的表扬，因为总是有搬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桶的孩子被拿来和他比较，他的成就似乎一下子被比拼下去。这不得不让我们去思考：学习上的成就，确实是一种相对的东西：对一个孩子来说“五分”成就的标志，而对另外一个孩子，“三分”就是了不起的成就。面对这样的个别差异的客观事实，作为教师，应该要学会判断，每一个学生在此刻达到什么样的程度，并且通过最大的努力可能达到什么样的程度，以此作为我们衡量孩子成就的标志，正如维果斯基所提的“最近发展区”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我们不妨反过来想，如果我们无视学生的实际发展水平，用“一刀切”的态度要求每个孩子，这就会出现我们不想看到的：很多孩子在和少数优秀孩子的比较下丧失学习成就感，他们没有体验到成功感，甚至会出现上课听不懂而不听，这个时候我们大家做的就是无效劳动，关于无效劳动，苏霍姆林斯基的一个朋友这样谈：“我周密地考虑每一个学生在上课时将做些什么。我给所有的学生都挑选出这样的作业，使他能在作业中取得成就。如果学生没有在掌握知识的道路上前进哪怕是很小的一步，那么这堂课对他来说就是白费了。”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如今，我们每个教室那么多的学生，要做到周密考虑每一个学生在上课时将做些什么，这是多么艰难的任务，但是却给我们提供了一个视角：要学会根据儿童的个别情况而个别对待，这不是歧视，而是对孩子的尊重，对儿童看不见的脑力劳动力的尊重，让孩子在自己“够得着”的区域不断努力，经历失败依旧不断努力追求，对学习保持一种乐观、执着、神圣的心，在人生的路上，不断带着对学习的憧憬，越走越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5:43:00Z</dcterms:created>
  <dc:creator>stone</dc:creator>
  <dc:description/>
  <dc:language>en-US</dc:language>
  <cp:lastModifiedBy>stone</cp:lastModifiedBy>
  <dcterms:modified xsi:type="dcterms:W3CDTF">2015-11-16T05:10:42Z</dcterms:modified>
  <cp:revision>2</cp:revision>
  <dc:subject/>
  <dc:title>尊重孩子脑力劳动的差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