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ascii="宋体;SimSun" w:hAnsi="宋体;SimSun" w:cs="宋体;SimSun"/>
          <w:b/>
          <w:sz w:val="32"/>
        </w:rPr>
        <w:t>儿童剧《新编小红帽</w:t>
      </w:r>
      <w:r>
        <w:rPr>
          <w:rFonts w:ascii="宋体;SimSun" w:hAnsi="宋体;SimSun" w:cs="宋体;SimSun"/>
          <w:sz w:val="32"/>
        </w:rPr>
        <w:t>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人物：小红帽，四只小白兔，祖母，大灰狼，猎人大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幕起，四只小白兔在“兔子舞”的音乐中蹦蹦跳跳上场，一段舞蹈后小白兔们卧地休息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白兔甲：咦，伙伴们，小红帽今天让咱们来有什么事啊？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不知道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乙：我听说，今天好象是她的生日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丙：你听谁说的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大叔：（在远处）我说的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猎人大叔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你们是不是在这等小红帽啊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对啊，可是这太阳都快落山了，她还没有到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别着急，我刚才见她了，她提了好多好多小零食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（兴奋）小零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对啊，就是因为小零食太多了，累的她呀，走的好慢好慢。你们要是等不急了就先回去吧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甲：（心里想着零食）坚决不回！猎人大叔！你太看不起我们了，为了朋友，在这多等等有什么大不了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对！为了好朋友，再等也不走。（小声）为了小零食，更不嫌她迟！（众兔各摆造型亮相，逗的猎人大叔连退几步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呵呵，你们瞧（指观众最后方的大门）她来了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（从观众后方上，手拿一大包糖）大家好！小朋友们，今天是我的生日，我请大家吃糖，你们想不想吃啊。想吃就得跟我一起唱歌，《小红帽》会唱吗？好，大家一起来。（边唱边发糖）我独自走在郊外的小路上，我把糕点带给外婆尝一尝，她家住在又远又僻静的地方，我要当心附近是否有大灰狼，当太阳下山了，我要回家，同妈妈一起进入甜蜜梦想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小红帽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小白兔们，让你们久等了。猎人大叔，谢谢你送我过来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大叔：不客气，叔叔还有事，不能在这陪你过生日，祝你们玩的开心！不过一定要注意安全哦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我记住了，叔叔再见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小红帽，生日快乐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谢谢你们。对了，看我给你们带了什么好吃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小白兔奶糖！哇，我们喜欢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们少吃点，吃多了会有蛀牙的，你们是不是也想学老虎拔牙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乙：不怕不怕，我们有高兔洁牙膏，不怕蛀牙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高兔洁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甲：对！同学们，我们的目标是什么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没有蛀牙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呵呵，你们真可爱，与你们这些好朋友再一起我天天都很快乐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众兔：小红帽，咱们现在去跳舞玩吧，我们给你教兔子舞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哎呀，真对不起，我今天不能陪你们玩了…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为什么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小红帽：因为我要去给我的外婆送生日蛋糕，让她也来分享我的快乐。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哦！那好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甲：等等！（转身摘花）小红帽，这朵漂亮的花，就送给你当生日礼物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我们也要送，我们也要送（转后摘花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兔甲：小红帽，我帮你带上它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哇，小红帽，你好好漂漂啊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谢谢你们，等我明天回来，一定好好陪你们玩，好吗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好，那你路上一定要小心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放心吧，再见</w:t>
      </w:r>
      <w:r>
        <w:rPr>
          <w:rFonts w:cs="宋体;SimSun" w:ascii="宋体;SimSun" w:hAnsi="宋体;SimSun"/>
          <w:sz w:val="24"/>
        </w:rPr>
        <w:t xml:space="preserve">~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（众兔与小红帽告别，压光，兔子们蹦蹦跳跳地将景搬下，追光，《小红帽》口哨起，小红帽带着蛋糕在丛林中偏偏起舞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丛林小路，两边开满鲜花，小红帽被这些鲜艳的花朵吸引住了“：哇，这里的花朵可真漂亮，我要摘一些送给我外婆”她停下了脚步，蹲下采花。片刻，“鬼子进村音乐”起，大灰狼上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唉呦，这几天撞了邪了，怎么见不到一个动物，害的我最近都改吃素食了，不是啃树皮，就是嚼野花，唉，（唱）最近比较烦，比较烦，总觉的日子过的是苦不堪言，饿的我精神疲倦浑身发软，你说我这只狼还有没有尊严、尊严、尊严（看见小红帽）咦？这朵花怎么这么大，难道是我饿的眼睛都花了，不行，我得过去瞧瞧！……这是什么花（将小红帽的头抓住，小红帽转头，二人大惊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妈呀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爹呀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人同时定格，片刻，追光大灰狼：原来是个人，还是个小姑娘，真是踏破爪子无觅处，得来全部费功夫，我要饱餐一顿了！（笑：“黑幕黑幕黑幕……”走上前去，突然想到了什么）不行，就这样吃了她是不是太没意思了，对！先去逗她玩一会儿，顺便套套话，看她还有没有别的亲人，然后再让她给我垫、肚、皮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光全起，二人动作恢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</w:t>
      </w:r>
      <w:r>
        <w:rPr>
          <w:rFonts w:cs="宋体;SimSun" w:ascii="宋体;SimSun" w:hAnsi="宋体;SimSun"/>
          <w:sz w:val="24"/>
        </w:rPr>
        <w:t>HOLLY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吓死我了，你、你是谁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你不认识我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不认识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</w:t>
      </w:r>
      <w:r>
        <w:rPr>
          <w:rFonts w:cs="宋体;SimSun" w:ascii="宋体;SimSun" w:hAnsi="宋体;SimSun"/>
          <w:sz w:val="24"/>
        </w:rPr>
        <w:t xml:space="preserve">MY NAME IS </w:t>
      </w:r>
      <w:r>
        <w:rPr>
          <w:rFonts w:ascii="宋体;SimSun" w:hAnsi="宋体;SimSun" w:cs="宋体;SimSun"/>
          <w:sz w:val="24"/>
        </w:rPr>
        <w:t>大灰狼</w:t>
      </w:r>
      <w:r>
        <w:rPr>
          <w:rFonts w:cs="宋体;SimSun" w:ascii="宋体;SimSun" w:hAnsi="宋体;SimSun"/>
          <w:sz w:val="24"/>
        </w:rPr>
        <w:t>~~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你的英语好难听啊，说普通话吧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黑木黑木</w:t>
      </w:r>
      <w:r>
        <w:rPr>
          <w:rFonts w:cs="宋体;SimSun" w:ascii="宋体;SimSun" w:hAnsi="宋体;SimSun"/>
          <w:sz w:val="24"/>
        </w:rPr>
        <w:t>~(</w:t>
      </w:r>
      <w:r>
        <w:rPr>
          <w:rFonts w:ascii="宋体;SimSun" w:hAnsi="宋体;SimSun" w:cs="宋体;SimSun"/>
          <w:sz w:val="24"/>
        </w:rPr>
        <w:t>唱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我是一只来自北方的狼，经常独自出没在这森林中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什么，大灰狼，你就是那个干尽坏事的大灰狼，你、你想干什么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别怕别怕，我不会伤害你的，其实我没有人们想象中的那么坏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怎么不坏，你、你偷过鸡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那是狐狸偷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吃过羊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那是老虎吃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、那东郭先生呢，他救了你，可你最后反过来压迫吃他。小朋友，你们说是不是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小不点们，你们再多嘴，我就吃了你们。嘿木嘿木我说小姑娘呀，其实呀，那都是人们的谣言，不能相信。更何况，我是不吃肉的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骗人，大灰狼怎么会不吃肉。小朋友们，你们相信吗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观众：不相信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嘿木黑幕，大家有所不知，我大灰狼因为看破红尘，早就出家了，我现在信佛，这信佛呀是不能吃肉地。阿弥陀佛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哼，我才不信你呢，光你这长相，就能看出你是个大坏蛋！更别提你做过的那些坏事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哎！你这话就不对了，俗话说的好，狼不可貌相嘛，再说了，我的长相怎么了，比你漂漂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漂亮，我怎么没看出来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那你就看好了（音乐鼓点起）大灰狼我今年有二十八，长的漂亮像一朵花，大眼睛，小嘴巴，谁见了都要把我夸，我学过芭蕾，也练过跳水，造就了我迷人的身材和腿，小姑娘，小朋友，现在你们再看我美不美、美不美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其实呢美不美不在外表，主要是看你的内心好不好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谁说我不好，谁说我不好！其实我比任何动物都要弱小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你弱小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我弱小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为什么弱小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一岁没有爹，两岁没有妈，从小我为了补奶只喝娃哈哈……（以上对话均在鼓点的节奏中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啊？你好可怜啊，那你做为一只狼，不吃肉吃什么啊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；除了肉，什么都吃？比如说树皮拉野草拉鲜花拉物我都吃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那、蛋糕你吃吗？（掏出一点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蛋糕是好东西，我就爱吃蛋糕。哇唔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真好吃。你就把蛋糕就全送给我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那可不行，你只能吃一点，剩下的蛋糕我还要送给我外婆呢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什么？送给你外婆！你还有外婆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是啊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哈哈哈哈，那你外婆在哪住呀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小红帽：（警惕）你、你问这干吗？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黑幕黑幕 ！因为我很饿，要吃了你们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小红帽：你、你不是不吃肉吗？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哈哈，你个大笨蛋，这样你也信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可恶的大灰狼，大骗子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骂吧，尽管骂吧，反正你是逃不了我的爪子的，只不过我先不吃你，我要等你长的再胖一些，再肥一些。快说，你外婆在哪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我不说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那没关系，我就陪你一直往东边走，不信找不到，走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小红帽趁大灰狼不注意，边逃跑边喊救命。大灰狼跳到小红帽面前：小家伙，还想逃！没门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救命——小白兔——小白兔——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画外音：哎——小红帽——是你在喊我们吗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哈哈，你可真天真，还想让小白兔来救你，不过也好，我有一阵没有吃过红烧兔子肉了。赶快叫，赶快叫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（突然，他好象想到了什么）大灰狼，我答应带你去我外婆家，不过请你不要吃我，好不好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好，没问题，只要你把我带到你外婆家，我保证不吃你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小红帽将头上的四朵花仍到地上，偷偷摆成标记，与大灰狼离去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切光，小白兔们上，“刚才声音是从这边传来的，怎么不见人了，真奇怪”“你们快看这是什么？”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这不是咱们送给小红帽的四多花吗，怎么会在这？”“你们看这儿，有个好大好大的脚印，好象是大灰狼的”“啊不好了，小红帽肯定是碰见了大灰狼，她会有生命危险的！”“这可怎么半，”“那你们在这呆着，我们两个去找猎人大哥，让他想想办法”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两兔问：小朋友，你们知道小红帽上哪去了，什么，去她外婆家了，遭了遭了，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猎人上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猎人大哥，不好了，小红帽被大灰狼抓走了，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他们去哪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大灰狼要吃小红帽的外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众：这可怎么办！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24"/>
        </w:rPr>
        <w:t>　　猎人：别着急，小红帽有没有留下什么东西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众：这四朵花是我们送给她的生日礼物，而且每隔一段路就有四朵花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（观察思考）这应该是她给咱们留下的路线记号，咱们就顺着记号就能追上她和大灰狼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众：那咱们赶快去救她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慢着！我们要是现在赶去救她的话，大灰狼和她再一起，有可能会伤害她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：那怎么办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（眼睛一亮）有了，你们知道小红帽的外婆家吗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众：知道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那咱们现在就去她外婆家！（切光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换景中，音乐转画外音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切光，追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黑幕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走快点，怎么还没有到呀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快了快了。马上就到了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；嘿木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累死我了，到了没有？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到了到了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黑幕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小丫头！你外婆家要是还没到，我马上就吃了你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到了到了，你再坚持一下嘛！你看，这就是我外婆家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 xml:space="preserve">光起，舞台上外围部分为丛林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景，中间部分为外婆家屋内实景。外婆坐在床上做织毛衣状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黑幕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算你识相，去！把你外婆叫出来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这……狼哥哥，你马上就要吃我外婆了，我以后也就再也见不到她了，能不能让我进去再陪她说说话，说完话我就把她领出来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黑幕黑幕，念在你这份孝心上，好吧！不过，你不要给我耍花招，不然的话，我连你也一起吃掉！</w:t>
      </w:r>
      <w:r>
        <w:rPr>
          <w:rFonts w:cs="宋体;SimSun" w:ascii="宋体;SimSun" w:hAnsi="宋体;SimSun"/>
          <w:sz w:val="24"/>
        </w:rPr>
        <w:t>ARE YOU KONW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</w:t>
      </w:r>
      <w:r>
        <w:rPr>
          <w:rFonts w:cs="宋体;SimSun" w:ascii="宋体;SimSun" w:hAnsi="宋体;SimSun"/>
          <w:sz w:val="24"/>
        </w:rPr>
        <w:t>I KNOW . I KNO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黑幕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一想到我马上就能饱餐一顿，真是高兴的不得了！（转到布景片后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外婆！外婆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外婆：来喽，呦，我的小乖乖回来了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外婆，你赶快藏起来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外婆：我为什么要藏起来啊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因为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外婆：是不是因为大灰狼要吃我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您怎么知道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外婆：因为我是来救你们的！你看我是谁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猎人大叔，怎么会是你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小红帽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小白兔！你们也来了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“我们发现了你做的记号”“知道你被大灰狼抓走了”“便叫来了猎人大叔”“之后就赶到了你这里”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那我外婆呢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兔：“你放心”“你外婆已经让我们安顿好了”“猎人大叔之所以扮成你外婆的模样”“就是为了设计抓住这个大坏蛋！”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谢谢你猎人大叔，您扮的可真像，连我都没有认出来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大灰狼：小红帽——啊呜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哎呀，大灰狼在外面等急了，咱们现在怎么做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大叔：一切听我指挥（一阵耳语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：好办法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大家准备好了吗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：</w:t>
      </w:r>
      <w:r>
        <w:rPr>
          <w:rFonts w:cs="宋体;SimSun" w:ascii="宋体;SimSun" w:hAnsi="宋体;SimSun"/>
          <w:sz w:val="24"/>
        </w:rPr>
        <w:t>OK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猎人：行动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众：</w:t>
      </w:r>
      <w:r>
        <w:rPr>
          <w:rFonts w:cs="宋体;SimSun" w:ascii="宋体;SimSun" w:hAnsi="宋体;SimSun"/>
          <w:sz w:val="24"/>
        </w:rPr>
        <w:t>YES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 小红帽：狼大哥，我外婆正在睡觉，我把她就交给你了，我进里面去给您泡杯茶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</w:t>
      </w:r>
      <w:r>
        <w:rPr>
          <w:rFonts w:cs="宋体;SimSun" w:ascii="宋体;SimSun" w:hAnsi="宋体;SimSun"/>
          <w:sz w:val="24"/>
        </w:rPr>
        <w:t xml:space="preserve">OK OK </w:t>
      </w:r>
      <w:r>
        <w:rPr>
          <w:rFonts w:ascii="宋体;SimSun" w:hAnsi="宋体;SimSun" w:cs="宋体;SimSun"/>
          <w:sz w:val="24"/>
        </w:rPr>
        <w:t>，黑幕黑幕，激动狼心的时刻就要到来了……（站到外婆的面前，刚要去闻，外婆打个哈欠转过身去，大灰狼也转过身，又要闻，外婆打个喷嚏，盖上被子，这次大灰狼准备扑上去。外婆大叫一声，站了起来，做梦游状，大灰狼纳闷：这是干什么？广播体操？小红帽——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哎——怎么了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你外婆干吗呢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哦，我外婆这是梦游呢练武术呢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梦游练武术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对啊，狼大哥，你得等我外婆练完武术以后再吃她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为什么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因为我外婆练功的时候最讨厌别人打扰她，要是你把她惊醒了，她就要和你比武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比武！好玩好玩，那我还就要和她比比，我就不信，一个老太婆能打过我大灰狼！喂！老太婆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婆：你、你是谁啊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他是我的朋友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婆：是你朋友啊，来，让他来陪我练练功夫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外婆，你可要让让我的朋友啊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不让不让！怎么，还瞧不起我！黑木黑木，外婆啊，你可要用尽全力打我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婆：没问题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人：小红帽，闪开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此话说完，大灰狼摆开阵势，一个 马步蹲裆，双手定乾坤，大吼一声：</w:t>
      </w:r>
      <w:r>
        <w:rPr>
          <w:rFonts w:cs="宋体;SimSun" w:ascii="宋体;SimSun" w:hAnsi="宋体;SimSun"/>
          <w:sz w:val="24"/>
        </w:rPr>
        <w:t>COME ON</w:t>
      </w:r>
      <w:r>
        <w:rPr>
          <w:rFonts w:ascii="宋体;SimSun" w:hAnsi="宋体;SimSun" w:cs="宋体;SimSun"/>
          <w:sz w:val="24"/>
        </w:rPr>
        <w:t>！话音刚落，只见外婆以迅雷不及掩耳之势，一个“陈真飞腿”跺到大灰狼的胸上，大灰狼一个跟头滚向后方，可大灰狼并不示弱，一个鲤鱼打挺，蹲身便是扫堂腿，一个、两个、三个、四个、可这时外婆早已站在一旁，观看大灰狼表演的无限扫堂腿，当大灰狼累的不得不停的时候，却发现外婆做在一旁看他，大灰狼又是大叫一声，刚准备起身攻击，外婆一个侧手翻来到他身后，一把揪住大灰狼的尾巴，拽的他噢噢大叫，最后外婆将他甩过几圈后仍到一个大水缸里。外婆却在椅子还在叫他：</w:t>
      </w:r>
      <w:r>
        <w:rPr>
          <w:rFonts w:cs="宋体;SimSun" w:ascii="宋体;SimSun" w:hAnsi="宋体;SimSun"/>
          <w:sz w:val="24"/>
        </w:rPr>
        <w:t>COME BABY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不打了，歇一会儿。小红帽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怎么了？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你外婆怎么这么厉害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我外婆从小就崇拜李小龙，所以就学他的功夫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李小龙！你怎么不早说，我就说嘛，你外婆怎么长的比我还壮，不过没事，幸亏我带着家伙来了，等着！（下场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哈哈，猎人大叔，你可真厉害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婆：厉害的还在后面，小红帽，快到里去，他又来了，小白兔们，各就个位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（手拿大弹弓，造型）是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（手拿狼牙棒上）黑幕黑幕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外婆，这次咱们再来比试比试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外婆：好啊，来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比武音乐起，二人在场上步走太极，突然，大灰狼踏上前去，挥手就是一棒，不过幸好，外婆一个侧身，躲了过去。正当大灰狼又要进攻的时候，外婆咳嗽一声，示意躲在暗处的小白兔，小白兔受到暗示，举手就是一弹，打到了大灰狼的腿上，大灰狼应声到下，外婆一个箭步，上前抓住大灰狼的耳朵使劲撕扯，大灰狼疼的翻身几圈，又爬了起来，正准备第二次攻击，突然，头上又被弹弓击中，并倒地，外婆随即拉住大灰狼的脚转了起来，大灰狼无奈的在地上原地转圈，外婆示意小朋友帮他一起数圈圈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最后被折腾的丧心病狂，一把将外婆拽到，反扑上去：“哼，老子不陪你玩，还是一口把你解决算了！”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（冲出来）放掉外婆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不放又怎么样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你别后悔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就是不后悔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小白兔导弹！</w:t>
      </w:r>
      <w:r>
        <w:rPr>
          <w:rFonts w:cs="宋体;SimSun" w:ascii="宋体;SimSun" w:hAnsi="宋体;SimSun"/>
          <w:sz w:val="24"/>
        </w:rPr>
        <w:t>3-2-1-</w:t>
      </w:r>
      <w:r>
        <w:rPr>
          <w:rFonts w:ascii="宋体;SimSun" w:hAnsi="宋体;SimSun" w:cs="宋体;SimSun"/>
          <w:sz w:val="24"/>
        </w:rPr>
        <w:t>发射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唉呦——唉呦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小白兔们各拿一把弹弓，打的大灰狼难以招架，躲哪哪不成，最后只能在台上乱蹦乱跳，好象在台上跳舞一样，众人站在舞台上观看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小朋友们，你们说，大灰狼跳的舞好不好看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观众：好看—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我错了，我再也不敢了，求求你们，放过我吧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我再也不信你了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我支撑不住了，小红帽，其实我有高血压心脏病，如果再不停的话，我就要死了，救狼一命，胜造八级浮屠，求求你们了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大灰狼，你省省吧，你说的没一句真话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大灰狼：我、我……啊</w:t>
      </w:r>
      <w:r>
        <w:rPr>
          <w:rFonts w:cs="宋体;SimSun" w:ascii="宋体;SimSun" w:hAnsi="宋体;SimSun"/>
          <w:sz w:val="24"/>
        </w:rPr>
        <w:t>~~</w:t>
      </w:r>
      <w:r>
        <w:rPr>
          <w:rFonts w:ascii="宋体;SimSun" w:hAnsi="宋体;SimSun" w:cs="宋体;SimSun"/>
          <w:sz w:val="24"/>
        </w:rPr>
        <w:t>呜</w:t>
      </w:r>
      <w:r>
        <w:rPr>
          <w:rFonts w:cs="宋体;SimSun" w:ascii="宋体;SimSun" w:hAnsi="宋体;SimSun"/>
          <w:sz w:val="24"/>
        </w:rPr>
        <w:t>~~</w:t>
      </w:r>
      <w:r>
        <w:rPr>
          <w:rFonts w:ascii="宋体;SimSun" w:hAnsi="宋体;SimSun" w:cs="宋体;SimSun"/>
          <w:sz w:val="24"/>
        </w:rPr>
        <w:t>（倒在地上，奄奄一息的样子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呀，他死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是呀，他死了（示意大家大灰狼在装死，并让小白兔把电子炮拿出来）猎人大哥，既然她已经死了，那咱们就把他仍到外面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好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小白兔将电子炮给小红帽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哎呀，你们看，他的尾巴都流血了，我给他包扎一下（将电子炮绑在大灰狼的尾巴上）唉，可怜的大灰狼，早知现在，何必当初呢，你安息吧（打开开关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噼里啪啦——大灰狼一下子跳了起来，鬼哭狼嚎，四处逃窜——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哼，我就知道他在装死。你们快看，他跑的多快呀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大灰狼在炮声中逃向了观众席，最后，消失在售票口……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猎人大叔，小白兔们，谢谢你们，有了你们的帮助，我才能和外婆又能聚在一起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不客气，谁让我们是最要好的朋友呢！再说了，要不是你的聪明智慧，我们也帮不上忙啊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猎人：对，我们大家都要向小红帽这种临危不乱的精神学习，一旦遇到危险的事情，不要自己处理，多向别人求救。最后，猎人大叔给你们总结一句……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我们知道！团结就是力量嘛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红帽：哎呀，我外婆一定饿了，咱们赶快把这蛋糕给她送去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白兔：那咱们就快走吧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音乐起，大家一起唱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独自走在郊外的小路上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把糕点带给外婆尝一尝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她家住在又远又僻静的地方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要当心附近是否有大灰狼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当太阳下山了，我要回家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妈妈一起进入甜蜜梦想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音乐舞蹈中谢幕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北艺儿童剧团</w:t>
      </w:r>
    </w:p>
    <w:p>
      <w:pPr>
        <w:pStyle w:val="Normal"/>
        <w:spacing w:lineRule="auto" w:line="276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ww.beiyiwenhua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3:00Z</dcterms:created>
  <dc:creator>User</dc:creator>
  <dc:description/>
  <cp:keywords/>
  <dc:language>en-US</dc:language>
  <cp:lastModifiedBy>Windows User</cp:lastModifiedBy>
  <dcterms:modified xsi:type="dcterms:W3CDTF">2018-04-24T23:36:00Z</dcterms:modified>
  <cp:revision>3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