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600" w:before="225" w:after="0"/>
        <w:jc w:val="center"/>
        <w:outlineLvl w:val="2"/>
        <w:rPr>
          <w:rFonts w:ascii="Arial" w:hAnsi="Arial" w:cs="Arial"/>
          <w:b/>
          <w:b/>
          <w:bCs/>
          <w:kern w:val="0"/>
          <w:sz w:val="30"/>
          <w:szCs w:val="30"/>
        </w:rPr>
      </w:pPr>
      <w:r>
        <w:rPr>
          <w:rFonts w:ascii="Arial" w:hAnsi="Arial" w:cs="Arial"/>
          <w:b/>
          <w:bCs/>
          <w:kern w:val="0"/>
          <w:sz w:val="30"/>
          <w:szCs w:val="30"/>
        </w:rPr>
        <w:t>小学数学教学中如何培养学生的几何直观能力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摘　要：数学概念的形成与数学规律的得出离不开直观，几何直观就是一种直觉思维的表现形式，是人们基于对几何的理解形成的对几何关系一种直接的认识。在小学阶段的数学学习中，教师应选择适当的教学内容，通过重视直观感知、重视直观图形与数学符号的合情转换、重视数形结合等方法，培养几何直观的能力。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　　关键词：小学数学　几何直观　培养　　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相较于实验稿的《小学数学课程标准》，</w:t>
      </w:r>
      <w:r>
        <w:rPr>
          <w:rFonts w:cs="Arial" w:ascii="Arial" w:hAnsi="Arial"/>
          <w:kern w:val="0"/>
          <w:szCs w:val="21"/>
        </w:rPr>
        <w:t>2011</w:t>
      </w:r>
      <w:r>
        <w:rPr>
          <w:rFonts w:ascii="Arial" w:hAnsi="Arial" w:cs="Arial"/>
          <w:kern w:val="0"/>
          <w:szCs w:val="21"/>
        </w:rPr>
        <w:t>版中增加了几何直观、运算能力、模型思想、创新意识这四个核心词。这预示着，对学生几何直观等能力的培养将成为数学教学研究中新的关注点。课程标准中对“几何直观”的解释是这样的：“几何直观主要是指利用图形描述来分析问题。借助几何直观可以把复杂的数学问题变得简明、形象，有助于探索解决问题的思路、预测结果。几何直观可以帮助学生直观地理解数学，在整个数学学习过程中都发挥着重要作用。”那么在小学数学教学中如何培养学生的几何直观能力呢？　　</w:t>
      </w:r>
    </w:p>
    <w:p>
      <w:pPr>
        <w:pStyle w:val="Normal"/>
        <w:widowControl/>
        <w:numPr>
          <w:ilvl w:val="0"/>
          <w:numId w:val="1"/>
        </w:numPr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化抽象为直观，发展表征概念的能力　　</w:t>
      </w:r>
    </w:p>
    <w:p>
      <w:pPr>
        <w:pStyle w:val="Normal"/>
        <w:widowControl/>
        <w:numPr>
          <w:ilvl w:val="0"/>
          <w:numId w:val="1"/>
        </w:numPr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小学数学中，有相当一部分数学知识都是伴随着几何意义而存在的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图形与几何”的知识自不必说，“数与代数”、“统计与概率”中也渗透了许多有关几何直观的知识。在数学教学中加强数学概念几何意义的阐释，有利于学生形成概念表象，促进对数学知识的理解和记忆，积累表象建构的经验，同时也为问题解决过程中的表象迁移提供了潜在的可能。因此，数学教学中要注意从学生年龄特点和已有的知识经验出发，有计划、有步骤地引导学生利用直观图形来表征数学概念，帮助学生获得清晰的数学概念的表象，逐步构建数学概念的视觉表征系统，形成准确感知现实世界的能力。　　</w:t>
      </w:r>
    </w:p>
    <w:p>
      <w:pPr>
        <w:pStyle w:val="Normal"/>
        <w:widowControl/>
        <w:numPr>
          <w:ilvl w:val="0"/>
          <w:numId w:val="1"/>
        </w:numPr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借助几何直观帮学生寻找数学规律成立的原因　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新课程指出：“推理能力的发展贯穿于整个数学学习过程中。”推理一般包括合情推理和演绎推理。虽然小学阶段对学生推理的要求不是很高，但教师可以借助几何直观要求他们用适合自己的方式，直观、清楚和正确地表达一些规律成立的原因。　　例如：用</w:t>
      </w:r>
      <w:r>
        <w:rPr>
          <w:rFonts w:cs="Arial" w:ascii="Arial" w:hAnsi="Arial"/>
          <w:kern w:val="0"/>
          <w:szCs w:val="21"/>
        </w:rPr>
        <w:t>20</w:t>
      </w:r>
      <w:r>
        <w:rPr>
          <w:rFonts w:ascii="Arial" w:hAnsi="Arial" w:cs="Arial"/>
          <w:kern w:val="0"/>
          <w:szCs w:val="21"/>
        </w:rPr>
        <w:t>块方砖（边长为</w:t>
      </w:r>
      <w:r>
        <w:rPr>
          <w:rFonts w:cs="Arial" w:ascii="Arial" w:hAnsi="Arial"/>
          <w:kern w:val="0"/>
          <w:szCs w:val="21"/>
        </w:rPr>
        <w:t>10cm</w:t>
      </w:r>
      <w:r>
        <w:rPr>
          <w:rFonts w:ascii="Arial" w:hAnsi="Arial" w:cs="Arial"/>
          <w:kern w:val="0"/>
          <w:szCs w:val="21"/>
        </w:rPr>
        <w:t>的正方形）拼摆出不同的长方形图形，要求必须用上所有的砖，数出并记录每一种长方形的面积和周长，然后找一找并描述你发现的规律，说说这些规律为什么成立。学生们画出一表格后发现了如下规律：“瘦长”的长方形周长最大，“胖”长方形的周长最小。理由：学生在移动这些方砖时，看到瘦长的长方形变胖后原来的一些边就藏到里面了，这样周长就变小了。　　</w:t>
      </w:r>
    </w:p>
    <w:p>
      <w:pPr>
        <w:pStyle w:val="Normal"/>
        <w:widowControl/>
        <w:numPr>
          <w:ilvl w:val="0"/>
          <w:numId w:val="1"/>
        </w:numPr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利用几何直观体会对应思想　　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数学思想和数学方法是数学的灵魂和核心，我们在教学数学知识的同时，更要重视数学方法的引导和数学思想的渗透。一一对应作为一种重要的数学思想与方法，散见于小学数学低段教学之中，构成了学生在数学学习的初级阶段理解数量关系的“算理基础”。同时，用一一对应的方法比较数的大小，也会在潜移默化的过程中让学生渐渐养成有条理地思考问题的习惯。　　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例：猜一猜，小灰兔采了多少个蘑菇？小黑兔：我采了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个蘑菇。小白兔：我采了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个蘑菇。小灰兔：我采的蘑菇比小白兔的多，比小黑兔的少。猜一猜，小灰兔采了多少个蘑菇？　　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题作为拓展题，在一年级上册教学中要让学生猜出比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大比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小的数有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和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，答案有两个，对有些同学有点难度。但如果我们通过让学生动手操作，在摆一摆、画一画、数一数、比一比的基础上，思考多与少，并初步了解对齐，使学生感悟运用对齐的方法画出符号图，更能快速猜出小灰兔采了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个或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个蘑菇。　</w:t>
      </w:r>
    </w:p>
    <w:p>
      <w:pPr>
        <w:pStyle w:val="Normal"/>
        <w:widowControl/>
        <w:numPr>
          <w:ilvl w:val="0"/>
          <w:numId w:val="1"/>
        </w:numPr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借助几何直观，理解和记忆发现的结论　　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几何直观可以将相对抽象的思考对象“图形化”，把数学推理过程变得直观，容易展开形象思维，开展分类和聚类分析。以“垂直与平行”教学为例：　　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图画感知，研究两条直线的位置关系。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想象。师：同学们，老师这里有一张纸，闭上眼睛想一想，在这张纸上出现了一条直线，又出现了一条直线，想想它们的位置关系如何呢？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画画。师：每位同学手中都有一张白纸，请同学们在白纸上画两条直线，每人画一种情况。（学生画，教师巡视。）　　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分类探究，了解垂直与平行的特征。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展示。师：画完了吗？请同学们展示画的结果。同学们上台，把不同的情况展示在黑板上。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分类。师：还有与以上的画法不同的画法吗？同学们的想象力可真丰富！好，下面我们以小组为单位把这些画法进行分类，并说出分类的依据。（小组讨论、交流。）　　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案例当中，教师先让学生想象，这实际上是一种通过图形所展开的想象。而后要求学生将两条直线画在一张纸上，这样使得研究对象变得“看得见、摸得着”，不仅可以培养学生的动手能力，还可以为下面分类提供依据。在分类中，将所研究的问题转化为“图形之间的关系”，然后借助图形直观进行思考、分析，在对比中不断辨析，逐步构建形成概念。　　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参考文献　　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[1]</w:t>
      </w:r>
      <w:r>
        <w:rPr>
          <w:rFonts w:ascii="Arial" w:hAnsi="Arial" w:cs="Arial"/>
          <w:kern w:val="0"/>
          <w:szCs w:val="21"/>
        </w:rPr>
        <w:t>教育部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义务教育数学课程标准</w:t>
      </w:r>
      <w:r>
        <w:rPr>
          <w:rFonts w:cs="Arial" w:ascii="Arial" w:hAnsi="Arial"/>
          <w:kern w:val="0"/>
          <w:szCs w:val="21"/>
        </w:rPr>
        <w:t>(2011</w:t>
      </w:r>
      <w:r>
        <w:rPr>
          <w:rFonts w:ascii="Arial" w:hAnsi="Arial" w:cs="Arial"/>
          <w:kern w:val="0"/>
          <w:szCs w:val="21"/>
        </w:rPr>
        <w:t>年版</w:t>
      </w:r>
      <w:r>
        <w:rPr>
          <w:rFonts w:cs="Arial" w:ascii="Arial" w:hAnsi="Arial"/>
          <w:kern w:val="0"/>
          <w:szCs w:val="21"/>
        </w:rPr>
        <w:t>)[M].</w:t>
      </w:r>
      <w:r>
        <w:rPr>
          <w:rFonts w:ascii="Arial" w:hAnsi="Arial" w:cs="Arial"/>
          <w:kern w:val="0"/>
          <w:szCs w:val="21"/>
        </w:rPr>
        <w:t>北京：北京师范大学出版社，</w:t>
      </w:r>
      <w:r>
        <w:rPr>
          <w:rFonts w:cs="Arial" w:ascii="Arial" w:hAnsi="Arial"/>
          <w:kern w:val="0"/>
          <w:szCs w:val="21"/>
        </w:rPr>
        <w:t>2012</w:t>
      </w:r>
      <w:r>
        <w:rPr>
          <w:rFonts w:ascii="Arial" w:hAnsi="Arial" w:cs="Arial"/>
          <w:kern w:val="0"/>
          <w:szCs w:val="21"/>
        </w:rPr>
        <w:t>。　　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[2]</w:t>
      </w:r>
      <w:r>
        <w:rPr>
          <w:rFonts w:ascii="Arial" w:hAnsi="Arial" w:cs="Arial"/>
          <w:kern w:val="0"/>
          <w:szCs w:val="21"/>
        </w:rPr>
        <w:t>林培康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略论小学生几何直观能力的培养</w:t>
      </w:r>
      <w:r>
        <w:rPr>
          <w:rFonts w:cs="Arial" w:ascii="Arial" w:hAnsi="Arial"/>
          <w:kern w:val="0"/>
          <w:szCs w:val="21"/>
        </w:rPr>
        <w:t>[J].</w:t>
      </w:r>
      <w:r>
        <w:rPr>
          <w:rFonts w:ascii="Arial" w:hAnsi="Arial" w:cs="Arial"/>
          <w:kern w:val="0"/>
          <w:szCs w:val="21"/>
        </w:rPr>
        <w:t>福建基础教育研究，</w:t>
      </w:r>
      <w:r>
        <w:rPr>
          <w:rFonts w:cs="Arial" w:ascii="Arial" w:hAnsi="Arial"/>
          <w:kern w:val="0"/>
          <w:szCs w:val="21"/>
        </w:rPr>
        <w:t>2013</w:t>
      </w:r>
      <w:r>
        <w:rPr>
          <w:rFonts w:ascii="Arial" w:hAnsi="Arial" w:cs="Arial"/>
          <w:kern w:val="0"/>
          <w:szCs w:val="21"/>
        </w:rPr>
        <w:t>，（</w:t>
      </w:r>
      <w:r>
        <w:rPr>
          <w:rFonts w:cs="Arial" w:ascii="Arial" w:hAnsi="Arial"/>
          <w:kern w:val="0"/>
          <w:szCs w:val="21"/>
        </w:rPr>
        <w:t>12)</w:t>
      </w:r>
      <w:r>
        <w:rPr>
          <w:rFonts w:ascii="Arial" w:hAnsi="Arial" w:cs="Arial"/>
          <w:kern w:val="0"/>
          <w:szCs w:val="21"/>
        </w:rPr>
        <w:t>。　　</w:t>
      </w:r>
    </w:p>
    <w:p>
      <w:pPr>
        <w:pStyle w:val="Normal"/>
        <w:spacing w:lineRule="exact" w:line="48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[3]</w:t>
      </w:r>
      <w:r>
        <w:rPr>
          <w:rFonts w:ascii="Arial" w:hAnsi="Arial" w:cs="Arial"/>
          <w:kern w:val="0"/>
          <w:szCs w:val="21"/>
        </w:rPr>
        <w:t>张家骥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几何直观在数学教育中的独特优势</w:t>
      </w:r>
      <w:r>
        <w:rPr>
          <w:rFonts w:cs="Arial" w:ascii="Arial" w:hAnsi="Arial"/>
          <w:kern w:val="0"/>
          <w:szCs w:val="21"/>
        </w:rPr>
        <w:t>[J].</w:t>
      </w:r>
      <w:r>
        <w:rPr>
          <w:rFonts w:ascii="Arial" w:hAnsi="Arial" w:cs="Arial"/>
          <w:kern w:val="0"/>
          <w:szCs w:val="21"/>
        </w:rPr>
        <w:t>新课程导学，</w:t>
      </w:r>
      <w:r>
        <w:rPr>
          <w:rFonts w:cs="Arial" w:ascii="Arial" w:hAnsi="Arial"/>
          <w:kern w:val="0"/>
          <w:szCs w:val="21"/>
        </w:rPr>
        <w:t>2013</w:t>
      </w:r>
      <w:r>
        <w:rPr>
          <w:rFonts w:ascii="Arial" w:hAnsi="Arial" w:cs="Arial"/>
          <w:kern w:val="0"/>
          <w:szCs w:val="21"/>
        </w:rPr>
        <w:t>，（</w:t>
      </w:r>
      <w:r>
        <w:rPr>
          <w:rFonts w:cs="Arial" w:ascii="Arial" w:hAnsi="Arial"/>
          <w:kern w:val="0"/>
          <w:szCs w:val="21"/>
        </w:rPr>
        <w:t>09)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5:18:00Z</dcterms:created>
  <dc:creator>Windows User</dc:creator>
  <dc:description/>
  <cp:keywords/>
  <dc:language>en-US</dc:language>
  <cp:lastModifiedBy>Windows User</cp:lastModifiedBy>
  <dcterms:modified xsi:type="dcterms:W3CDTF">2016-06-20T05:18:00Z</dcterms:modified>
  <cp:revision>1</cp:revision>
  <dc:subject/>
  <dc:title>小学数学教学中如何培养学生的几何直观能力</dc:title>
</cp:coreProperties>
</file>