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val="en-US" w:eastAsia="zh-CN" w:bidi="ar-SA"/>
        </w:rPr>
        <w:t>感悟“润泽”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val="en-US" w:eastAsia="zh-CN" w:bidi="ar-SA"/>
        </w:rPr>
        <w:t>--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val="en-US" w:eastAsia="zh-CN" w:bidi="ar-SA"/>
        </w:rPr>
        <w:t>读佐藤学《静悄悄的革命》有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读《静悄悄的革命》一书，为佐藤学博那种求真务实的研究精神、永不放弃的敬业精神所感动；为他的认真朴实、讲求实效的教研活动和教学实践活动所吸引；为书中深入浅出地阐述的课程观、教学观、教师观、师生互动观所启迪……尤其对“润泽”一词有些触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49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润泽的教室，不是“主体性”神话，而是“交响乐团”。</w:t>
      </w:r>
      <w:r>
        <w:rPr>
          <w:rFonts w:ascii="宋体" w:hAnsi="宋体" w:cs="宋体"/>
          <w:sz w:val="24"/>
          <w:szCs w:val="24"/>
          <w:lang w:eastAsia="zh-CN"/>
        </w:rPr>
        <w:t>我所理解的</w:t>
      </w:r>
      <w:r>
        <w:rPr>
          <w:rFonts w:ascii="宋体" w:hAnsi="宋体" w:cs="宋体"/>
          <w:sz w:val="24"/>
          <w:szCs w:val="24"/>
        </w:rPr>
        <w:t>“润泽”</w:t>
      </w:r>
      <w:r>
        <w:rPr>
          <w:rFonts w:ascii="宋体" w:hAnsi="宋体" w:cs="宋体"/>
          <w:sz w:val="24"/>
          <w:szCs w:val="24"/>
          <w:lang w:eastAsia="zh-CN"/>
        </w:rPr>
        <w:t>是</w:t>
      </w:r>
      <w:r>
        <w:rPr>
          <w:rFonts w:ascii="宋体" w:hAnsi="宋体" w:cs="宋体"/>
          <w:sz w:val="24"/>
          <w:szCs w:val="24"/>
        </w:rPr>
        <w:t>那种安心的、无拘无束的、轻柔基辅的感觉。在“润泽”的教室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教师和学生都能安心地、轻松自如地构筑着人与人之间的关系，构筑着一种基本的信赖关系，在这种关系中，</w:t>
      </w:r>
      <w:r>
        <w:rPr>
          <w:rFonts w:ascii="宋体" w:hAnsi="宋体" w:cs="宋体"/>
          <w:sz w:val="24"/>
          <w:szCs w:val="24"/>
          <w:lang w:eastAsia="zh-CN"/>
        </w:rPr>
        <w:t>即使学生</w:t>
      </w:r>
      <w:r>
        <w:rPr>
          <w:rFonts w:ascii="宋体" w:hAnsi="宋体" w:cs="宋体"/>
          <w:sz w:val="24"/>
          <w:szCs w:val="24"/>
        </w:rPr>
        <w:t>耸耸肩膀，拿不出自己的意见来，每个人的存在也都能够得到大家自觉地尊重，得到承认。在“润泽”的教室里，教师和学生一起共度愉快的时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49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读完这本书我对其中的一段话印象极为深刻——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如果我们希望在课堂上更好地培养学生的言语表现能力的话，那么与其鼓励他们发言，不如培养其倾听的能力。这看起来好像离得远些，其实却是一条捷径。在教室里，倾听的能力培养起来之后，课堂的言语表现才会变得丰富起来，而不是相反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”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诚然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教师要学会倾听每个孩子的发言。教师往往想让孩子多多发言，在听他们发言时，心不在焉地想着“下一步该怎么办”，于是便希望孩子的回答和自己的考虑是一致的，当回答有一点偏差时只需一点点粉饰，而出现异向的回答时，教师会从容请他再作思考，请其他小朋友回答。记得我上小学时有一篇课文讲述的是解放军驻守一个小岛，好象说到他们每天会给岛上的树浇水等等，记得老师要我们描述解放军叔叔的行为说明了什么，有好几个同学的发言都与老师预想的相差甚远，于是老师责怪我们不专心、不动脑筋，还一个劲得让我们再想“标准答案”。当时教室里一片寂静，真的是一根针掉在地上的声音都能听得一清二楚。最后老师点到了我的名字：“你来说说。”我从牙缝里小心翼翼地挤出了几个字：“说明解放军叔叔爱小岛就象爱自己的家一样。”老师一听来了劲：“用四个字来说。”“爱岛如家。”老师这才满意得笑了，教室里传出同学们如释重负的叹息声，教学才得以进行下去。我无意于谴责我老师的言行，只想说明如果我们一味的要求孩子们按我们预想的结果回答，会给孩子的心灵造成不必要的伤害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实际上，仔细地倾听每个孩子的发言，积极地应对才是我们应该做的。精彩的发言要鼓励，胆怯的发言要启发，错误的发言要引导，更重要的是要听到孩子的话外之音，并抓住有价值的发言与他们形成对话，引导其他学生进行深入探讨，让每个孩子都安心发言，无拘无束地交流。因此，形成互相倾听的教室的第一步，是教师自身要自始至终地保持专心专意地、郑重其事地听取每个孩子发言的态度，认真地听取每个孩子的发言并做出敏感地应对，慎重地选用每个孩子都能理解的词语讲话，这样，孩子之间才会开始互相倾听，才能在教室里形成仔细倾听别人的讲话、互相交换意见的关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其次是孩子要学会倾听其他小朋友的发言。善于倾听不仅是尊重他人、礼貌、修养的体现，更是一种重要的学习方法，善于倾听别人的发言、善于从别人的发言中汲取、善于与别人交流自己的思想，这是多么重要的能力啊！所以，佐藤学教授在书中说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我们应当追求的不是发言热闹的教室，而是用心地相互倾听的教室，只有在用心地相互倾听的教室里，才能通过发言让各种思考和情感相互交流，否则交流是不可能发生的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”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在教室的交流中，倾听永远比发言更加重要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”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我和孩子们一起讨论：你回答问题时，最希望别的小朋友怎么做呢？他们说：“别的小朋友要听我讲话。”“大家要仔细听。”于是我告诉他们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认真倾听别人的发言是对别人的尊重，我们都是有礼貌的好孩子，别的小朋友在讲话的时候我们一定要仔细听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当小朋友回答问题时，我会用眼神、手势等内肢体语言，提醒其他孩子仔细倾听，有时会给其他孩子布置任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你觉得他哪些地方讲得很好呢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这样一来，他们听起来就比较认真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本学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试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采取各种有效的策略鼓励他们认真倾听，培养良好的学习习惯，同时自己也要注意倾听孩子们的心声，敏感地捕捉教育契机和教育信息。尽可能地创造“润泽”的气氛，让每个孩子都感受到自己的存在得到大家自觉地尊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auto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36:00Z</dcterms:created>
  <dc:creator>stone</dc:creator>
  <dc:description/>
  <dc:language>en-US</dc:language>
  <cp:lastModifiedBy>stone</cp:lastModifiedBy>
  <dcterms:modified xsi:type="dcterms:W3CDTF">2015-06-25T12:36:57Z</dcterms:modified>
  <cp:revision>2</cp:revision>
  <dc:subject/>
  <dc:title>感悟“润泽”--读佐藤学《静悄悄的革命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