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15" w:before="0" w:after="75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《新课程怎样教得精彩》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  <w:lang w:eastAsia="zh-CN"/>
        </w:rPr>
        <w:t>读书笔记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《新课程怎样教得精彩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这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书围绕当前课改的一些关键问题、热点问题来构建全书的整体框架，体现出极强的针对性。内容为第一章：新课程怎样提炼教师的素养，第二章：新课程怎样备课，第三章：新课程怎样上课，第四章：新课程怎样说课，第五章：新课程怎样听课，第六章：新课程怎样评课。这六大内容涵盖了整个教学活动的全过程，每章先讲述理论，然后再配以精彩的案例，非常实用、可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书中提到把学生教活很重要的三个方面是：课堂上要注意培养学生的问题意识；要让学生有思维活动，有数学思考；要交给学生学习数学的方法。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都说问题是数学的心脏，因此培养问题意识，引导自主质疑，是自主学习的关键。但在平常的教学中，发现很多学生不愿意提问，不会提问。实际上，学生们上课不提问发言，是学生的主动参与权实现不充分的结果。很多时候，让学生自主地说是要花很多时间的，课堂上，老师为了把每个知识点都讲到，于是把本该由学生说出的东西都说了，老师说的越来越多，学生自然就说的越来越少。另外，老师对学生的发言总是要求很苛刻，要说话声音响亮，说得完整，说的最好是标准答案，久而久之，学生也不太愿意多表达了。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爱因斯坦说过：“提出一个问题，往往比解决一个问题更重要。”问题是数学的心脏。教会学生思考，对学生来说，是一生中最有价值的财富。在教学活动中，要特别注重为学生提供“质疑”的机会，如一题多解、一题多变、一题多问。猜想、联想、发散思维、推理、操作、实验、观察、讨论等数学活动。都可以培养学生多角度思考问题和解决问题，培养他们思维的多向性和灵活性。通过“你能想出不同的方法吗？”“你还能想到什么？”“你有独特的见解吗？”“你能从另一个角度看问题吗？”等语言，启发和诱导，鼓励学生敢想、敢说，不怕出错、敢于发表不同的见解，培养学生良好的质疑习惯。要想使学生会提问，多提问，首先要给学生创造一个宽松，民主，平等的学习氛围，让学生能够自由的表达。其次，要想让学生会提问，那老师就要设计出符合学生认知特点，认知规律的情境，设计出学生感兴趣，能吸引学生，激发他们主动思考的问题。在平时也要注重培养学生提问的方法，教会学生学习的方法。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总之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作为教师，我们应该不断充实知识，更新观念，拓宽认识领域，终生学习，只有这样，才能得到更好的发展和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auto"/>
        <w:rPr>
          <w:rFonts w:ascii="黑体" w:hAnsi="黑体" w:eastAsia="黑体" w:cs="黑体"/>
          <w:color w:val="000000"/>
          <w:sz w:val="30"/>
          <w:szCs w:val="30"/>
          <w:shd w:fill="auto" w:val="clear"/>
        </w:rPr>
      </w:pPr>
      <w:r>
        <w:rPr>
          <w:rFonts w:eastAsia="黑体" w:cs="黑体" w:ascii="黑体" w:hAnsi="黑体"/>
          <w:color w:val="000000"/>
          <w:sz w:val="30"/>
          <w:szCs w:val="30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38:00Z</dcterms:created>
  <dc:creator>stone</dc:creator>
  <dc:description/>
  <dc:language>en-US</dc:language>
  <cp:lastModifiedBy>stone</cp:lastModifiedBy>
  <dcterms:modified xsi:type="dcterms:W3CDTF">2015-06-25T12:37:05Z</dcterms:modified>
  <cp:revision>2</cp:revision>
  <dc:subject/>
  <dc:title>《新课程怎样教得精彩》一书汇集全国100位特级教师、优秀教师在新课程精彩教学过程中所获得的心得体会，旨在展示教师优秀的教学经验和独具魅力的教学智慧，给我们教学一线教师更好地实施新课程教学以深刻的启迪。本书围绕当前课改的一些关键问题、热点问题来构建全书的整体框架，体现出极强的针对性。内容为第一章：新课程怎样提炼教师的素养，第二章：新课程怎样备课，第三章：新课程怎样上课，第四章：新课程怎样说课，第五章：新课程怎样听课，第六章：新课程怎样评课。这六大内容涵盖了整个教学活动的全过程，每章先讲述理论，然后再配以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