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9</w:t>
      </w:r>
      <w:r>
        <w:rPr/>
        <w:t>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9.1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9.1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9:00Z</cp:lastPrinted>
  <dcterms:modified xsi:type="dcterms:W3CDTF">2019-01-10T22:55:00Z</dcterms:modified>
  <cp:revision>4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