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来校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8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9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1:00Z</cp:lastPrinted>
  <dcterms:modified xsi:type="dcterms:W3CDTF">2019-01-10T22:51:00Z</dcterms:modified>
  <cp:revision>5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