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有校外人员想进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1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11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3:00Z</cp:lastPrinted>
  <dcterms:modified xsi:type="dcterms:W3CDTF">2019-01-10T22:53:00Z</dcterms:modified>
  <cp:revision>4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