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1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个性自我介绍</w:t>
      </w:r>
    </w:p>
    <w:p>
      <w:pPr>
        <w:pStyle w:val="Normal"/>
        <w:ind w:firstLine="241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武进区三河口小学  朱新辉 （</w:t>
      </w:r>
      <w:r>
        <w:rPr>
          <w:rFonts w:cs="宋体;SimSun" w:ascii="宋体;SimSun" w:hAnsi="宋体;SimSun"/>
          <w:b/>
          <w:sz w:val="24"/>
        </w:rPr>
        <w:t>2012-11-23</w:t>
      </w:r>
      <w:r>
        <w:rPr>
          <w:rFonts w:ascii="宋体;SimSun" w:hAnsi="宋体;SimSun" w:cs="宋体;SimSun"/>
          <w:b/>
          <w:sz w:val="24"/>
        </w:rPr>
        <w:t>）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今天的自我介绍从我的名字开始，新辉，一个比较阳刚的名字，父母赐名时，无形中成就了我外柔内刚的性格，每当遇到困难时，我总会告诉自己，挺住，一切都会过去的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新辉，也可以演绎为“夜空星星之光辉。”星星很遥远，有距离感，正如我的个性一般，与人相处我属于慢热型，骨子里性格内向，害怕与陌生人接触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不过有一首歌中这样唱到“心会跟爱一起走。”在处处充满爱的河小，我会不断改变自己，完善自己！</w:t>
      </w:r>
    </w:p>
    <w:p>
      <w:pPr>
        <w:pStyle w:val="P0"/>
        <w:spacing w:lineRule="exact" w:line="400" w:before="0" w:after="0"/>
        <w:jc w:val="center"/>
        <w:rPr>
          <w:rFonts w:ascii="黑体;SimHei" w:hAnsi="黑体;SimHei" w:eastAsia="黑体;SimHei" w:cs="黑体;SimHei"/>
          <w:b/>
          <w:b/>
          <w:color w:val="000000"/>
          <w:sz w:val="30"/>
          <w:szCs w:val="30"/>
        </w:rPr>
      </w:pPr>
      <w:r>
        <w:rPr>
          <w:rFonts w:eastAsia="黑体;SimHei" w:cs="黑体;SimHei" w:ascii="黑体;SimHei" w:hAnsi="黑体;SimHei"/>
          <w:b/>
          <w:color w:val="000000"/>
          <w:sz w:val="30"/>
          <w:szCs w:val="30"/>
        </w:rPr>
      </w:r>
    </w:p>
    <w:p>
      <w:pPr>
        <w:pStyle w:val="P0"/>
        <w:spacing w:lineRule="exact" w:line="400" w:before="0" w:after="0"/>
        <w:jc w:val="center"/>
        <w:rPr>
          <w:b/>
          <w:b/>
          <w:color w:val="000000"/>
          <w:sz w:val="21"/>
          <w:szCs w:val="21"/>
        </w:rPr>
      </w:pPr>
      <w:r>
        <w:rPr>
          <w:rFonts w:ascii="黑体;SimHei" w:hAnsi="黑体;SimHei" w:cs="黑体;SimHei" w:eastAsia="黑体;SimHei"/>
          <w:b/>
          <w:color w:val="000000"/>
          <w:sz w:val="30"/>
          <w:szCs w:val="30"/>
        </w:rPr>
        <w:t>一路同行，拜生为师</w:t>
      </w:r>
    </w:p>
    <w:p>
      <w:pPr>
        <w:pStyle w:val="P0"/>
        <w:spacing w:lineRule="exact" w:line="400" w:before="0" w:after="0"/>
        <w:ind w:firstLine="480"/>
        <w:jc w:val="both"/>
        <w:rPr>
          <w:color w:val="000000"/>
        </w:rPr>
      </w:pPr>
      <w:r>
        <w:rPr>
          <w:color w:val="000000"/>
        </w:rPr>
        <w:t>孔子曰：“三人行，必有我师焉。”十多年来，和孩子们一起同行，作为人师，在教给孩子们知识的同时，天真可爱的孩子也在用他们最纯真的心灵，最质朴的情感教会了我如何为师！</w:t>
      </w:r>
    </w:p>
    <w:p>
      <w:pPr>
        <w:pStyle w:val="P0"/>
        <w:spacing w:lineRule="exact" w:line="400" w:before="0" w:after="0"/>
        <w:ind w:firstLine="480"/>
        <w:jc w:val="both"/>
        <w:rPr>
          <w:color w:val="000000"/>
        </w:rPr>
      </w:pPr>
      <w:r>
        <w:rPr>
          <w:color w:val="000000"/>
        </w:rPr>
        <w:t>记得初为人师的时候，年轻气盛，师道尊严不容半点践踏。那是刚刚下课，一位学生跑来告诉我，丁喆在背后说我坏话，说朱老师真坏，上课总不叫我回答问题。现在想来，自己当时真是小题大做，居然会火冒三丈去质问丁喆，记得那孩子还被我打了一下手心。可就在那天晚上，和家人走在漆黑的路上一边散步一边聊天，突然马路对面传来了一声清脆的声音：“朱老师好！”接着听到了这样一段对话：“妈妈，一听声音，我就猜到是朱老师了，我最喜欢朱老师了，她对我们可好了。”这是丁喆的声音，听了那些话，孩子的宽容让我感到无地自容，孩子纯真豁达的心灵让我感动，从此我学会了宽容地对待他人。</w:t>
      </w:r>
    </w:p>
    <w:p>
      <w:pPr>
        <w:pStyle w:val="P0"/>
        <w:spacing w:lineRule="exact" w:line="400" w:before="0" w:after="0"/>
        <w:ind w:firstLine="480"/>
        <w:jc w:val="both"/>
        <w:rPr>
          <w:color w:val="000000"/>
        </w:rPr>
      </w:pPr>
      <w:r>
        <w:rPr>
          <w:color w:val="000000"/>
        </w:rPr>
        <w:t>还记得那个喜欢躲进衣柜，谩骂亲人的女孩——莫愚伟。那年，她休学后刚到我班时，我小心翼翼，唯恐触犯她发怒的神经，怕她惹事。处处对她宽容，时时给她关心，希望能融化她那颗冷漠的心。其实孩子真的很纯真，对她的好，她都会记在心里。每到放学时，这孩子总是磨蹭，不愿意回家，后来我才发现，每一次留下，她都在打扫卫生，一天两天，一个月两个月，直到我不再教她为止，我知道，她是在用实际行动表达对我的感谢。没想到小小的付出，却得到了孩子如此珍贵的礼物，一种叫幸福的感觉在我的心池点点荡漾开来，从此我也学会了怀揣一颗感恩的心。</w:t>
      </w:r>
    </w:p>
    <w:p>
      <w:pPr>
        <w:pStyle w:val="P0"/>
        <w:spacing w:lineRule="exact" w:line="400" w:before="0" w:after="0"/>
        <w:ind w:firstLine="480"/>
        <w:jc w:val="both"/>
        <w:rPr/>
      </w:pPr>
      <w:r>
        <w:rPr>
          <w:color w:val="000000"/>
        </w:rPr>
        <w:t>以前一直教低年级，从不和高年级的学生打交道，可是有一学期，分配给我教五年级的品社课，每次看着个头比我都高的学生们，心里直发怵，于是每次走进五年级的教室，我总是满脸微笑，不敢得罪这些高深莫测的学生。直到有一天，他们的班主任对我说，这次写作文，写一位老师，很多学生都写得你。我感到很诧异，每周短短的两堂课，我能给他们留下什么可写的故事呢。带着好奇的心理，趁去上课的时候，翻开了作文本，看看他们到底写点什么。原来好多学生都说到了我爱笑，就是这笑容让他们感到课堂很轻松，很温暖，觉得我很平易近人。其中我记得有一句话是这样写的：“我从来没有见过有这样一位老师，每次都能笑着走进课堂，直到笑着离开教室，爱笑的老师我喜欢，将来我也要做一位老师，而且也做一位爱笑的老师。”哦，原来孩子们的要求如此简单，从此我学会了微笑面对每一个人。</w:t>
      </w:r>
    </w:p>
    <w:p>
      <w:pPr>
        <w:pStyle w:val="P0"/>
        <w:spacing w:lineRule="exact" w:line="400" w:before="0" w:after="0"/>
        <w:ind w:firstLine="480"/>
        <w:jc w:val="both"/>
        <w:rPr/>
      </w:pPr>
      <w:r>
        <w:rPr>
          <w:color w:val="000000"/>
        </w:rPr>
        <w:t>在与孩子们一起同行的路上，他们不仅教会了我宽容、感恩与微笑，还让我感受到了身为人师的幸福和满足。谢谢你们，可爱的孩子——我的老师们！</w:t>
      </w:r>
    </w:p>
    <w:p>
      <w:pPr>
        <w:pStyle w:val="Normal"/>
        <w:spacing w:lineRule="exact" w:line="40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情景答辩</w:t>
      </w:r>
    </w:p>
    <w:p>
      <w:pPr>
        <w:pStyle w:val="Normal"/>
        <w:spacing w:lineRule="exact" w:line="400"/>
        <w:ind w:firstLine="482"/>
        <w:rPr/>
      </w:pPr>
      <w:r>
        <w:rPr>
          <w:b/>
          <w:sz w:val="24"/>
        </w:rPr>
        <w:t>案例简述</w:t>
      </w:r>
      <w:r>
        <w:rPr>
          <w:sz w:val="24"/>
        </w:rPr>
        <w:t>：何小刚是某校五年级的学生，四年级时，他是品学兼优的学生。上五年级后，小刚的父母因忙于做生意而经常难以顾及小林的学生和生活。渐渐的，小林迷上网络游戏，经常上网吧玩游戏，有时彻夜不归。为了弄钱上网吧，有一次他甚至偷了同学的钱。家长和老师分别多次对他进行教育，但收效不大。</w:t>
      </w:r>
    </w:p>
    <w:p>
      <w:pPr>
        <w:pStyle w:val="Normal"/>
        <w:spacing w:lineRule="exact" w:line="400"/>
        <w:ind w:firstLine="482"/>
        <w:rPr/>
      </w:pPr>
      <w:r>
        <w:rPr>
          <w:b/>
          <w:sz w:val="24"/>
        </w:rPr>
        <w:t>问题：</w:t>
      </w:r>
      <w:r>
        <w:rPr>
          <w:sz w:val="24"/>
        </w:rPr>
        <w:t>请运用学校、家庭和社会三结合的教育理论，结合你本人的实践经验，帮助该班主任老师，如何对小刚开展行之有效的教育。</w:t>
      </w:r>
    </w:p>
    <w:p>
      <w:pPr>
        <w:pStyle w:val="Normal"/>
        <w:spacing w:lineRule="exact" w:line="400"/>
        <w:ind w:firstLine="482"/>
        <w:rPr/>
      </w:pPr>
      <w:r>
        <w:rPr>
          <w:b/>
          <w:sz w:val="24"/>
        </w:rPr>
        <w:t>答辩：</w:t>
      </w:r>
      <w:r>
        <w:rPr>
          <w:sz w:val="24"/>
        </w:rPr>
        <w:t>问题学生要会对他们诊疗，这位学生出现迷恋网游的情况，要找到症结所在，很明显，原因是父母太忙无法顾及孩子，那么孩子在时间、精神上出现了空虚，组成情感缺失，为了寻求安慰，他才迷恋网络，不能自拔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找到原因对症下药，作为父母要应该放下苍白的教育和严厉的责备，抽出时间陪伴孩子，关心孩子，给他倾注全部的爱。还应该利用节假日带孩子走出家门，看看外面的大千世界，一来让他没有时间回到网游世界，二来让孩子感受外面的世界比虚拟世界精彩多了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作为老师，他偷钱犯了错，有失他的形象，不及时引导，会导致他破罐子破摔。所以老师别再丑事重提，而是帮他重整形象，重拾信心。由于他以前也是品学兼优的孩子，身上肯定会有优点，老师要抓住机会放大优点，多邀请他参加班级活动，班级管理，充分相信他。学习生活充实了，他就无暇顾及那个虚拟的网游世界了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社会或许无法干预或改变太多，当然，如果发动“小手牵大手”开展“未成年人不进网吧“的活动，让学生宣传，一个孩子带动多个家庭，改善社会上网游成迷的风气，让大家一起认识网游的害处，用大环境的影响还戒掉何小刚的网瘾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或许这个过程是艰辛的，反复的，但如果学校、社会、家庭拿出“不放弃，不抛弃”的精神，相信一定会让何小刚重新回到校园生活。</w:t>
      </w:r>
    </w:p>
    <w:sectPr>
      <w:type w:val="nextPage"/>
      <w:pgSz w:w="11906" w:h="16838"/>
      <w:pgMar w:left="1701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4:37:00Z</dcterms:created>
  <dc:creator>User</dc:creator>
  <dc:description/>
  <cp:keywords/>
  <dc:language>en-US</dc:language>
  <cp:lastModifiedBy>User</cp:lastModifiedBy>
  <cp:lastPrinted>2012-11-23T13:12:00Z</cp:lastPrinted>
  <dcterms:modified xsi:type="dcterms:W3CDTF">2012-11-23T05:16:00Z</dcterms:modified>
  <cp:revision>2</cp:revision>
  <dc:subject/>
  <dc:title/>
</cp:coreProperties>
</file>