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/>
          <w:b/>
          <w:b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2533650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武进区德育工作者先进个人事迹介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.2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武进区德育工作者先进个人事迹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乐当孩子王 甘做无名花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进区三河口小学  朱新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记：澳大利亚沙漠中的一种无名花，无需肥沃的土地，也无需充足的水分，做到吸收得比别人少，开出花儿比别人美，更可贵的是奉献出的比别人多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锐意进取，不断超越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自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参加工作以来，便开始担任了小学班主任及中队辅导员工作</w:t>
      </w:r>
      <w:r>
        <w:rPr>
          <w:rFonts w:cs="宋体;SimSun" w:ascii="宋体;SimSun" w:hAnsi="宋体;SimSun"/>
          <w:sz w:val="24"/>
        </w:rPr>
        <w:t>,2012</w:t>
      </w:r>
      <w:r>
        <w:rPr>
          <w:rFonts w:ascii="宋体;SimSun" w:hAnsi="宋体;SimSun" w:cs="宋体;SimSun"/>
          <w:sz w:val="24"/>
        </w:rPr>
        <w:t>年成为担任学校少先队大队辅导员。几年来，我幸福地在这个平凡的岗位上播洒汗水和爱心，收获快乐和希望。我对自己的要求是：做一个擅长活动、善于研究的新型辅导员，我要给孩子们的童年留下快乐、美好的回忆。因此面对工作时积极求上进，面对生活时乐观进取，在学生面前既是严格认真的好教师，又是活泼、风趣的知心姐姐，在这双重身份之间，尽心尽力，尽职尽责地引导着每一位孩子健康成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关爱学生，无私忘我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热爱学生是做好教育教学工作的前提，也是教师职业道德的基本要求。要教育好学生，首先要关心学生、热爱学生，做学生的知心人。平时作为辅导员的我总是寻找时间、寻找机会接近孩子们，体贴和关心他们，和他们进行亲密的思想交流，让学生们真正感受到老师对他的亲近和爱。担任班主任和中队辅导员期间，我从不歧视学生，更不会冷淡成绩差的学生。而是尽力地去发现这些孩子身上的闪光点，有一点儿进步就及时表扬与鼓励。生活上，更是无微不至地关心每个学生，例如帮他们削铅笔、提醒学生按时吃药、帮学生点眼药水，甚至学生呕吐、大小便在身上，都能尽心帮助，和学生一起动手弄干净。以致孩子们下课后，老爱拉着我的手问东问西，说知心话，还不由自主的叫我妈妈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</w:rPr>
        <w:t>用心工作，尽善尽美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少先队工作是德育工作的重要组成部分，作为学校大队辅导员，一抓常规工作，如每周一的升旗仪式，每天的鼓号队训练，每周三的红领巾广播，每周五的的监督岗成员会议，每学期的大队委的竞选、每两周的十好习惯系列教育活动、每月的中队主题观摩活动，每年的新生的入队仪式。二抓特色活动，结合我们学校的办学理念，开展“尚美”特色活动：有尚美舞台展示、尚美少年在成长活动、学生尚美讲坛、尚美之星评选活动。三抓五彩活动，根据学校实际情况，结合每个节日开展丰富多彩，形式多样的五彩活动。四抓重点活动，根据上级要求，紧扣时代脉搏，在武进花博会召开前后，开展了具有花博鲜明特色的“五彩花博”系列活动；当十八大召开之际，开展“喜迎十八大”活动；习总书记提出“中国梦”之后，开展“中国梦”系列活动。在活动中不断有成功的收获，有精彩的瞬间，有动人的场面，更有美丽的回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春华秋实，天道酬勤</w:t>
      </w:r>
    </w:p>
    <w:p>
      <w:pPr>
        <w:pStyle w:val="Normal"/>
        <w:snapToGrid w:val="false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辛勤的付出，迎来的是收获。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被评为武进区第五批小学数学骨干教师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被评为武进区优秀班主任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被评为武进区优秀教育工作者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被评为武进区新闻宣传先进个人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年度考核优秀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获区政府嘉奖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镇获优秀班主任称号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镇获优秀教师称号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被评为镇优秀辅导员。我撰写的德育论文《赏识你的学生》获江苏省“把德育工作做到孩子心里”征文三等奖，德育案例《让学生大胆说“不”》获武进区教育案例评比二等奖，《让学生从小自信地说我能行》获武进区中小学生班主任、德育工作经验总结与论文评比三等奖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我校少先队被评为常州市优秀少先大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路漫漫其修远兮，吾将上下而求索”。我将脚踏实地继续默默无闻地工作。就如澳大利亚沙漠中的一种无名花，无需肥沃的土地，也无需充足的水分，做到吸收得比别人少，开出花儿比别人美，更可贵的是奉献出的比别人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6:00Z</dcterms:created>
  <dc:creator>Administrator</dc:creator>
  <dc:description/>
  <cp:keywords/>
  <dc:language>en-US</dc:language>
  <cp:lastModifiedBy>User</cp:lastModifiedBy>
  <cp:lastPrinted>2014-04-02T07:36:00Z</cp:lastPrinted>
  <dcterms:modified xsi:type="dcterms:W3CDTF">2014-04-01T23:36:00Z</dcterms:modified>
  <cp:revision>4</cp:revision>
  <dc:subject/>
  <dc:title/>
</cp:coreProperties>
</file>