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2015</w:t>
      </w:r>
      <w:r>
        <w:rPr>
          <w:rFonts w:ascii="黑体;SimHei" w:hAnsi="黑体;SimHei" w:eastAsia="黑体;SimHei"/>
          <w:b/>
          <w:sz w:val="30"/>
          <w:szCs w:val="30"/>
        </w:rPr>
        <w:t>年度总结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注定是不平凡的一年，这一年由于地方区域的调整，我们学校告别了武进加入了天宁教育，为了跟上天宁教育的步伐。这一年我不断学习新的教育教学理念，不断调整自己教育观念，尽快适应新的教育环境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为一名党员，作为德育工作者，一年来我始终以学生发展为目标，在夯实德育工作常规的同时，不断创新突破，德育工作做到重点活动系列化，特色活动课程化，以红、绿、橙、蓝、紫五种颜色打造尚美少年在成长的活动课程，开展节日、礼仪、读书、安全法制等各种活动拓宽学生的视野，培养学生的能力，促进学生德智体的全面发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为一名数学教师，我没有因为行政工作的繁忙而放松教学，</w:t>
      </w:r>
      <w:r>
        <w:rPr>
          <w:rFonts w:ascii="宋体;SimSun" w:hAnsi="宋体;SimSun" w:cs="宋体;SimSun"/>
          <w:kern w:val="0"/>
          <w:sz w:val="24"/>
        </w:rPr>
        <w:t>一年来，我努力履行教学五认真原则，认真上好每学期的公开课，积极参与两个课题研究，用心关爱我的每一学生。通过多种途径和评价机制鼓励我的学生勇敢自信，大胆探索，热爱数学这一门学科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年来，</w:t>
      </w:r>
      <w:r>
        <w:rPr>
          <w:rFonts w:ascii="宋体;SimSun" w:hAnsi="宋体;SimSun" w:cs="宋体;SimSun"/>
          <w:sz w:val="24"/>
        </w:rPr>
        <w:t>在武进区少先队“五彩队缤纷”竞赛活动中，我组织的活动《我为队旗添光彩 尚美少年共成长》获武进区特等奖同时获全国少先队基本知识优秀实践活动，一个活动获一等奖。撰写的论文获一等奖。在策划各种活动时，认真撰写通讯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篇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足之处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面临不断变化的形势，深感濒临恐慌，此时学习是刻不容缓的事情。但是自己在政治理论学习和业务学习上都不够深入细致，对于一些新知识、新理论，只是一知半解，缺乏刻苦专研的精神，尤其是在工作繁忙的时候，忙于一般性的事务工作，学习还不够深入。今后要进一步探索学习方法，在理论深度上下工夫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51:00Z</dcterms:created>
  <dc:creator>微软用户</dc:creator>
  <dc:description/>
  <cp:keywords/>
  <dc:language>en-US</dc:language>
  <cp:lastModifiedBy>微软用户</cp:lastModifiedBy>
  <dcterms:modified xsi:type="dcterms:W3CDTF">2016-01-18T06:22:00Z</dcterms:modified>
  <cp:revision>11</cp:revision>
  <dc:subject/>
  <dc:title/>
</cp:coreProperties>
</file>