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黑体;SimHei" w:hAnsi="黑体;SimHei" w:eastAsia="黑体;SimHei" w:cs="黑体;SimHei"/>
          <w:b/>
          <w:b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b/>
          <w:color w:val="000000"/>
          <w:sz w:val="30"/>
          <w:szCs w:val="30"/>
        </w:rPr>
        <w:t>在实践中收获 在反思中提高</w:t>
      </w:r>
    </w:p>
    <w:p>
      <w:pPr>
        <w:pStyle w:val="Normal"/>
        <w:spacing w:lineRule="exact" w:line="420"/>
        <w:jc w:val="center"/>
        <w:rPr/>
      </w:pPr>
      <w:r>
        <w:rPr>
          <w:rFonts w:eastAsia="黑体;SimHei" w:cs="黑体;SimHei" w:ascii="黑体;SimHei" w:hAnsi="黑体;SimHei"/>
          <w:b/>
          <w:color w:val="000000"/>
          <w:sz w:val="30"/>
          <w:szCs w:val="30"/>
        </w:rPr>
        <w:t>——</w:t>
      </w:r>
      <w:r>
        <w:rPr>
          <w:rFonts w:eastAsia="黑体;SimHei" w:cs="黑体;SimHei" w:ascii="黑体;SimHei" w:hAnsi="黑体;SimHei"/>
          <w:b/>
          <w:color w:val="000000"/>
          <w:sz w:val="30"/>
          <w:szCs w:val="30"/>
        </w:rPr>
        <w:t>2013</w:t>
      </w:r>
      <w:r>
        <w:rPr>
          <w:rFonts w:ascii="黑体;SimHei" w:hAnsi="黑体;SimHei" w:cs="黑体;SimHei" w:eastAsia="黑体;SimHei"/>
          <w:b/>
          <w:color w:val="000000"/>
          <w:sz w:val="30"/>
          <w:szCs w:val="30"/>
        </w:rPr>
        <w:t>年述职报告</w:t>
      </w:r>
    </w:p>
    <w:p>
      <w:pPr>
        <w:pStyle w:val="Normal"/>
        <w:spacing w:lineRule="exact" w:line="380"/>
        <w:ind w:firstLine="480"/>
        <w:rPr/>
      </w:pPr>
      <w:r>
        <w:rPr>
          <w:rFonts w:ascii="宋体;SimSun" w:hAnsi="宋体;SimSun" w:cs="宋体;SimSun"/>
          <w:sz w:val="24"/>
        </w:rPr>
        <w:t>律回春晖渐，万象始更新。当我们还在埋头工作匆匆行走时，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已迈着坚定的脚步离我们远去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我们迎来了崭新的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。回顾一年来的点滴工作， 感慨万千：有在工作中付出的艰辛和努力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 xml:space="preserve">也有取得成绩后的欣慰和喜悦。下面我就对本学年的各项工作进行总结和反思： </w:t>
      </w:r>
    </w:p>
    <w:p>
      <w:pPr>
        <w:pStyle w:val="Normal"/>
        <w:spacing w:lineRule="exact" w:line="380"/>
        <w:ind w:firstLine="360"/>
        <w:rPr>
          <w:sz w:val="24"/>
        </w:rPr>
      </w:pPr>
      <w:r>
        <w:rPr>
          <w:sz w:val="24"/>
        </w:rPr>
        <w:t>一、爱岗敬业，加强学习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 我热爱教育事业，在工作中任劳任怨、对人真诚、热爱学生、处处以一名人民教师的要求来规范自己的言行，从不迟到早退。记得今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份，我突然骨膜发炎，举步维艰，医生建议卧床休息并给我开了一周的请假条。可是当时学校事情太多，不敢耽搁，还是放弃休息坚持来上班。业务上，我也毫不松懈，常阅读少先队和教育教学等杂志，常浏览相关教育网站，不断充电，提高自己的综合素质和能力，以求更进一步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二、创新活动，收获成长</w:t>
      </w:r>
    </w:p>
    <w:p>
      <w:pPr>
        <w:pStyle w:val="Normal"/>
        <w:spacing w:lineRule="exact" w:line="380"/>
        <w:ind w:firstLine="480"/>
        <w:rPr/>
      </w:pPr>
      <w:r>
        <w:rPr>
          <w:rFonts w:ascii="宋体;SimSun" w:hAnsi="宋体;SimSun" w:cs="宋体;SimSun"/>
          <w:sz w:val="24"/>
        </w:rPr>
        <w:t>作为学校大队辅导员，我在工作中积极发挥开拓创新、锐意进取、精益求精的精神，同张校长、尤主任以及各中队辅导员一起，互相学习、共同合作，努力做好少先队的各项工作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首先，紧抓基础建设不放松，每月坚持召开班主任会议，进行学习考核；每年抓好小干部队伍建设，进行大队委的选拔培训活动，培养队员自我管理能力； 坚持落实少先队活动课程，做到百花齐放；每周五定期开展大队委员例会，做好红领巾检查工作；坚持搞好每周一升旗仪式，国旗下表扬总结成绩，让全体师生分享荣誉；每周三尚美舞台、红领巾广播，做到有计划有落实；红领巾宣传栏时常更新； 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其次，重视少先队员行为习惯的养成训练，一年来结合各项活动渗透十好习惯教育，如“读书之星”的评选、各班优秀作业展评、布置文明用餐的队课活动、开展“文明校园我来拍、十好习惯大家赞“的等活动促进学生文明习惯的养成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，积极开展少先队活动，让少先队员得到充分的锻炼和成长。三月启动“学习雷锋好榜样”读书活动，并开展了一系列的活动，有小小雷锋在行动、学习雷锋好榜样演讲比赛、黑板报、手抄报、征文、摄影比赛。并根据收集身边的好人好事评出了身边的小雷锋。三八妇女节开展感恩活动。四月开展了“播下一棵新绿 种下一个希望”的植树活动。当闻听四川雅安发生地震，少先队大队部第一时间开展了主题为“祈福雅安 情系雅安”的活动。五月开展了“拥抱春天放飞希望”的首届校园风筝节活动，并将活动拍成视频，参加了</w:t>
      </w:r>
      <w:r>
        <w:rPr>
          <w:rFonts w:ascii="宋体;SimSun" w:hAnsi="宋体;SimSun" w:cs="宋体;SimSun"/>
          <w:bCs/>
          <w:sz w:val="24"/>
        </w:rPr>
        <w:t>生命教育精品活动展评，获推广奖。六月结合迎花博活动，开展了</w:t>
      </w:r>
      <w:r>
        <w:rPr>
          <w:rFonts w:ascii="宋体;SimSun" w:hAnsi="宋体;SimSun" w:cs="宋体;SimSun"/>
          <w:sz w:val="24"/>
        </w:rPr>
        <w:t>校园版“一战到底”的花博知识竞赛活动。六一节我们特地组织了跳蚤市场爱心义卖体验活动，让队员们着实过了一把“买卖双方”铁齿铜牙的瘾，也在这个六一的日子里给自己上了一堂特殊的课。十月组织开展了“相约中国梦”的新生入队仪式。其他各中队的主题活动也有条不紊地开展着。</w:t>
      </w:r>
    </w:p>
    <w:p>
      <w:pPr>
        <w:pStyle w:val="Normal"/>
        <w:spacing w:lineRule="exact" w:line="380"/>
        <w:ind w:firstLine="480"/>
        <w:rPr/>
      </w:pPr>
      <w:r>
        <w:rPr>
          <w:rFonts w:ascii="宋体;SimSun" w:hAnsi="宋体;SimSun" w:cs="宋体;SimSun"/>
          <w:sz w:val="24"/>
        </w:rPr>
        <w:t>总之在这一年当中，少先队部利用好每一个节日，精心策划每一个活动，通过周密安排，严紧落实，各项活动都开展得较有成效。我的想法很简单，就是希望多彩的活动能给孩子们的童年留下快乐的回忆。</w:t>
      </w:r>
    </w:p>
    <w:p>
      <w:pPr>
        <w:pStyle w:val="Normal"/>
        <w:spacing w:lineRule="exact" w:line="380"/>
        <w:ind w:firstLine="420"/>
        <w:rPr>
          <w:sz w:val="24"/>
        </w:rPr>
      </w:pPr>
      <w:r>
        <w:rPr>
          <w:sz w:val="24"/>
        </w:rPr>
        <w:t>三、踏实教学，虚心求教</w:t>
      </w:r>
    </w:p>
    <w:p>
      <w:pPr>
        <w:pStyle w:val="Normal"/>
        <w:spacing w:lineRule="exact" w:line="380"/>
        <w:ind w:firstLine="420"/>
        <w:rPr>
          <w:sz w:val="24"/>
        </w:rPr>
      </w:pPr>
      <w:r>
        <w:rPr>
          <w:sz w:val="24"/>
        </w:rPr>
        <w:t>本学年我继续担任数学教学，不过上半年是四年级，下半年是二年级，当时得知这个消息有些意外，不过立刻欣然接受。由于很久没上低年级的数学课了，而且还是新教材，陌生的教材、陌生的低年级学生，对于我来说又将是一次新的挑战。于是我立即加了全国二年级备课组</w:t>
      </w:r>
      <w:r>
        <w:rPr>
          <w:sz w:val="24"/>
        </w:rPr>
        <w:t>QQ</w:t>
      </w:r>
      <w:r>
        <w:rPr>
          <w:sz w:val="24"/>
        </w:rPr>
        <w:t>群、把小学数学网加入收藏夹，认真钻研教材，遇到不明白的就上网查阅。幸好搭班的胡慧君老师长期从事低年级的语数教学，有着丰富的经验，教学工作中给我不少好的建议。探索之路还将继续，我将把虚心求教进行到底。</w:t>
      </w:r>
    </w:p>
    <w:p>
      <w:pPr>
        <w:pStyle w:val="Normal"/>
        <w:spacing w:lineRule="exact" w:line="380"/>
        <w:ind w:firstLine="600"/>
        <w:rPr>
          <w:sz w:val="24"/>
        </w:rPr>
      </w:pPr>
      <w:r>
        <w:rPr>
          <w:sz w:val="24"/>
        </w:rPr>
        <w:t>四、档案工作，摸索前进</w:t>
      </w:r>
    </w:p>
    <w:p>
      <w:pPr>
        <w:pStyle w:val="Normal"/>
        <w:spacing w:lineRule="exact" w:line="380"/>
        <w:ind w:firstLine="600"/>
        <w:rPr>
          <w:sz w:val="24"/>
        </w:rPr>
      </w:pPr>
      <w:r>
        <w:rPr>
          <w:sz w:val="24"/>
        </w:rPr>
        <w:t>今年</w:t>
      </w:r>
      <w:r>
        <w:rPr>
          <w:sz w:val="24"/>
        </w:rPr>
        <w:t>11</w:t>
      </w:r>
      <w:r>
        <w:rPr>
          <w:sz w:val="24"/>
        </w:rPr>
        <w:t>月份，得到通知要进行档案检查，这次的我不再像去年那样手足无措，手忙脚乱。今年的暑假热得异常，</w:t>
      </w:r>
      <w:r>
        <w:rPr>
          <w:sz w:val="24"/>
        </w:rPr>
        <w:t>7</w:t>
      </w:r>
      <w:r>
        <w:rPr>
          <w:sz w:val="24"/>
        </w:rPr>
        <w:t>月份参加完网络培训后就开始了</w:t>
      </w:r>
      <w:r>
        <w:rPr>
          <w:sz w:val="24"/>
        </w:rPr>
        <w:t>2012</w:t>
      </w:r>
      <w:r>
        <w:rPr>
          <w:sz w:val="24"/>
        </w:rPr>
        <w:t>档案的整理，从收集、整理、分类、归档、打印目录，直到</w:t>
      </w:r>
      <w:r>
        <w:rPr>
          <w:sz w:val="24"/>
        </w:rPr>
        <w:t>8</w:t>
      </w:r>
      <w:r>
        <w:rPr>
          <w:sz w:val="24"/>
        </w:rPr>
        <w:t>月初才完成文书档案的整理。这次检查，和兄弟学校相比，我觉得自己的档案工作方面精力还是不够的，开学后，其他工作实在太忙，档案工作真有些力不从心，但是只要我做一天档案员，我便会尽我所能做得更好。</w:t>
      </w:r>
    </w:p>
    <w:p>
      <w:pPr>
        <w:pStyle w:val="Normal"/>
        <w:spacing w:lineRule="exact" w:line="380"/>
        <w:ind w:firstLine="480"/>
        <w:rPr/>
      </w:pPr>
      <w:r>
        <w:rPr>
          <w:rFonts w:ascii="宋体;SimSun" w:hAnsi="宋体;SimSun" w:cs="宋体;SimSun"/>
          <w:sz w:val="24"/>
        </w:rPr>
        <w:t>四、春华秋实，天道酬勤</w:t>
      </w:r>
    </w:p>
    <w:p>
      <w:pPr>
        <w:pStyle w:val="Normal"/>
        <w:spacing w:lineRule="exact" w:line="380"/>
        <w:ind w:firstLine="600"/>
        <w:rPr/>
      </w:pPr>
      <w:r>
        <w:rPr>
          <w:rFonts w:ascii="宋体;SimSun" w:hAnsi="宋体;SimSun" w:cs="宋体;SimSun"/>
          <w:sz w:val="24"/>
        </w:rPr>
        <w:t>辛勤的付出，迎来的是收获。今年我校少先队被评为武进区优秀少先队大队，本人在团区委组织的“五彩队日”评比中，获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一等奖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二等奖；五彩小课题评比获二等奖；团队观摩活动获一等奖；</w:t>
      </w:r>
      <w:r>
        <w:rPr>
          <w:rFonts w:ascii="宋体;SimSun" w:hAnsi="宋体;SimSun" w:cs="宋体;SimSun"/>
          <w:bCs/>
          <w:sz w:val="24"/>
        </w:rPr>
        <w:t>生命教育精品活动展评中，我指导的《精彩的生命，自由地放飞》获推广奖；少先队年会论文比赛，《学会担负责任，成就美好人生》获三等奖；数学论文《用探究性学习的钥匙 开启学生数学素养的大门》获师陶杯二等奖；辅导学生作文</w:t>
      </w: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篇发表在武进日报，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篇发表在常州晚报，辅导学生参加华人作文大赛，获二等奖；在武进区“寻找身边的建筑垃圾”主题摄影征文中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辅导学生获二等奖；“学习雷锋好榜样”读书活动中，辅导学生摄影获一等奖，手抄报获二等奖。辅导学生参加江苏省《幸福年手抄报》比赛，获一等奖。撰写的</w:t>
      </w:r>
      <w:r>
        <w:rPr>
          <w:rFonts w:cs="宋体;SimSun" w:ascii="宋体;SimSun" w:hAnsi="宋体;SimSun"/>
          <w:bCs/>
          <w:sz w:val="24"/>
        </w:rPr>
        <w:t>24</w:t>
      </w:r>
      <w:r>
        <w:rPr>
          <w:rFonts w:ascii="宋体;SimSun" w:hAnsi="宋体;SimSun" w:cs="宋体;SimSun"/>
          <w:bCs/>
          <w:sz w:val="24"/>
        </w:rPr>
        <w:t>篇新闻报道、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篇教育故事发表在武进教育网上，本人获武进教育信息网新闻宣传工作先进个人；六一节被评为镇优秀辅导员。</w:t>
      </w:r>
    </w:p>
    <w:p>
      <w:pPr>
        <w:pStyle w:val="Normal"/>
        <w:spacing w:lineRule="exact" w:line="380"/>
        <w:ind w:firstLine="600"/>
        <w:rPr/>
      </w:pPr>
      <w:r>
        <w:rPr>
          <w:rFonts w:ascii="宋体;SimSun" w:hAnsi="宋体;SimSun" w:cs="宋体;SimSun"/>
          <w:bCs/>
          <w:sz w:val="24"/>
        </w:rPr>
        <w:t>成绩的取得</w:t>
      </w:r>
      <w:r>
        <w:rPr>
          <w:rFonts w:ascii="宋体;SimSun" w:hAnsi="宋体;SimSun" w:cs="宋体;SimSun"/>
          <w:sz w:val="24"/>
        </w:rPr>
        <w:t>要感谢各位领导、各位老师们对我的帮助，展望明天，任重道远。我想，在今后的工作中，我会更加努力，新的一年，让我们调整好心情整装待发，快乐工作、快乐生活…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5:44:00Z</dcterms:created>
  <dc:creator>Administrator</dc:creator>
  <dc:description/>
  <cp:keywords/>
  <dc:language>en-US</dc:language>
  <cp:lastModifiedBy>User</cp:lastModifiedBy>
  <cp:lastPrinted>2014-01-06T07:19:00Z</cp:lastPrinted>
  <dcterms:modified xsi:type="dcterms:W3CDTF">2014-01-05T23:22:00Z</dcterms:modified>
  <cp:revision>11</cp:revision>
  <dc:subject/>
  <dc:title/>
</cp:coreProperties>
</file>